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1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1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 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Główna Księgarnia Szkol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Gajewicz Gawin Widłak s.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-534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. Daszyńskiego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>47.158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05"/>
        <w:gridCol w:w="1980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MES F.H. Marcin Krasu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Rynek 10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icyna Księgarsko-Wydawnicza „Horyzont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c. P. Sycan, R. Sy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245 Łódź, ul. Przedborsk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biorstwo BARTEK Hurtow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302 Wałbrzych, ul. Armii Krajowej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a Księgarnia Szkolna Gajewicz Gawin Widłak s.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534 Kraków, Al. Daszyńskiego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arnia „Katarzynka” Krzysztof Dziu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00 Końskie, ul. Spółdzielcza 9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łane w inny sposób niż określony w art. 27 ust. </w:t>
      </w:r>
      <w:r>
        <w:rPr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494667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1341790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Times New Roman" w:hAnsi="Arial Unicode MS;Times New Roman" w:eastAsia="Arial Unicode MS;Times New Roman" w:cs="Arial Unicode MS;Times New Roman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51:00Z</dcterms:created>
  <dc:creator>Właściciel</dc:creator>
  <dc:description/>
  <dc:language>en-US</dc:language>
  <cp:lastModifiedBy>EP</cp:lastModifiedBy>
  <cp:lastPrinted>2011-02-17T14:50:00Z</cp:lastPrinted>
  <dcterms:modified xsi:type="dcterms:W3CDTF">2011-02-28T19:48:00Z</dcterms:modified>
  <cp:revision>17</cp:revision>
  <dc:subject/>
  <dc:title>DEKLARACJA UCZESTNICTWA W PROJEKCIE „ATRAKCYJNE KSZTAŁCENIE ZAWODOWE PRZYSZŁOŚCIĄ UCZNIÓW ZSP W RADZYNIU PODLASKIM”</dc:title>
</cp:coreProperties>
</file>