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1024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3228"/>
        <w:gridCol w:w="2002"/>
        <w:gridCol w:w="1638"/>
        <w:gridCol w:w="623"/>
        <w:gridCol w:w="623"/>
        <w:gridCol w:w="874"/>
      </w:tblGrid>
      <w:tr>
        <w:trPr>
          <w:trHeight w:val="806" w:hRule="atLeast"/>
          <w:cantSplit w:val="true"/>
        </w:trPr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Wykaz podręczników i książ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z budżetu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wnictw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k radzić sobie z pojazde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ie zwariować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.Browin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J.Moseley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Imag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iet kursanta kat. 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Imag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a pojazdów samochodowych, część 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a pojazdów samochodowych, część I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 pojazdów, wyd. 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Trzeciak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58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sługa konsumenta część I z płytą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ard Jargoń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IP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barman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to Arer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ady to to order” Elementary Students Book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. Bauda, M. Iglesias, A. Ines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ngma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8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sykon 1444 napojów mieszan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eter Bohrman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alliop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e Vademecum Barman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wicki Zdzisław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i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7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"Ready to to order” teacher s Book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ma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konsumenta część I + film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ard Jargoń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IP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konsumenta część II + film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ard Jargoń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IP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9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a. Rusz głową! Wydanie II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athy Sierra, Bert Bates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31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clipse. </w:t>
            </w:r>
            <w:r>
              <w:rPr>
                <w:rFonts w:cs="Arial" w:ascii="Arial" w:hAnsi="Arial"/>
                <w:sz w:val="18"/>
                <w:szCs w:val="18"/>
              </w:rPr>
              <w:t>Podręcznik programisty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5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a. Podstawy. Wydanie VIII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y S. Horstman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ry Cornell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2ME. Praktyczne projekty. Wydanie II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sztof Rychlicki-Kicior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prostu Photoshop CS5/CS5 PL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laine Weinmann,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2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 w oko z Adobe Photoshop CS4/CS4 PL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ke McClelland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80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toshop CS4/CS4 PL. Biblia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cy Cates, Simon Abrams, Dan Moughamian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2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dobe Photoshop CS5/CS5 PL. </w:t>
            </w:r>
            <w:r>
              <w:rPr>
                <w:rFonts w:cs="Arial" w:ascii="Arial" w:hAnsi="Arial"/>
                <w:sz w:val="18"/>
                <w:szCs w:val="18"/>
              </w:rPr>
              <w:t>Oficjalny podręcznik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be Creative Team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gzamin kwalifikacyjny elektryka w pytaniach i odpowiedzia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. Orli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aB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turystyki i hotelarstwa Polsko-niemiecki, Niemiecko-polski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ja Jedlińska, Daniela Obodyńsk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OLTEX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</w:tr>
      <w:tr>
        <w:trPr>
          <w:trHeight w:val="8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podręcznik (lehrbuch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>
          <w:trHeight w:val="8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Zeszyt do ćwiczeń (Arbeitsheft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>
          <w:trHeight w:val="78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2 CD do podręczni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>
          <w:trHeight w:val="87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Podręcznik nauczyciel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BEC KANN ICH HELF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. 1 i 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ata Krzysztofi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89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Ortograffiti” – zestaw I (4 zeszyty), zestaw II (3 zeszyty), zestaw III (4 zeszyty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Jędrzejewska-Wróbel, J. Stadnic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wnictwo Pedagogiczne OPER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. z o.o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89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Rebusomania. Rebusy literowe rozwijające twórcze myślenie i orientację w przestrzeni”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deusz Henryk Poga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wnictwo Pedagogiczne OPER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. z o.o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60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Uczeń z dysleksją w szkole. Poradnik nie tylko dla polonistów”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. Bogdanowicz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Adryjan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owanie rozwoju dziecka.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ezjologi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mechanika sam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mil A. Zogbaum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tyka samochodowa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k Kazimier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as uzwojeń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brzuski Ja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przezwajania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brzuski Ja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enia i naprawa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brzuski Ja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Praktyczna elektrotechnika ogóln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ślusarza lub mechani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7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iet 20 teczek o zawoda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RYS Polsk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ory o szkołach wyższych i policealnych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bi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3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a zawodowej pracy człowie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azimierz M. Czarnec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ższa Szkoła Zarządzania i Marketingu w Sosnowcu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zanie karier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iczne doradztwo Karier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Bańka Augustyn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nt-B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dukacja dla dorosł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 pod red. Agnieszki Stopińskiej + Pają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ższej Szkoły Pedagogicznej TWP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3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k hotelarstwa. Organizacja pracy w hotelarstwie. Skrypt do nauki zawod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wia Oparka. Teresa Nowic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Mar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8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Zeszyt do zajęć praktycznych Organizacja i technika pracy w hotelarstw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wia Oparka. Teresa Nowic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Mar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2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przygotowujące do egzaminu zawodowego - technik hotelarstwa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Kozicka-Dygdałowicz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empi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yjna regulacja prędkości jazdy ACC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jniki w pojazdach samochod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1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niczne sterowanie skrzynką biegów EGS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4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wencjonalne i elektroniczne układy hamulc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y hybrydowe, ogniwa paliwowe i paliwa alternatywn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ieniowe rozdzielaczowe pompy wtryskowe VR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ieci wymiany danych w pojazdach samochodow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silników o zapłonie iskrowym. Układy Motronic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terowanie silników o zapłonie iskrowym. Zasada działania. Podzespoły 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Układ stabilizacji toru jazdy ESP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bezpieczeństwa i komfortu jazdy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wtryskowe UIS/UPS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jniki w pojazdach samochod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6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i nadwozia pojazdów samochodow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. Fischer, R. Gscheidle, U. Heider, B. Hohman, W. Keil, J. Mann, W. Pichler, B. Schlogl, P. Siegmayer, A. Wimmer, G. Worm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pojazdów samochodowy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techniki samochodowej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7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jazdów samochodowych cz. 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K. J. Berge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M. Braunhei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. Brenneck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H. Ch. Ehler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G. Helms, D. Indlekofer, H. W. Janke, J. Lem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. Thiele, F. Kren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amochodowy słownik polsko-niemiecki i niemiecko-polsk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Lewicki, Ł. Solarz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grupy tłokowo-cylindrowej silników spalinowych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. Kozaczewski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6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nadwozi samochodów osobowych i pochod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3 uaktualni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. Zieli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2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strale danych w pojazdach. Protokoły i standardy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W. Zimmerman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. Schmidgall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8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ustalone stany pracy silnika wysokoprężnego zasilanego olejem napędowym z eterem etylo-tert butylowym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. Lotko, K. Gór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Longwi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aerodynamiki pojazd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Piechn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samochodów. Podstawy konstrukcji (wyd. 4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J. Reimpel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J.W. Betzl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4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ładowe systemy diagnostyczne pojazdów samochod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3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Merkisz, S. Mazur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4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samochodowy Unii Europejskiej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Burne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ulatory jazdy samochode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. Lozi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rane zagadnienia recyklingu samochod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Osiński, P. Żac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9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jniki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chatronika samochodow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Gajek, Z. Jud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0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y transmisji danych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chatronika samochodowa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Fryśko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Grzejszczyk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chanika ruchu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Proch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3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budowy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ławomir Luft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5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y obsługiwania i napraw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F. Abramek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. Uzdowsk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rekonstrukcji wypadków drog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 Pojazdy samochodowe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Procho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J. Unar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. Wach, J. Wicher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7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oria silników tłokowych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. Rychte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Teodorczy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tyka samochodów osobowych (wyd. 8 uaktualnione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Trzeci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3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zowanie silników wysokoprężnych (wyd. 4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 Gunther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4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e układy wtryskowe silników wysokoprężnych (wyd. 3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. Janisze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Mavrantzas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5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w pojazdach samochodowych (wyd. 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. Herner, H.J. Rieh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obnikowe układy wtryskowe Common Rai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2 rozszerzone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matyzacja w samochodzie (wyd. 3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 De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Y USTEREK. Poradnik diagnosty samochodowego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. White, M. Randall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. W moim samochodzie 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Demido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0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wa do silników o zapłonie samoczynnym (wyd. 2 uaktualni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Bacze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Kałdo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uszki gazowe i napinacze pas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 Rokosc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chodowe magistrale danych w praktyce warsztatowej. Budowa, diagnostyka, obsługa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. Fre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gła, skrzynki biegów, wały i półosie napędowe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. Micknas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. Popio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. Spreng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20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Układy przeniesienia napędu samochodów ciężarowych i autobus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Zają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wtryskowe Common Rail w praktyce warsztatowej. Budowa, sprawdzani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Gunth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3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zasilania gazem propan-butan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Majerczyk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Taubert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 80 i 90 od 09.1986 do 08.1991. Sam naprawiam samochód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0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di 100 i 200. Sam naprawiam samochód (wyd. 3) 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9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udi A4 i A4 Avant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4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2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 A3 od czerwca 1996 do kwietnia 2003. Sam naprawiam samochód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W serii 3(typu E36) modele 1989-2000. Sam naprawiam samochód (wyd. 3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MW serii 5 (typu E34) modele 1987-1996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am naprawiam samochód (wyd. 2)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3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W serii 5 (typu E39) modele 1995-2003. Sam naprawiam samochód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AT Grande Punto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Zembowicz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T Panda 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Zembo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7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d Focus. Poradnik użytkownika (wyd. 4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Korp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ord Focus II i C-MAX. </w:t>
            </w:r>
            <w:r>
              <w:rPr>
                <w:rFonts w:cs="Arial" w:ascii="Arial" w:hAnsi="Arial"/>
                <w:sz w:val="18"/>
                <w:szCs w:val="18"/>
              </w:rPr>
              <w:t>Poradnik użytkownik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Korp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5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Ford Mondeo modele od XI 1992 do XI 2000. Sam naprawiam samochód (wyd. 6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d Mondeo od XI 2000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7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rcedes-Benz A140, A160, A190, A210, A160CDI, A170CD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edes-Benz C200D - C250TD (W202)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edes-Benz C180-C350, C200CDI-C320CDI (W203). Sam naprawiam samochód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81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Mercedes-Benz E200CDI-E320CDI (W210) modele 06.1995-03.2002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rcedes-Benz E200D-300TD (W124). Sam naprawiam samochód (wyd. 4)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rcedes-Benz 190 W201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57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olkswagen Passat  modele 1988-1996 (wyd. 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7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Volkswagen Passat  modele 1996-2005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kswagen Polo od XI 2001, SEAT Ibiza od IV 2002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swagen Sharan, Ford Galaxy, SEAT Alhambra. </w:t>
            </w:r>
            <w:r>
              <w:rPr>
                <w:rFonts w:cs="Arial" w:ascii="Arial" w:hAnsi="Arial"/>
                <w:sz w:val="18"/>
                <w:szCs w:val="18"/>
              </w:rPr>
              <w:t>Sam naprawiam samochód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da Octavia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da Octavia I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J. Schwar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Volkswagen Golf III i Ven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(wyd. 5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swagen Golf IV i Bora. </w:t>
            </w:r>
            <w:r>
              <w:rPr>
                <w:rFonts w:cs="Arial" w:ascii="Arial" w:hAnsi="Arial"/>
                <w:sz w:val="18"/>
                <w:szCs w:val="18"/>
              </w:rPr>
              <w:t>Poradnik użytkownika (wyd. 5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Korp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przeniesienia napędu samochodów ciężarowych i autobusów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Zają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swagen Golf V, Golf Plus, Jetta, Touran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2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chody osobowe. Dzieje rozwoju (wydanie albumow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ezpieczeństwo pracy w warsztacie samochodowy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Stępniewsk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3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i nadwozia pojazdów samochodowych. Część 1. Podstawy teorii ruchu i eksploatacji oraz układ przeniesienia napędu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abryelewicz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8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pojazdów samochodowych. Część 1. Podstawy budowy oraz główne zespoły i układy mechaniczn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Zają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żynieria ruchu drogowego. Teoria i praktyka (wyd. 1)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 Gac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. Suchorze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Tra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adowanie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usz Mysł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o ruchu miejskiego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T. Szczurasz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9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ntegrowany System Bezpieczeństwa Transpor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 1. Diagnoza bezpieczeństwa transportu w Polsc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Ryszard Kryst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9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ntegrowany System Bezpieczeństwa Transpor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 2. Uwarunkowania rozwoju integracji systemów bezpieczeństwa transport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Ryszard Kryste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Bezpieczeństwa Transpor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m 3. Koncepcja Zintegrowanego Systemu Bezpieczeństwa Transportu w Polsce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Ryszard Krystek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data 2010 Dane diagnostyczne - silniki benzynowe wersja w 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w samochodach (nowe wydani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Wrzask, Zbigniew Juszczęć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dla nieelektry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weł Hempowicz (red.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Ćwiczenia laboratoryjne z silników spalinowych i ochrony środowiska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ksander Ubys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Ślą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2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 samochodowa. Laboratoriu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. Lozia (red.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yna Wydawnicza Politechniki Warszaw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ka klimatyzacyjna dla praktyków. Klimatyzacja pojazdów samochodowy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esław Gaziński (red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: Systher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7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matyka transportu drogowego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Nowacki (red.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: Instytut Transportu Samochodowego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zytowe tarcze hamulcowe pojazdów drogowych (czarno-biały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Wojciechowski, Jerzy Sobcz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t Transportu Samochod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3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um diagnostyki pojazdów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centy Lotko (red.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9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um elektrotechniki samochodowej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sztof Jank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e i smary. Otrzymywanie i zastosowani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ksander Sarnecki, Anna Obrywalin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wa, oleje i smary w ekologicznej eksploatacji. Poradnik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red Podniało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ry plastyczne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rny Ryszar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ce zapłonow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centy Lotk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7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tłokowych silników wysokoprężnych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ózef Jezierski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oki kompozytowe do silników spalinowych (kolorowy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iusz Rudnik, Jerzy Sobcza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t Transportu Samochodoweg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0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bologiczne problemy modyfikacji środków smarowych cząstkami metal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muald Makowski, Anatoli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Kuzmienko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7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rane zagadnienia samochodowych silników spalinow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Kowale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1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Tłokowe silniki spalinowe średnio- i szybkoobrot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jand Jan A.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9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pojazdów samochodowych. Część 2. Układy zasilania, chłodzenia, smarowania, dolotowe i wylot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Zają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Geometria kół samochodowych - Autodata 2010 wersja w 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data Diesel Data 2010 wersja w 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data Paski rozrządu 4 - wersja 2009 wersja w 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w pojazdach samoch. (wyd. 7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. Herner, H.J. Riehl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9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wtryskowe Common Rail w praktyce warsztatowej. Budowa, sprawdzanie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Gunth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gła, skrzynki biegów, wały i półosie napędowe (wyd. 2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. Micknas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. Popiol, A. Spreng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 samochodów osobowych (wyd. 8 uaktualnione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Trzeciak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9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Tłokowe silniki spalinowe średnio- i szybkoobrot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n A. Wajand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adowanie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usz Mysł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budowy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womir Luft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oria silników tłokowych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Rychter, A. Teodorczy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samochodów. Podstawy konstrukcji (wyd. 4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J. Reimpel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J.W. Betzl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nadwozi samochodów osobowych i pochodnych (wyd. 3 uaktualnione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. Zieliński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Układy oczyszczania spalin i pokładowe systemy diagnostyczne samochod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 Rokosc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1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Poradniki serwisowe dla mechaników samochodowych z płytami CD Nr: 2001, 1/2002, 3/2002, 4/2002, 5/2002, 6/2002, 3/2003, 4/2003, 5/2003, 6/2003, 1/2004, 2/2004,4/2004, 1/2005, 4/2005, 1/2006, 2/2006, 6/2006, 2/2008, 3/2008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 Instalator Polsk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. z o. o. 02-777 Warsza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. K.E.N. 9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alator Polski Sp. z o. o. 02-777 Warsza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. K.E.N. 9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51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mnastyka dla języ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Strzałkows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rbor Poi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p. z o.o. Media Rodzin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mówić, aby nas słuchano. Psychologia pozytywnej komunikacj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Majewska-Opieł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SE Sp. z o.o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ężna moc relaksacj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Zambrzyc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o Astropsychologi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elaksuj się i żyj twórczo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Wisznie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tropsychologi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3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wa ciała. Jak ją odczytywać i właściwie z niej korzystać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Jaskół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. Jedność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ne ćwiczenia dykcj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Toczys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NDALF" Księgarnia Internetow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9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banda w chaszczach. Ćwiczenia samogłosek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Toczys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two Podkow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enie tworzyw szt. met. zgrz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tr Jesiul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8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pawanie łukowe w osłonach gazowych wg wytycznych krajowych i europejskich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. Mistur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KaBe Kr</w:t>
            </w:r>
            <w:r>
              <w:rPr>
                <w:sz w:val="18"/>
                <w:szCs w:val="18"/>
                <w:lang w:val="de-DE"/>
              </w:rPr>
              <w:t>osno 200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0</w:t>
            </w:r>
          </w:p>
        </w:tc>
      </w:tr>
    </w:tbl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942555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7412016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57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1:59:00Z</dcterms:modified>
  <cp:revision>3</cp:revision>
  <dc:subject/>
  <dc:title>DEKLARACJA UCZESTNICTWA W PROJEKCIE „ATRAKCYJNE KSZTAŁCENIE ZAWODOWE PRZYSZŁOŚCIĄ UCZNIÓW ZSP W RADZYNIU PODLASKIM”</dc:title>
</cp:coreProperties>
</file>