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Style11"/>
        <w:widowControl/>
        <w:jc w:val="right"/>
        <w:rPr/>
      </w:pPr>
      <w:r>
        <w:rPr>
          <w:rStyle w:val="FontStyle45"/>
          <w:i w:val="false"/>
          <w:sz w:val="20"/>
          <w:szCs w:val="20"/>
        </w:rPr>
        <w:t>Radzyń Podlaski, 10.02.2011 r.</w:t>
      </w:r>
    </w:p>
    <w:p>
      <w:pPr>
        <w:pStyle w:val="Heading2"/>
        <w:spacing w:lineRule="auto" w:line="240" w:before="0" w:after="0"/>
        <w:ind w:right="11" w:hanging="0"/>
        <w:jc w:val="center"/>
        <w:rPr>
          <w:rStyle w:val="FontStyle4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jaśnienie Specyfikacji Istotnych Warunków Zamówie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tyczy postępowania o udzielenie zamówienia (przetarg nieograniczony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ę podręczników i książek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pacing w:val="1"/>
          <w:sz w:val="24"/>
          <w:szCs w:val="24"/>
        </w:rPr>
        <w:t>na potrzeby projekt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  <w:t>Atrakcyjne kształcenie zawodowe przyszłością uczniów ZSP w Radzyniu Pod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związku z pytaniami oferentów dotyczącymi wyjaśnień treści Specyfikacji Istotnych Warunków Zamówienia w przedmiotowym postępowaniu, </w:t>
      </w:r>
      <w:r>
        <w:rPr>
          <w:rFonts w:cs="Times New Roman" w:ascii="Times New Roman" w:hAnsi="Times New Roman"/>
        </w:rPr>
        <w:t xml:space="preserve">działając na podstawie art. 38 ust. 1 ustawy z dnia 29 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olity Dz. U. z 2010 r. Nr 113 poz. 759 z późn. zm.),</w:t>
      </w:r>
      <w:r>
        <w:rPr>
          <w:rFonts w:cs="Times New Roman" w:ascii="Times New Roman" w:hAnsi="Times New Roman"/>
        </w:rPr>
        <w:t xml:space="preserve"> udzielamy odpowiedzi na zadane pytania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  <w:color w:val="000000"/>
        </w:rPr>
        <w:t xml:space="preserve">W wykazie podręczników w załączniku nr 1 do SIWZ poz. 9 - </w:t>
      </w:r>
      <w:r>
        <w:rPr>
          <w:rFonts w:cs="Times New Roman" w:ascii="Times New Roman" w:hAnsi="Times New Roman"/>
          <w:i/>
          <w:color w:val="000000"/>
        </w:rPr>
        <w:t>Leksykon 1444 napojów mieszanych</w:t>
      </w:r>
      <w:r>
        <w:rPr>
          <w:rFonts w:cs="Times New Roman" w:ascii="Times New Roman" w:hAnsi="Times New Roman"/>
          <w:color w:val="000000"/>
        </w:rPr>
        <w:t xml:space="preserve"> od dłuższego czasu jest niedostępna na rynku książki. Pojawia się od czasu do czasu egzemplarz antykwaryczny jednakże nowe wydania nie są w planach. Bardzo proszę o informację, co w takim przypadku powinienem zrobić.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ra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</w:rPr>
        <w:t>Prosimy o informacje o dalszym toku postępowania w przypadku, gdy książki zawarte w SIWZ są niedostępne na rynku księgarskim.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p. </w:t>
      </w:r>
      <w:r>
        <w:rPr>
          <w:rStyle w:val="Emphasis"/>
          <w:rFonts w:cs="Times New Roman" w:ascii="Times New Roman" w:hAnsi="Times New Roman"/>
          <w:i w:val="false"/>
        </w:rPr>
        <w:t xml:space="preserve">W przypadku wyczerpania nakładu książki wskazanej w załączniku i braku możliwości zakupu </w:t>
      </w:r>
      <w:r>
        <w:rPr>
          <w:rFonts w:cs="Times New Roman" w:ascii="Times New Roman" w:hAnsi="Times New Roman"/>
          <w:color w:val="000000"/>
        </w:rPr>
        <w:t xml:space="preserve">w dołączonym własnym załączniku </w:t>
      </w:r>
      <w:r>
        <w:rPr>
          <w:rStyle w:val="Emphasis"/>
          <w:rFonts w:cs="Times New Roman" w:ascii="Times New Roman" w:hAnsi="Times New Roman"/>
          <w:i w:val="false"/>
        </w:rPr>
        <w:t>dopisujemy przy tytule nakład wyczerpa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p. W formularzu oferty uwzględniona jest ogólna cena brutto zamówienia, uwzględniająca wszystkie pozycje załącznika nr 1 do SIWZ. W przypadku braku możliwości zakupu którejkolwiek z tych pozycji, fakt ten powinien być uwzględniony w dołączonym własnym załączniku. Należy wtedy podać pozycję i dopisać przy tytule – brak możliwości zakupu.</w:t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  <w:color w:val="000000"/>
        </w:rPr>
        <w:t>Chodzi o poz. 6 - Obsługa konsumenta część I z płytą</w:t>
      </w:r>
      <w:r>
        <w:rPr>
          <w:rFonts w:cs="Times New Roman" w:ascii="Times New Roman" w:hAnsi="Times New Roman"/>
          <w:bCs/>
          <w:color w:val="000000"/>
        </w:rPr>
        <w:t xml:space="preserve">, poz. </w:t>
      </w:r>
      <w:r>
        <w:rPr>
          <w:rFonts w:cs="Times New Roman" w:ascii="Times New Roman" w:hAnsi="Times New Roman"/>
          <w:color w:val="000000"/>
        </w:rPr>
        <w:t>12 - Obsługa konsumenta część I + film, poz. 13 - Obsługa konsumenta część II + film.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ako hurtownia złożyliśmy zapytanie we WSiP, z którym współpracujemy bezpośrednio. Otrzymaliśmy informację, że </w:t>
      </w:r>
      <w:r>
        <w:rPr>
          <w:rFonts w:cs="Times New Roman" w:ascii="Times New Roman" w:hAnsi="Times New Roman"/>
          <w:i/>
          <w:color w:val="000000"/>
        </w:rPr>
        <w:t>Obsługa konsumenta część I i II</w:t>
      </w:r>
      <w:r>
        <w:rPr>
          <w:rFonts w:cs="Times New Roman" w:ascii="Times New Roman" w:hAnsi="Times New Roman"/>
          <w:color w:val="000000"/>
        </w:rPr>
        <w:t xml:space="preserve"> nie występuje ani z płytą, jak również z filmem, nie ma również dodatków do tej książki w postaci wspomnianych wcześniej. Bardzo proszę o informacje jak mam przygotować ofertę na w/w pozycje.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p. W przypadku braku możliwości zakupu którejkolwiek z tych pozycji z dodatkiem, fakt ten powinien być uwzględniony w dołączonym własnym załączniku. Należy wtedy podać pozycję i dopisać przy tytule – brak możliwości zakupu dodatku i w wycenie ogólnej oferty uwzględnić bez dodat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</w:rPr>
        <w:t>Poz. 2 – Pakiet kursanta kat. B. O którą pozycję konkretnie chodzi?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Odp. „Auto Teka B”, Pytania testowe NOWE po zmianach 01.01.2011r, +  Płyta CD Nauka + Egzam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</w:rPr>
        <w:t xml:space="preserve">Poz. 5 – Diagnostyka pojazdów, wyd. 7. Wydawnictwo nie posiada w swoich zasobach w/w pozycji. Jest natomiast </w:t>
      </w:r>
      <w:r>
        <w:rPr>
          <w:rFonts w:cs="Times New Roman" w:ascii="Times New Roman" w:hAnsi="Times New Roman"/>
          <w:i/>
        </w:rPr>
        <w:t>Diagnostyka samochodów osobowych</w:t>
      </w:r>
      <w:r>
        <w:rPr>
          <w:rFonts w:cs="Times New Roman" w:ascii="Times New Roman" w:hAnsi="Times New Roman"/>
        </w:rPr>
        <w:t xml:space="preserve"> tego samego autora. Czy chodzi o tę książkę?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p. </w:t>
      </w:r>
      <w:r>
        <w:rPr>
          <w:rFonts w:cs="Times New Roman" w:ascii="Times New Roman" w:hAnsi="Times New Roman"/>
        </w:rPr>
        <w:t>Chodzi oczywiście o książkę: „</w:t>
      </w:r>
      <w:r>
        <w:rPr>
          <w:rStyle w:val="Applestylespan"/>
          <w:rFonts w:cs="Times New Roman" w:ascii="Times New Roman" w:hAnsi="Times New Roman"/>
        </w:rPr>
        <w:t xml:space="preserve">Diagnostyka samochodów osobowych”. </w:t>
      </w:r>
      <w:r>
        <w:rPr>
          <w:rStyle w:val="Emphasis"/>
          <w:rFonts w:cs="Times New Roman" w:ascii="Times New Roman" w:hAnsi="Times New Roman"/>
          <w:i w:val="false"/>
        </w:rPr>
        <w:t>W przypadku nowego wydania tego tytułu zaznaczamy, że to nowe wydanie.</w:t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</w:rPr>
        <w:t>Poz. 18 – Po prostu Photoshop CS5/CS5 PL, poz. 21 - Adobe Photoshop CS5/CS5 PL. Oficjalny podręcznik. Pozycję te są przewidziane do wydania w marcu 2011 r. Przewidujecie Państwo zastosowanie zamienników?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/>
      </w:pPr>
      <w:r>
        <w:rPr>
          <w:rFonts w:cs="Times New Roman" w:ascii="Times New Roman" w:hAnsi="Times New Roman"/>
          <w:color w:val="000000"/>
        </w:rPr>
        <w:t>Odp. Zamawiający nie przewiduje zastosowania zamienników. W przypadku braku możliwości zakupu którejkolwiek z tych pozycji, fakt ten powinien być uwzględniony w dołączonym własnym załączniku. Należy wtedy podać pozycję i dopisać przy tytule – brak możliwości zakupu.</w:t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Poz. 39 – Poradnik ślusarza lub mechanika. Prosimy o doprecyzowanie (autor, wydawnictwo, ewentualnie rok wydania).”</w:t>
      </w:r>
    </w:p>
    <w:p>
      <w:pPr>
        <w:pStyle w:val="Normal"/>
        <w:autoSpaceDE w:val="false"/>
        <w:spacing w:lineRule="auto" w:line="240" w:before="0" w:after="0"/>
        <w:ind w:left="-3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p. </w:t>
      </w:r>
      <w:r>
        <w:rPr>
          <w:rFonts w:cs="Times New Roman" w:ascii="Times New Roman" w:hAnsi="Times New Roman"/>
          <w:bCs/>
          <w:color w:val="000000"/>
        </w:rPr>
        <w:t xml:space="preserve">Poradnik ślusarza, </w:t>
      </w:r>
      <w:r>
        <w:rPr>
          <w:rFonts w:cs="Times New Roman" w:ascii="Times New Roman" w:hAnsi="Times New Roman"/>
          <w:color w:val="000000"/>
        </w:rPr>
        <w:t xml:space="preserve">autor: Wincenty Czerwieński Wydawnictwo: </w:t>
      </w:r>
      <w:r>
        <w:rPr>
          <w:rStyle w:val="Applestylespan"/>
          <w:rFonts w:cs="Times New Roman" w:ascii="Times New Roman" w:hAnsi="Times New Roman"/>
        </w:rPr>
        <w:t>Wydawnictwa Politechniki Warszawskiej lub Wydawnictwa Naukowo-Techniczne.</w:t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Poz. 172 - P</w:t>
      </w:r>
      <w:r>
        <w:rPr>
          <w:rFonts w:cs="Times New Roman" w:ascii="Times New Roman" w:hAnsi="Times New Roman"/>
        </w:rPr>
        <w:t>rosimy o doprecyzowanie, czy ilości odnoszą się do całego zestawu (20x20 pozycji), czy chodzi o dostarczenie po 1 pozycji z zestawu (1x20 wymienionych pozycj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dp. </w:t>
      </w:r>
      <w:r>
        <w:rPr>
          <w:rFonts w:cs="Times New Roman" w:ascii="Times New Roman" w:hAnsi="Times New Roman"/>
        </w:rPr>
        <w:t>Chodzi o dostarczenie po 1 pozycji, czyli w sumie 20 kompletów.</w:t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2850806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51015799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42:00Z</dcterms:created>
  <dc:creator>Właściciel</dc:creator>
  <dc:description/>
  <cp:keywords/>
  <dc:language>en-US</dc:language>
  <cp:lastModifiedBy>Daniluk</cp:lastModifiedBy>
  <cp:lastPrinted>2011-02-10T08:17:00Z</cp:lastPrinted>
  <dcterms:modified xsi:type="dcterms:W3CDTF">2011-02-10T07:18:00Z</dcterms:modified>
  <cp:revision>5</cp:revision>
  <dc:subject/>
  <dc:title>DEKLARACJA UCZESTNICTWA W PROJEKCIE „ATRAKCYJNE KSZTAŁCENIE ZAWODOWE PRZYSZŁOŚCIĄ UCZNIÓW ZSP W RADZYNIU PODLASKIM”</dc:title>
</cp:coreProperties>
</file>