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nie zamówienia publicznego prowadzonego zgodnie z art. 39 ustawy z dnia 29 stycznia 2004 Prawo zamówień publicznych w trybie przetargu nieograniczonego na dostawę podręczników i książek 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my wykonanie przedmiotu zamówienia objętego niniejszym postępowaniem, zgodnie z wymogami zawartymi w Specyfikacji Istotnych Warunków Zamówienia za kwotę    brutto: ………………………….. zł, </w:t>
      </w:r>
    </w:p>
    <w:p>
      <w:pPr>
        <w:pStyle w:val="Akapitzlist"/>
        <w:widowControl/>
        <w:autoSpaceDE w:val="true"/>
        <w:spacing w:lineRule="auto" w:line="360" w:before="0" w:after="200"/>
        <w:ind w:left="360" w:firstLine="349"/>
        <w:contextualSpacing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.… zł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 xml:space="preserve">Przedmiot zamówienia zrealizujemy w terminie - w  przypadku: 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podręczników na rok 2011 –  najpóźniej w terminie 14 dni od podpisania umowy;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podręczników na rok 2012 –  w terminie do 15 lutego 2012 roku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data, miejscowość)                                          (podpis osoby upoważnionej)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2422879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71819232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27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03T12:12:00Z</dcterms:modified>
  <cp:revision>15</cp:revision>
  <dc:subject/>
  <dc:title>DEKLARACJA UCZESTNICTWA W PROJEKCIE „ATRAKCYJNE KSZTAŁCENIE ZAWODOWE PRZYSZŁOŚCIĄ UCZNIÓW ZSP W RADZYNIU PODLASKIM”</dc:title>
</cp:coreProperties>
</file>