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2/11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Radzyniu Podlaskim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a zakup i dostawę doposażenia w sprzęt warsztatow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raz wiertarko-frezarki z odczytem cyfrowym ZX7550C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Urządzenia warsztatowe, CPV – 43800000-1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Akcesoria spawalnicze, CPV – 44315100-2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rzędzia ręczne, CPV – 44511000-5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okarki, obrabiarki do wiercenia i frezowania, CPV – 42620000-8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b/>
          <w:b/>
          <w:spacing w:val="1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3132300-0, 43812000-8, 44511500-0, 44511510-3, 44512100-3, 44512200-4, 44512300-5, 44512500-7, 44512700-9, 44520000-1, 44522200-7, 43830000-0, 43810000-4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Times New Roman" w:ascii="Times New Roman" w:hAnsi="Times New Roman"/>
          <w:color w:val="000000"/>
          <w:spacing w:val="1"/>
          <w:sz w:val="23"/>
          <w:szCs w:val="23"/>
        </w:rPr>
        <w:t>Przedmiotem zamówienia jest zakup i dostawa doposażenia w sprzęt warsztatowy oraz wiertarko-frezarki z odczytem cyfrowym ZX7550CW 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3"/>
          <w:szCs w:val="23"/>
        </w:rPr>
        <w:t xml:space="preserve"> Atrakcyjne kształcenie zawodowe przyszłością uczniów ZSP w Radzyniu Podl.</w:t>
      </w:r>
      <w:r>
        <w:rPr>
          <w:rFonts w:eastAsia="Arial" w:cs="Times New Roman" w:ascii="Times New Roman" w:hAnsi="Times New Roman"/>
          <w:color w:val="000000"/>
          <w:spacing w:val="2"/>
          <w:sz w:val="23"/>
          <w:szCs w:val="23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Funduszu Społecznego w ramach Programu Operacyjnego Kapitał Ludzki, nr projektu 454-POKL.09.02.00-06-087/10-00,</w:t>
      </w:r>
      <w:r>
        <w:rPr>
          <w:rFonts w:cs="Times New Roman" w:ascii="Times New Roman" w:hAnsi="Times New Roman"/>
          <w:sz w:val="23"/>
          <w:szCs w:val="23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czegółowy wykaz sprzętu technicznego zawarty jest w Załączniku nr 1 do SI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mawiający dopuszcza składania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e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dostawa w ciągu 14 dni od dnia zawarc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podlegają wykluczeniu, na podstawie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28 lutego 2011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28 lutego 2011 r. godz. 11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zastrzega sobie prawo zmiany warunków, odwołania lub unieważnienia przetargu bez podania przyczy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14.02.2011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2387059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9402925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03:00Z</dcterms:created>
  <dc:creator>Właściciel</dc:creator>
  <dc:description/>
  <cp:keywords/>
  <dc:language>en-US</dc:language>
  <cp:lastModifiedBy>Daniluk</cp:lastModifiedBy>
  <cp:lastPrinted>2011-02-14T14:32:00Z</cp:lastPrinted>
  <dcterms:modified xsi:type="dcterms:W3CDTF">2011-02-14T13:32:00Z</dcterms:modified>
  <cp:revision>19</cp:revision>
  <dc:subject/>
  <dc:title>DEKLARACJA UCZESTNICTWA W PROJEKCIE „ATRAKCYJNE KSZTAŁCENIE ZAWODOWE PRZYSZŁOŚCIĄ UCZNIÓW ZSP W RADZYNIU PODLASKIM”</dc:title>
</cp:coreProperties>
</file>