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9.03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3420-AKZ-2/11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 xml:space="preserve">dostawę doposażenia w sprzęt warsztatowy (Część A) oraz wiertarko-frezarki z odczytem cyfrowym ZX7550CW (Część B) </w:t>
      </w:r>
      <w:r>
        <w:rPr>
          <w:rFonts w:eastAsia="Arial" w:cs="Times New Roman" w:ascii="Times New Roman" w:hAnsi="Times New Roman"/>
          <w:color w:val="000000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</w:rPr>
        <w:t>Atrakcyjne kształcenie zawodowe przyszłością uczniów ZSP w Radzyniu Podl.</w:t>
      </w:r>
      <w:r>
        <w:rPr>
          <w:rFonts w:cs="Times New Roman" w:ascii="Times New Roman" w:hAnsi="Times New Roman"/>
        </w:rPr>
        <w:t xml:space="preserve"> prowadzonego w trybie przetargu nieograniczonego o wartości mniejszej niż kwoty określone w 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.H.P.U. „MAJSTER” Przystupa Katarzy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300 Radzyń Podla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Lubelsk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 </w:t>
      </w:r>
      <w:r>
        <w:rPr>
          <w:rFonts w:cs="Times New Roman" w:ascii="Times New Roman" w:hAnsi="Times New Roman"/>
        </w:rPr>
        <w:t xml:space="preserve">59.655 zł (Część A) + 14.760 zł (Część B) = </w:t>
      </w:r>
      <w:r>
        <w:rPr>
          <w:rFonts w:cs="Times New Roman" w:ascii="Times New Roman" w:hAnsi="Times New Roman"/>
          <w:b/>
        </w:rPr>
        <w:t>74.415</w:t>
      </w:r>
      <w:r>
        <w:rPr>
          <w:rFonts w:cs="Times New Roman" w:ascii="Times New Roman" w:hAnsi="Times New Roman"/>
          <w:b/>
          <w:bCs/>
        </w:rPr>
        <w:t xml:space="preserve"> zł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1299"/>
        <w:gridCol w:w="1149"/>
        <w:gridCol w:w="1258"/>
        <w:gridCol w:w="11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wykonawc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Część A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Część A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Część B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</w:rPr>
              <w:t>(Część B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H.P.U. „MAJSTER” Przystupa Katarzy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0 Radzyń Podlaski, ul. Lubelska 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Metalowo-Techniczne, Narzędzia Regina Szczepani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0 Radzyń Podlaski, ul. Armii Krajowej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H.U. REMET s.c. Regina Szczepaniuk, Agnieszka Szczepaniuk, Paweł Szczepani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0 Radzyń Podlaski, ul. Armii Krajowej 6, Oddział ul. Jana Pawła II 5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Usługowo – Handlowy „ELKOT” Krzysztof Kot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600 Radom, ul. 25 Czerwca 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RIMP Sp. z o. 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28 Lublin, ul. L. Herc 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Oferta z nr 2 </w:t>
      </w:r>
      <w:r>
        <w:rPr>
          <w:rFonts w:cs="Times New Roman" w:ascii="Times New Roman" w:hAnsi="Times New Roman"/>
        </w:rPr>
        <w:t>nie zawierał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omocnictwa do występowania i podpisywania dokumentów w imieniu Wykonawcy w niniejszym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aktualnego odpisu z właściwego rejestru albo aktualnego zaświadczenia o wpisie do ewidencji działalności gospodarczej, jeżeli odrębne przepisy wymagały wpisu do rejestru lub zgłoszenia do ewidencji działalności gospodarczej, wystawionego nie wcześniej niż 6 miesięcy przed upływem terminu składania ofert w oryginale lub kserokopii poświadczonej za zgodność z oryginałem przez Wykonawcę (zgodnie z pkt. IX.1b  SIWZ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zawierała potwierdzenia za zgodność z oryginałem kserokopii dołączonych dokumentów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>Wykonawca w wyznaczonym, w trybie art. 26 ust. 3 ustawy - Prawo zamówień publicznych, terminie tj. 5 dni od daty otrzymania zawiadomienia, został wezwany do uzupełnienia dokumentów. W ustalonym terminie dokumentacja nie została uzupełniona. W związku z powyższym Wykonawca został wykluczony z postępowania na mocy art. 24 ust. 2 pkt 3 i 4 ustawy, a zgodnie z art. 24 ust. 4 w/w oferta została uznana za odrzucon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Oferta z nr 3</w:t>
      </w:r>
      <w:r>
        <w:rPr>
          <w:rFonts w:cs="Times New Roman" w:ascii="Times New Roman" w:hAnsi="Times New Roman"/>
        </w:rPr>
        <w:t xml:space="preserve"> nie zawierała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aktualnego odpisu z właściwego rejestru albo aktualnego zaświadczenia o wpisie do ewidencji działalności gospodarczej, jeżeli odrębne przepisy wymagały wpisu do rejestru lub zgłoszenia do ewidencji działalności gospodarczej, wystawionego nie wcześniej niż 6 miesięcy przed upływem terminu składania ofert w oryginale lub kserokopii poświadczonej za zgodność z oryginałem przez Wykonawcę (zgodnie z pkt. IX.1b  SIWZ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wierała potwierdzenia za zgodność z oryginałem kserokopii dołączonych dokumentów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 wyznaczonym, w trybie art. 26 ust. 3 ustawy - Prawo zamówień publicznych, terminie tj. 5 dni od daty otrzymania zawiadomienia, został wezwany do uzupełnienia dokumentów. W ustalonym terminie dokumentacja nie została uzupełniona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>Ponadto ze złożonej oferty wynikało, że cena za Część A zamówienia nie obejmuje jego realizacji w całości. W związku z tym zgodnie z art. 26 ust. 4 ustawy Prawo zamówień publicznych Wykonawca został wezwany do udzielenia wyjaśnień. W ustalonym terminie tj. 5 dni od daty otrzymania zawiadomienia nie dokonano wyjaśnieni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 związku z powyższym Wykonawca został wykluczony z postępowania na mocy art. 24 ust. 2 pkt 3 i 4 ustawy, a zgodnie z art. 24 ust. 4 w/w oferta została uznana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</w:rPr>
        <w:t>jeżeli zawiadomienie to zostanie przesłane w sposób określony w art. 27 ust. 2 ustawy</w:t>
      </w:r>
      <w:r>
        <w:rPr>
          <w:rFonts w:cs="Times New Roman" w:ascii="Times New Roman" w:hAnsi="Times New Roman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</w:rPr>
        <w:t>przesłane w inny sposób niż określony w art. 27 ust. 2,</w:t>
      </w:r>
      <w:r>
        <w:rPr>
          <w:rFonts w:cs="Times New Roman" w:ascii="Times New Roman" w:hAnsi="Times New Roman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6156436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0354288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59:00Z</dcterms:created>
  <dc:creator>Właściciel</dc:creator>
  <dc:description/>
  <cp:keywords/>
  <dc:language>en-US</dc:language>
  <cp:lastModifiedBy>Daniluk</cp:lastModifiedBy>
  <cp:lastPrinted>2011-02-17T14:50:00Z</cp:lastPrinted>
  <dcterms:modified xsi:type="dcterms:W3CDTF">2011-03-09T07:10:00Z</dcterms:modified>
  <cp:revision>18</cp:revision>
  <dc:subject/>
  <dc:title>DEKLARACJA UCZESTNICTWA W PROJEKCIE „ATRAKCYJNE KSZTAŁCENIE ZAWODOWE PRZYSZŁOŚCIĄ UCZNIÓW ZSP W RADZYNIU PODLASKIM”</dc:title>
</cp:coreProperties>
</file>