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2/11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 ZAMÓWIENIA</w:t>
      </w:r>
    </w:p>
    <w:tbl>
      <w:tblPr>
        <w:tblW w:w="952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158"/>
        <w:gridCol w:w="6582"/>
        <w:gridCol w:w="1229"/>
      </w:tblGrid>
      <w:tr>
        <w:trPr>
          <w:trHeight w:val="282" w:hRule="atLeast"/>
        </w:trPr>
        <w:tc>
          <w:tcPr>
            <w:tcW w:w="95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posażenie w sprzęt warsztatowy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w budżecie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asortyment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lektrody Ø 2,5 ESAB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y Ø 3,25 ESAB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y Ø 4 ESAB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rut spawalniczy Ø 1 Gold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rka prądu stałego 250A Bester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ze spawalnicze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otki spawalnicze (dziobak) Vi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duktor CO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Magnu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łbice samościemniające Magnu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ifierka kątowa Ø 125, 840W Makit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ze do cięcia metalu Ø 125 Norto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ze do szlifowania metalu Ø 125 Norto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spawalniczy 770-1550 (ruszt 600x600)) bez szafki na elektrody, bez wentylatora PROM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automat spawalniczy MIG 300A Telwi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iła tarczowa do płyt wiórowych Ø 315 mm 96z Fab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inak do płyt wiórowych Ø125 Fab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tarczowa do drewna Ø 350 mm (widiowa) 30z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ifierka oscylacyjna 200W Makit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arka stołowa 230V, uchwyt Ø 13, 350W Einchel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Wiertła do wiertarki wielowrzecionowej nieprzelotowe Fi 8 PRO TECH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 pra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lewe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trzcinowy nasadowy Ø 120 mm Fab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 aluminiowy dł. ram. Proline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łotek ślusarski 500 g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łotek ślusarski 200 g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płaskie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bcęgi czołowe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krętaki kpl. 3 płaskie, 3 krzyżowe Stanle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kpl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e stolarskie z wysuwanym ostrzem Stanle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tarczowa do drewna Ø 160 Globu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Piła tarczowa do drewna Ø 200 Globu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alarka z wyłącznikiem termicznym 65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C, 1800W Makit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do wiertarki wielowrzecionowej przelotowe Ø10 PROTECH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 le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rawe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rawacze widiowe Ø 35 Yob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rawacze widiowe Ø 30 Yob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ykrawacze widiowe Ø 15 Yob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kowniki Ø 35 Yob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kowniki Ø 30 Yob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Flekowniki Ø 15 Yob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płatnica 500 mm Stanle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grzbietnica (mała) Stanle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ta: 6, 10, 12, 14, 16, 20, 24 Stanley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nik płaski 250 mm Befa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nik półokrągły 250 mm Befa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nik płaski 250 mm (1) Befa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sk stolarski 600 mm Stolc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sk stolarski 800 mm Stolc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sk stolarski 400 mm Stolc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omplet wierteł od Ø 1 do Ø 10 Baildo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ifierka ostrzałka dwutarczowa 230V; 400W; 230V Magnu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g stolarski równiak Proline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g stolarski gładzik Proline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sk stolarski kątowy 65x70 Yot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awias puszkowy fi 30 FGV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ek nakładany szafkowy Najder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ek drzwiowy wpuszczany Lob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as drzwiowy zakuwany Lob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56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ęże do odciągów trocin 5 mb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 szt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arka ręczną 1000W Makita KP20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krętarka ręczna 14V Makit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ukośnica 1800W Bosch średnica tarczy 254 mm saneczkowa prowadnica równoległ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ifierka taśmowa 82mm(3-1/4") KP0810C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 stolarski Topex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cz do filtrów oleju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nastawne 12’’ 320 mm JONNESWAY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let szczypiec pierścieni seger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wnętrzne 4 szt. YATO </w:t>
            </w:r>
            <w:r>
              <w:rPr>
                <w:sz w:val="20"/>
                <w:szCs w:val="20"/>
              </w:rPr>
              <w:t>zewnętrzne 4 szt.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let szczypiec pierścieni seger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wnętrzne 4 szt. YATO </w:t>
            </w:r>
            <w:r>
              <w:rPr>
                <w:sz w:val="20"/>
                <w:szCs w:val="20"/>
              </w:rPr>
              <w:t>wewnętrzne 4 szt.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ypce kleszcze samozaciskowe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płaskie 200 mm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do opasek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do pierścieni tłokowych 50-100 mm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iertarka ręczna 860 wat makit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lifierka kątowa 800 wat makit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krętarka makita Mactec 9,6 V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omplet wykrętaków 12 szt.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ątownik ze stopką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rząd do pomiaru ciśnienia oleju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bcęgi 200 mm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ster płynu hamulcowego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otek gumow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łotek 600g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bień do gwintów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linomierz 150 m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uwmiarka 150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uwmiarka elektroniczna 150 mm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 do kół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erometr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narzędzi do montażu łożysk PIAST Bass -Polsk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Ściągacz sworzni kulistych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Ściągacz do końcówek drążków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Ściągacz do sprężyn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amera endoskop warsztatowy z USB DTI- VEOO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rząd do demontażu zaworów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omplet wkrętaków 18 szt.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e oczkowo – płaskie 8-24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kpl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e nasadowe torks i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 kpl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e nasadowe ok. 95 elementów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 kpl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e oczkowe wygięte 8-24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 kpl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e nasadowe 5 –ciokątne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 kpl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do gwintowania M5-M16 FONAR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 kpl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omplet rozwiertaków nastawnych od fi 15,5 do fi 31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kpl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ujnik zegarowy LIMIT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a podstawka pod czujnika Limit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kumulator 55Ah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e torks YAR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 kpl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ówki czujnikowe 50-160 m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rząd do pomiaru ciśnienia w cylindrach benzyna i diesel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etr samochodowy Brymen BM3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e pneumatyczne z nasadkami i zestawem do kół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asa hydrauliczna dwustopniowa z manometrem. Nacisk min. 30 ton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stery cyfrowe do akumulatorów BASS-POLSK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Żuraw do demontażu silnika + balancer do 2 to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ampy stroboskopowe z wyświetlaczem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wkrętaków elektrotechnicz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ATO YT-27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wmiarka 150 mm Standard Gage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niki płaskie 300 mm kpl. Befa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niki półokrągłe 300 mm kpl. Befa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niki okrągłe 300 mm kpl. Befa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ilniki kwadratowe 300 mm kpl. Befa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niki trójkątne 300 mm kpl. Befa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iał krawędziowy MLWa - 150 m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wmiarka 150 mm Limit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miar kreskowy 300 mm –VIS, Limit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sik 135 -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k 135 -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cinak 10 mm, 200 mm -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cinak 25 mm -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głębiacz stożkowy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Ø 15 Baildo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eszczot Globu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op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otek ślusarski 300 g -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otek ślusarski 500g -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dła maszynowe 1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t spawalniczy Ø 0,8 - 15 kg Gold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op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Gwintowniki od M5,M6,M8,M10, M12 kpl. Fanar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 szt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intownik M 14 Fanar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intownik M 16 Fanar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intownik M 20 Fanar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 ze stopką 150 mm Vi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ypce uniwersalne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dła maszynowe 150 m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wiertarski Ptrk 16 mm z trzpieniem stożkowym Sime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e oczkowo płaskie 8-32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rętaki kpl. 3 płaskie, 3 krzyżowe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kpl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alcowe NFPg Ø 4 Fene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alcowe NFPg Ø 5 Fene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alcowe NFPg Ø 6 Fene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alcowe NFPg Ø 8 Fene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alcowe NFPg Ø 10 Fene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alcowe NFPg Ø 12 Fene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iłkowe fi 125 - 1mm Fene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iłkowe fi 125 - 2m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iłkowe fi 125 - 2,5m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iłkowe fi 125 - 4m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iłkowe fi 125 - 5m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iertła od Ø2 do Ø 14 co 1mm z HS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kpl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ze spawalnicze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ertak walc. ręczny fi 4 Vi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ertak walc. ręczny fi 5 Vi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ertak walc. ręczny fi 6 Vi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ertak walc. ręczny fi 8 Vi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zwiertak walc. ręczny fi 12 Vi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ertak walc. ręczny fi 10 Vi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automat spawalniczy Telmig 161/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utownica transformatorowa 200W POWER UP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TISZLIFIERKA FIRMY FERM MODEL FCT-160F + zestaw 40 akcesoriów </w:t>
            </w:r>
            <w:r>
              <w:rPr>
                <w:color w:val="000000"/>
                <w:sz w:val="20"/>
                <w:szCs w:val="20"/>
              </w:rPr>
              <w:t>160W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RZEWARKA DO RUR 2450W 2 x 16mm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b/>
                <w:bCs/>
                <w:color w:val="B1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dwa stopnie grzania, elektroniczny sterownik temperatur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ośna stacja lutownicza HOTAIR PT</w:t>
            </w:r>
            <w:r>
              <w:rPr>
                <w:bCs/>
                <w:sz w:val="20"/>
                <w:szCs w:val="20"/>
              </w:rPr>
              <w:t xml:space="preserve"> 852 + 1kg spoin + dysze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łowica mocująca krążki ścierne fi 125 (30 zł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lifierka prosta Sparky 550W MK 550E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SZLIFIERKA KĄTOWA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SPARKY M750E  PROFESSIONAL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z elektroniczną regulacją obrotów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750W, fi 1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Style w:val="Trzynastka"/>
                <w:sz w:val="20"/>
                <w:szCs w:val="20"/>
              </w:rPr>
              <w:t>Spawarka do tworzyw LANSITE DSH - D +2x dysza + wałek</w:t>
            </w:r>
            <w:r>
              <w:rPr>
                <w:rStyle w:val="Trzynastka"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00 Wat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Zakup wiertarko -frezarki z odczytem cyfrowym ZX7550CW</w:t>
      </w:r>
    </w:p>
    <w:p>
      <w:pPr>
        <w:pStyle w:val="Normal"/>
        <w:autoSpaceDE w:val="false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NE TECHNICZNE: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max średnica wiercenia - 50 mm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max średnica frezowania poziomego – 100 mm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max średnica frezowania pionowego – 25 mm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stożek wrzeciona - iso 30 (pionowy)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max średnica gwintowania - M 16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zakres prędkości wrzeciona 50/60 hz (obr/min):</w:t>
      </w:r>
    </w:p>
    <w:p>
      <w:pPr>
        <w:pStyle w:val="Normal"/>
        <w:autoSpaceDE w:val="false"/>
        <w:spacing w:lineRule="auto" w:line="240" w:before="0" w:after="0"/>
        <w:ind w:left="698" w:firstLine="22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</w:t>
      </w:r>
      <w:r>
        <w:rPr>
          <w:sz w:val="20"/>
          <w:szCs w:val="20"/>
        </w:rPr>
        <w:t>- wrzeciono pionowe -115-1750 (8 prędkości)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</w:t>
      </w:r>
      <w:r>
        <w:rPr>
          <w:sz w:val="20"/>
          <w:szCs w:val="20"/>
        </w:rPr>
        <w:t>- wrzeciono poziome - 60-1350 (8 prędkości)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odległość pionowego wrzeciona od kolumny - 155-555 mm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odległość pionowego wrzeciona od stołu - 90-490 mm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wysuw wrzeciona pionowego – 120 mm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wymiary stołu - 800 x 240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posuw stołu - 400 x 230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wymiary - 1300 x 1300 x 2050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moc silników: - 0,85/1,5 kw (pionowy)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             - 2,2 kw (poziom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spacing w:lineRule="auto" w:line="240" w:before="0" w:after="0"/>
        <w:ind w:left="900" w:hanging="180"/>
        <w:rPr>
          <w:sz w:val="20"/>
          <w:szCs w:val="20"/>
        </w:rPr>
      </w:pPr>
      <w:r>
        <w:rPr>
          <w:sz w:val="20"/>
          <w:szCs w:val="20"/>
        </w:rPr>
        <w:t xml:space="preserve">waga - 850 kg 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POSAŻENIE STANDARDOWE:</w:t>
      </w:r>
    </w:p>
    <w:p>
      <w:pPr>
        <w:pStyle w:val="Normal"/>
        <w:autoSpaceDE w:val="false"/>
        <w:spacing w:lineRule="auto" w:line="240" w:before="0" w:after="0"/>
        <w:ind w:firstLine="72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głowica pionowa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uchwyt wiertarski Ø  16mm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tuleja redukcyjna do uchwytu wiertarskiego ISO 3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tuleja redukcyjna ISO 30/MT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tuleja redukcyjna ISO 30/MT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uchwyt z tulejkami zaciskowymi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trzpień frezarski 2 szt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imadło warsztatowe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układ chłodzenia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halogen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>Gwarancja 12 miesięcy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4829083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07512726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13"/>
        </w:tabs>
        <w:ind w:left="16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eastAsia="Arial"/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  <w:color w:val="00000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1">
    <w:name w:val="WW8Num44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16:00Z</dcterms:created>
  <dc:creator>Właściciel</dc:creator>
  <dc:description/>
  <cp:keywords/>
  <dc:language>en-US</dc:language>
  <cp:lastModifiedBy>Daniluk</cp:lastModifiedBy>
  <cp:lastPrinted>2011-02-14T13:31:00Z</cp:lastPrinted>
  <dcterms:modified xsi:type="dcterms:W3CDTF">2011-02-14T12:32:00Z</dcterms:modified>
  <cp:revision>13</cp:revision>
  <dc:subject/>
  <dc:title>DEKLARACJA UCZESTNICTWA W PROJEKCIE „ATRAKCYJNE KSZTAŁCENIE ZAWODOWE PRZYSZŁOŚCIĄ UCZNIÓW ZSP W RADZYNIU PODLASKIM”</dc:title>
</cp:coreProperties>
</file>