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right"/>
        <w:rPr>
          <w:iCs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2 do SIWZ</w:t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iCs w:val="false"/>
          <w:sz w:val="20"/>
          <w:szCs w:val="20"/>
        </w:rPr>
      </w:pPr>
      <w:r>
        <w:rPr>
          <w:rFonts w:cs="Times New Roman" w:ascii="Times New Roman" w:hAnsi="Times New Roman"/>
          <w:iCs w:val="false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iedzib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do korespondencj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l.-  ………………………………………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ax - ………………………………………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-mail - 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IP - ……………………………………….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FERT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ostępowaniu o udzielnie zamówienia publicznego prowadzonego zgodnie z art. 39 ustawy z dnia 29 stycznia 2004 r. Prawo zamówień publicznych w trybie przetargu nieograniczonego na: Część A - zakup i dostawę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posażenia w sprzęt warsztatowy* oraz Część B - wiertarko – frezarki z odczytem cyfrowym ZX7550CW* </w:t>
      </w:r>
      <w:r>
        <w:rPr>
          <w:rFonts w:cs="Times New Roman" w:ascii="Times New Roman" w:hAnsi="Times New Roman"/>
          <w:sz w:val="24"/>
          <w:szCs w:val="24"/>
        </w:rPr>
        <w:t xml:space="preserve">na potrzeby projektu </w:t>
      </w:r>
      <w:r>
        <w:rPr>
          <w:rFonts w:cs="Times New Roman" w:ascii="Times New Roman" w:hAnsi="Times New Roman"/>
          <w:i/>
          <w:sz w:val="24"/>
          <w:szCs w:val="24"/>
        </w:rPr>
        <w:t>„Atrakcyjne kształcenie zawodowe przyszłością uczniów ZSP w Radzyniu Podl.”</w:t>
      </w:r>
      <w:r>
        <w:rPr>
          <w:rFonts w:cs="Times New Roman" w:ascii="Times New Roman" w:hAnsi="Times New Roman"/>
          <w:sz w:val="24"/>
          <w:szCs w:val="24"/>
        </w:rPr>
        <w:t xml:space="preserve"> składam niniejszą ofertę: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0" w:after="200"/>
        <w:ind w:left="36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ferujemy wykonanie przedmiotu zamówienia objętego niniejszym postępowaniem, zgodnie z wymogami zawartymi w Specyfikacji Istotnych Warunków Zamówienia za kwotę:</w:t>
      </w:r>
    </w:p>
    <w:tbl>
      <w:tblPr>
        <w:tblW w:w="87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107"/>
        <w:gridCol w:w="1672"/>
        <w:gridCol w:w="22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Przedmiot zamówieni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Cena jednostkowa nett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Wartość podatku VAT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Wartość przedmiot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>zamówienia brutto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Część A. Zakup i dostawa </w:t>
            </w:r>
            <w:r>
              <w:rPr>
                <w:rFonts w:cs="Times New Roman" w:ascii="Times New Roman" w:hAnsi="Times New Roman"/>
                <w:color w:val="000000"/>
              </w:rPr>
              <w:t xml:space="preserve">doposażenia w sprzęt warsztatowy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ć B. Zakup i dostawa wiertarko – frezarki z odczytem cyfrowym ZX7550CW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AZEM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8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netto słownie: 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/>
            </w:pPr>
            <w:r>
              <w:rPr>
                <w:rFonts w:cs="Times New Roman" w:ascii="Times New Roman" w:hAnsi="Times New Roman"/>
              </w:rPr>
              <w:t>Kwota podatku VAT słownie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>Wartość brutto słownie ……………………………………………………………………………</w:t>
            </w:r>
          </w:p>
        </w:tc>
      </w:tr>
    </w:tbl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zrealizujemy w terminie 14 dni od podpisania umowy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 oferowany asortyment udzielimy gwarancji na okres: …………………………….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/>
      </w:pPr>
      <w:r>
        <w:rPr>
          <w:sz w:val="24"/>
          <w:szCs w:val="24"/>
        </w:rPr>
        <w:t>Oświadczamy, że zagwarantujemy wykonanie całości zamówienia przy założeniu, że dokonana będzie na podstawie faktury, wystawionej po podpisaniu protokołu odbioru zrealizowanego bez usterek, niedoróbek, wad przedmiotu zamówienia, płatnej przelewem bankowym w terminie do 30 dni od dnia doręczenia Zamawiającemu faktury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kceptuję wskazany w SIWZ termin związania ofertą, tj. 30 dni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kceptuję projekt umowy i w sytuacji wybrania naszej oferty zobowiązujemy się do podpisania umowy na warunkach zawartych w SIWZ, w miejscu i terminie wskazanym przez Zamawiającego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wiadczam, iż oferowany przedmiot zamówienia jest zgodny z wymogami Zamawiającego określonymi w SIWZ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/>
      </w:pPr>
      <w:r>
        <w:rPr>
          <w:sz w:val="24"/>
          <w:szCs w:val="24"/>
        </w:rPr>
        <w:t>Oświadczam, że załączone do oferty dokumenty opisują stan prawny i faktyczny, aktualny na dzień otwarcia ofert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ferta wraz z załącznikami składa się z ……. kolejno ponumerowanych stron/kartek*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data, miejscowość)                                         </w:t>
        <w:tab/>
        <w:tab/>
        <w:t xml:space="preserve"> (podpis osoby upoważnionej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niepotrzebne skreślić</w:t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944804452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25305893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eastAsia="Arial"/>
      <w:b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1">
    <w:name w:val="WW8Num40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0:44:00Z</dcterms:created>
  <dc:creator>Właściciel</dc:creator>
  <dc:description/>
  <cp:keywords/>
  <dc:language>en-US</dc:language>
  <cp:lastModifiedBy>Daniluk</cp:lastModifiedBy>
  <cp:lastPrinted>2011-02-18T11:55:00Z</cp:lastPrinted>
  <dcterms:modified xsi:type="dcterms:W3CDTF">2011-02-18T10:56:00Z</dcterms:modified>
  <cp:revision>9</cp:revision>
  <dc:subject/>
  <dc:title>DEKLARACJA UCZESTNICTWA W PROJEKCIE „ATRAKCYJNE KSZTAŁCENIE ZAWODOWE PRZYSZŁOŚCIĄ UCZNIÓW ZSP W RADZYNIU PODLASKIM”</dc:title>
</cp:coreProperties>
</file>