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3420-1/11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>Zał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znik Nr 7 do SIW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NewRomanPSMT" w:hAnsi="TimesNewRomanPSMT" w:cs="TimesNewRomanPSMT"/>
          <w:b/>
          <w:b/>
          <w:color w:val="000000"/>
          <w:sz w:val="12"/>
          <w:szCs w:val="12"/>
        </w:rPr>
      </w:pPr>
      <w:r>
        <w:rPr>
          <w:rFonts w:cs="TimesNewRomanPSMT" w:ascii="TimesNewRomanPSMT" w:hAnsi="TimesNewRomanPSMT"/>
          <w:b/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 xml:space="preserve">UMOWA </w:t>
      </w:r>
      <w:r>
        <w:rPr>
          <w:b/>
        </w:rPr>
        <w:br/>
      </w:r>
      <w:r>
        <w:rPr>
          <w:b/>
          <w:sz w:val="22"/>
          <w:szCs w:val="22"/>
        </w:rPr>
        <w:t>zawarta w postępowaniu o udzielenie zamówienia publicznego</w:t>
        <w:br/>
        <w:t>w przetargu nieograniczonym</w:t>
      </w:r>
      <w:r>
        <w:rPr>
          <w:b/>
        </w:rPr>
        <w:t xml:space="preserve"> </w:t>
        <w:br/>
      </w:r>
      <w:r>
        <w:rPr>
          <w:sz w:val="20"/>
          <w:szCs w:val="20"/>
        </w:rPr>
        <w:t>(art. 39 ustawy z dnia 29 stycznia 2004 r. Prawo zamówień publicznych</w:t>
      </w:r>
    </w:p>
    <w:p>
      <w:pPr>
        <w:pStyle w:val="Normal"/>
        <w:jc w:val="center"/>
        <w:rPr>
          <w:rFonts w:eastAsia="Arial"/>
          <w:bCs/>
          <w:color w:val="000000"/>
          <w:spacing w:val="7"/>
          <w:sz w:val="20"/>
          <w:szCs w:val="20"/>
        </w:rPr>
      </w:pPr>
      <w:r>
        <w:rPr>
          <w:rFonts w:eastAsia="Arial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jc w:val="center"/>
        <w:rPr>
          <w:rFonts w:eastAsia="Arial"/>
          <w:b/>
          <w:b/>
          <w:bCs/>
          <w:color w:val="000000"/>
          <w:spacing w:val="7"/>
          <w:sz w:val="10"/>
          <w:szCs w:val="10"/>
        </w:rPr>
      </w:pPr>
      <w:r>
        <w:rPr>
          <w:rFonts w:eastAsia="Arial"/>
          <w:b/>
          <w:bCs/>
          <w:color w:val="000000"/>
          <w:spacing w:val="7"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dniu ………………..…2011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espołem Szkół Ponadgimnazjalnych im. Jana Pawła II w Radzyniu Podlaskim, ul. Sikorskiego 15,  21-300 Radzyń Podlaski</w:t>
      </w:r>
      <w:r>
        <w:rPr>
          <w:sz w:val="22"/>
          <w:szCs w:val="22"/>
        </w:rPr>
        <w:t>, NIP 538-15-43-756, REGON 000198261, reprezentowanym przez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gr inż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Zdzisława Janusa </w:t>
      </w:r>
      <w:r>
        <w:rPr>
          <w:bCs/>
          <w:sz w:val="22"/>
          <w:szCs w:val="22"/>
        </w:rPr>
        <w:t>– Dyrektora Szkoły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ab/>
        <w:t xml:space="preserve">   Teresę Sekut </w:t>
      </w:r>
      <w:r>
        <w:rPr>
          <w:bCs/>
          <w:sz w:val="22"/>
          <w:szCs w:val="22"/>
        </w:rPr>
        <w:t>– Główną Księgową</w:t>
      </w:r>
    </w:p>
    <w:p>
      <w:pPr>
        <w:pStyle w:val="Style81"/>
        <w:widowControl/>
        <w:spacing w:lineRule="auto" w:line="240"/>
        <w:ind w:left="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81"/>
        <w:widowControl/>
        <w:spacing w:lineRule="auto" w:line="240"/>
        <w:ind w:left="5" w:hanging="0"/>
        <w:jc w:val="left"/>
        <w:rPr/>
      </w:pPr>
      <w:r>
        <w:rPr>
          <w:rStyle w:val="FontStyle50"/>
        </w:rPr>
        <w:t xml:space="preserve">zwanym dalej </w:t>
      </w:r>
      <w:r>
        <w:rPr>
          <w:rStyle w:val="FontStyle43"/>
        </w:rPr>
        <w:t>„Zamawiającym",</w:t>
      </w:r>
    </w:p>
    <w:p>
      <w:pPr>
        <w:pStyle w:val="Style81"/>
        <w:widowControl/>
        <w:spacing w:lineRule="auto" w:line="240"/>
        <w:jc w:val="left"/>
        <w:rPr>
          <w:rStyle w:val="FontStyle43"/>
          <w:b/>
          <w:b/>
          <w:bCs/>
          <w:sz w:val="10"/>
          <w:szCs w:val="10"/>
        </w:rPr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...…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w treści umowy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warunkach objętych niniejszą umową Zamawiający zleca, a Wykonawca przyjmuje do wykonania zamówienie polegające na </w:t>
      </w:r>
      <w:r>
        <w:rPr>
          <w:b/>
          <w:sz w:val="22"/>
          <w:szCs w:val="22"/>
        </w:rPr>
        <w:t>remoncie pomieszczeń higieniczno-sanitarnych w budynku Internatu Zespołu Szkół Ponadgimnazjalnych im. Jana Pawła II w Radzyniu Podlaskim</w:t>
      </w:r>
      <w:r>
        <w:rPr>
          <w:sz w:val="22"/>
          <w:szCs w:val="22"/>
        </w:rPr>
        <w:t>, szczegółowo opisanym w dokumentacji technicznej stanowiącej załączniki nr 8, 9, 10 do SIWZ oraz zgodnie ze złożoną ofertą Wykonawcy, która stanowi Załącznik nr 1 do SIWZ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 zostanie wykonany z materiałów i przy pomocy sprzętu, które dostarczy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ystkie materiały i urządzenia oraz robocizna powinny być zgodne z danymi zawartymi w:</w:t>
      </w:r>
    </w:p>
    <w:p>
      <w:pPr>
        <w:pStyle w:val="Normal"/>
        <w:numPr>
          <w:ilvl w:val="1"/>
          <w:numId w:val="6"/>
        </w:numPr>
        <w:autoSpaceDE w:val="false"/>
        <w:ind w:left="284" w:firstLine="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yfikacji Istotnych Warunków Zamówienia (zwanej dalej SIWZ),</w:t>
      </w:r>
    </w:p>
    <w:p>
      <w:pPr>
        <w:pStyle w:val="Normal"/>
        <w:numPr>
          <w:ilvl w:val="1"/>
          <w:numId w:val="6"/>
        </w:numPr>
        <w:autoSpaceDE w:val="false"/>
        <w:ind w:left="284" w:firstLine="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cie budowlanym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Informacji dotyczącej bezpieczeństwa i ochrony zdrowia (BIOZ)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color w:val="000000"/>
          <w:sz w:val="22"/>
          <w:szCs w:val="22"/>
        </w:rPr>
        <w:tab/>
        <w:t>- Opisie techniczny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arze robót – Remont pomieszczeń higieniczno-sanitarnych w budynku Internatu Zespołu Szkół Ponadgimnazjalnych – Pomieszczenia higieniczno-sanitarne na parterz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arze robót – Remont pomieszczeń higieniczno-sanitarnych w budynku Internatu Zespołu Szkół Ponadgimnazjalnych – Pomieszczenia higieniczno-sanitarne na piętrze,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sz w:val="22"/>
          <w:szCs w:val="22"/>
        </w:rPr>
        <w:t>oraz zgodnie z przepisami prawa budowla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Na każde żądanie Zamawiającego materiały te i urządzenia zostaną poddane badaniom kontrolnym, których koszt poniesie Wykonawca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Strony ustalają następujące terminy realizacji robót: </w:t>
      </w:r>
      <w:r>
        <w:rPr>
          <w:b/>
          <w:color w:val="000000"/>
          <w:sz w:val="22"/>
          <w:szCs w:val="22"/>
        </w:rPr>
        <w:t>od dnia podpisania umowy do 10 sierpnia 2011 r.</w:t>
      </w:r>
      <w:r>
        <w:rPr>
          <w:color w:val="000000"/>
          <w:sz w:val="22"/>
          <w:szCs w:val="22"/>
        </w:rPr>
        <w:t xml:space="preserve"> w pełnym zakresie dotyczącym remontu w budynku internatu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4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Wykonawca oświadcza, że zapoznał się ze wszystkimi warunkami lokalizacyjno – terenowymi placu budowy, a także realizacyjnymi i uwzględnił je w wynagrodzeniu za wykonanie przedmiotu umowy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 obowiązków Zamawiającego należy: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1. Wprowadzenie Wykonawcy na plac budowy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2. Zapewnienie nadzoru inwestorskiego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Odebranie wykonanych robót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Zapłata wynagrodzenia zgodnego ze złożoną ofertą Wykonawcy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przedmiotu umowy zgodnie wymaganymi parametrami technicznymi i standardami jakościowymi, obowiązującymi normami, zasadami wiedzy i sztuki budowla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przedmiotu umowy przy pomocy osób posiadających odpowiednie kwalifikacje, przeszkolonych w zakresie przepisów bhp i przeciwpożarowych oraz wyposażonych w odpowiedni sprzęt i narzędz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Zapewnienie nadzoru technicznego nad realizowanym zadaniem, nadzór nad personelem w zakresie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ządku i dyscypliny pracy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 wykonać na własny koszt zabezpieczenie i oznakowanie budowy (stref roboczych) oraz zapewnić ochronę przeciwpożarową na terenie budowy, ochronę mienia znajdującego się na terenie bud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ykonawca bierze na siebie pełną odpowiedzialność za zapewnienie bezpieczeństwa na terenie budowy oraz metody organizacyjno – techniczn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ponosi odpowiedzialność wobec osób trzecich za wszelkie szkody spowodowane na terenie budowy w związku z prowadzonymi robot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we własnym zakresie i na własny koszt będzie dokonywał wywozu gruzu, zbędnych materiałów, odpadów i śmieci. Właścicielem odpadów powstałych w trakcie realizacji robót jest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Po zakończeniu robót Wykonawca zobowiązuje się do uporządkowania terenu budowy i przekazania go Zamawiającemu w terminie ustalonym na odbiór robót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wykonania przedmiotu umowy Zamawiającego reprezentują :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2"/>
          <w:szCs w:val="22"/>
        </w:rPr>
        <w:t>a) ……………………………………………………………………….</w:t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color w:val="000000"/>
          <w:sz w:val="22"/>
          <w:szCs w:val="22"/>
        </w:rPr>
        <w:t>Wykonawca ustanawia kierownika budowy w osobie: …………………………………………….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zobowiązany stosować się do wszystkich poleceń i instrukcji inspektora nadzoru,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2"/>
          <w:szCs w:val="22"/>
        </w:rPr>
        <w:t>dotyczących prawidłowości wykonania przedmiotu umowy.</w:t>
      </w:r>
    </w:p>
    <w:p>
      <w:pPr>
        <w:pStyle w:val="Normal"/>
        <w:autoSpaceDE w:val="false"/>
        <w:rPr>
          <w:b/>
          <w:b/>
          <w:bCs/>
          <w:color w:val="808080"/>
          <w:sz w:val="16"/>
          <w:szCs w:val="16"/>
        </w:rPr>
      </w:pPr>
      <w:r>
        <w:rPr>
          <w:b/>
          <w:bCs/>
          <w:color w:val="80808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la się ryczałtowe wynagrodzenie Wykonawcy za wykonanie przedmiotu umowy na ogólną kwotę brutto złotych (w tym podatek VAT): …………………………………………………………...</w:t>
      </w:r>
    </w:p>
    <w:p>
      <w:pPr>
        <w:pStyle w:val="Normal"/>
        <w:autoSpaceDE w:val="false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łownie: 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żej wymieniona kwota wyczerpuje wszystkie roszczenia Wykonawcy w zakresie wynagrodzenia za wykonanie przedmiotu określonego w niniejszej um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leżność Wykonawcy za wykonanie przedmiotu umowy rozliczona zostanie na podstawie faktury końcowej. Podstawą wystawienia faktury końcowej będzie protokół odbioru końcowego podpisany przez Zamawiającego, inspektora nadzoru oraz Wykonawcę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szcza możliwość płatności częściowej na podstawie protokołu odbioru części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do zapłaty faktury wystawionej przez Wykonawcę w terminie 30 dni od daty dostarczenia przez Wykonawcę faktury, w formie przelewu na rachunek bankowy Wykonawcy wskazany na fakturze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zynności odbior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nności związane z odbiorem przedmiotu umowy będą realizowane poprzez odbiór końcowy przedmiotu umowy i ewentualnie odbiór części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wyznaczy termin rozpoczęcia czynności odbioru częściowego (końcowego) przedmiotu umowy w ciągu 5 dni od daty zawiadomienia go o osiągnięciu gotowości do odbioru, zawiadamiając o tym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z czynności odbioru częściowego (końcowego) będzie spisany protokół zawierający wszelkie ustalenia dokonane w toku odbioru, jak też terminy wyznaczone na usunięcie stwierdzonych wa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Zamawiający może podjąć decyzję o przerwaniu czynności odbioru częściowego (końcowego), jeżeli w czasie ich trwania zostanie ujawnione istnienie takich wad, które uniemożliwiają użytkowanie przedmiotu umowy zgodnie z jego przeznaczeniem, aż do usunięcia tych wad.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udzieli Zamawiającemu gwarancji na przedmiot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kres gwarancji ustala się na </w:t>
      </w:r>
      <w:r>
        <w:rPr>
          <w:bCs/>
          <w:color w:val="000000"/>
          <w:sz w:val="22"/>
          <w:szCs w:val="22"/>
        </w:rPr>
        <w:t xml:space="preserve">…………  </w:t>
      </w:r>
      <w:r>
        <w:rPr>
          <w:color w:val="000000"/>
          <w:sz w:val="22"/>
          <w:szCs w:val="22"/>
        </w:rPr>
        <w:t>od daty odbioru końc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dpowiedzialność Wykonawcy z tytułu rękojmi za wady fizyczne przedmiotu umowy ustala się na </w:t>
      </w:r>
      <w:r>
        <w:rPr>
          <w:bCs/>
          <w:sz w:val="22"/>
          <w:szCs w:val="22"/>
        </w:rPr>
        <w:t>…………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daty odbioru końc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ujawnienia w okresie gwarancji lub rękojmi wad, Zamawiający powiadamia o tym Wykonawcę wyznaczając termin ich usunię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 do usunięcia stwierdzonych wad w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Zamawiający może powierzyć usunięcie ujawnionych wad innemu podmiotowi na koszt Wykonawcy, w przypadku kiedy Wykonawca przekroczy termin wyznaczony na ich usunięcie o 14 dni.</w:t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ary umowne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Strony ustalają odpowiedzialność odszkodowawczą w formie kar umownych z następujących tytułów i </w:t>
      </w:r>
      <w:r>
        <w:rPr/>
        <w:t>w podanych</w:t>
      </w:r>
      <w:r>
        <w:rPr>
          <w:color w:val="000000"/>
          <w:sz w:val="22"/>
          <w:szCs w:val="22"/>
        </w:rPr>
        <w:t xml:space="preserve"> wysokości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color w:val="000000"/>
          <w:sz w:val="22"/>
          <w:szCs w:val="22"/>
        </w:rPr>
        <w:t>Zamawiający płaci Wykonawcy kary umow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zwłokę w przekazaniu placu budowy, w wysokości 0,2 % wynagrodzenia ryczałtowego za każdy dzień zwłok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  <w:sz w:val="22"/>
          <w:szCs w:val="22"/>
        </w:rPr>
        <w:t>z tytułu odstąpienia od umowy z przyczyn zawinionych przez Zamawiającego, w wysokości 5 % wynagrodzenia ryczałtowego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Wykonawca płaci Zamawiającemu kary umowne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zwłokę w wykonaniu przedmiotu umowy – w wysokości 1,5 % wynagrodzenia ryczałtowego za każdy dzień zwłok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  <w:sz w:val="22"/>
          <w:szCs w:val="22"/>
        </w:rPr>
        <w:t>za zwłokę w usunięciu wad stwierdzonych przy odbiorze lub ujawnionych w okresie gwarancji – w wysokości 1,5 % wynagrodzenia ryczałtowego za każdy dzień zwłoki liczony od terminu wyznaczonego na usunięcie wad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tytułu odstąpienia od umowy z przyczyn niezależnych od Zamawiającego, w wysokości 5 % wynagrodzenia ryczałtow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color w:val="000000"/>
          <w:sz w:val="22"/>
          <w:szCs w:val="22"/>
        </w:rPr>
        <w:t>3. Strony zastrzegają sobie prawo do odszkodowania uzupełniającego, podnoszącego wysokość kar umownych, do rzeczywiście poniesionej szkody.</w:t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y umowy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266"/>
        <w:jc w:val="both"/>
        <w:rPr/>
      </w:pPr>
      <w:r>
        <w:rPr>
          <w:sz w:val="22"/>
          <w:szCs w:val="22"/>
        </w:rPr>
        <w:t xml:space="preserve">Zamawiający dopuszcza zmiany postanowień zawartej umowy w sytuacji, gdy zaistnieją zmiany wynikające z samej realizacji umowy (np. opóźnienia niezależne od stron umowy itp.) mające wpływ na przedmiot i warunki umowy zawartej z Wykonawcą, których wcześniej nie dało się przewidzieć. Zamiana postanowień umowy może dotyczyć m.in. zmiany zakresu przedmiotu umowy, terminu realizacji, osób odpowiedzialnych za realizację zamówienia itp. 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266"/>
        <w:jc w:val="both"/>
        <w:rPr/>
      </w:pPr>
      <w:r>
        <w:rPr>
          <w:sz w:val="22"/>
          <w:szCs w:val="22"/>
        </w:rPr>
        <w:t xml:space="preserve">Zamawiający dopuszcza zmiany postanowień zawartej umowy w sytuacji wystąpienia zjawisk związanych z działaniem siły wyższej. Zmiana postanowień umowy może dotyczyć m.in. zmiany zakresu przedmiotu umowy, terminu realizacji itp. 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266"/>
        <w:jc w:val="both"/>
        <w:rPr/>
      </w:pPr>
      <w:r>
        <w:rPr>
          <w:sz w:val="22"/>
          <w:szCs w:val="22"/>
        </w:rPr>
        <w:t xml:space="preserve">Dopuszcza się zmiany postanowień umowy, w przypadku wystąpienia problemów finansowych po stronie Zamawiającego z przyczyn od niego niezależnych, mogą dotyczyć m.in. zmiany zakresu przedmiotu umowy, terminu realizacji. 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266"/>
        <w:jc w:val="both"/>
        <w:rPr/>
      </w:pPr>
      <w:r>
        <w:rPr>
          <w:sz w:val="22"/>
          <w:szCs w:val="22"/>
        </w:rPr>
        <w:t>W razie zaistnienia istotnej zmiany okoliczności powodującej, że wykonanie umowy nie leży w interesie publicznym, czego nie można było przewidzieć w chwili zawarcia umowy, Zamawiający może odstąpić od umowy w terminie 30 dni od powzięcia wiadomości o tych okolicznościach. W takim przypadku Wykonawca może żądać wyłącznie wynagrodzenia należnego z tytułu wykonania części umowy. Podstawą zawarcia umowy będą przepisy ustawy Prawo zamówień publicznych, przepisy kodeksu cywilnego, postanowienia specyfikacji istotnych warunków zamówienia oraz oferta przedłożona w przetargu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4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wymagają formy pisemnej,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spory będą rozstrzygane przez Sąd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 uregulowanych postanowieniami niniejszej umowy mają zastosowanie przepisy kodeksu cywil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trzech jednobrzmiących egzemplarzach, dwóch dla Zamawiającego i jednym dla Wykonawc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ntegralną część umowy stanowią załącznik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i wymienione w specyfikacji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WYKONAWCA: </w:t>
        <w:tab/>
        <w:tab/>
        <w:tab/>
        <w:tab/>
        <w:tab/>
        <w:tab/>
        <w:t>ZAMAWIAJĄCY:</w:t>
      </w:r>
    </w:p>
    <w:sectPr>
      <w:type w:val="nextPage"/>
      <w:pgSz w:w="11906" w:h="16838"/>
      <w:pgMar w:left="1418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284" w:hanging="284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284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431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21:00Z</dcterms:created>
  <dc:creator>Daniluk</dc:creator>
  <dc:description/>
  <cp:keywords/>
  <dc:language>en-US</dc:language>
  <cp:lastModifiedBy>Daniluk</cp:lastModifiedBy>
  <dcterms:modified xsi:type="dcterms:W3CDTF">2011-05-18T09:48:00Z</dcterms:modified>
  <cp:revision>42</cp:revision>
  <dc:subject/>
  <dc:title>Załącznik nr 7</dc:title>
</cp:coreProperties>
</file>