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5535"/>
        <w:gridCol w:w="981"/>
        <w:gridCol w:w="981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 asortymentu i o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okrągłe RPSc300- 1 i 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300 -1 i 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ne RPSe 300-1 i 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200 -1 i 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200-1 i 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200-1 i 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 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50 -1 i 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50 -1 i 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50-1 i 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50-1 i 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00 -1 i 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00 -1 i 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00-1 i 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00-1 i 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 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4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 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Rysik traserski z uchwytem, typ ołówkowy, końcówka prosta z 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chwytem walcowym gładkim fi 8mm HSS.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color w:val="000000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8m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 pryzmach, stabilne i precyzyjne prowadz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 korpusie imadł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 naniesionymi podziałkami 0-90° biegnącymi w obu kierunkach by możliwe było ustawienie pod dowolnym kątem względem ramienia odniesienia. Wyposażony w 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 mm. Ze śrubą dokładnej regulacji i 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3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6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Liniał elektroniczny 400mm, dokładność 0,01 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6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.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Eurot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 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 najwyższej jakości materiałów. Szczęki z kutej stali stopowej CrMo, rękojeść z 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 grubości 3 mm. Mechanizm dźwigni o 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 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 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 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 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</w:t>
            </w:r>
            <w:r>
              <w:rPr>
                <w:rStyle w:val="StrongEmphasis"/>
                <w:b/>
                <w:color w:val="250031"/>
                <w:sz w:val="20"/>
                <w:szCs w:val="20"/>
              </w:rPr>
              <w:t xml:space="preserve">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250031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6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5"/>
            </w:tblGrid>
            <w:tr>
              <w:trPr>
                <w:trHeight w:val="300" w:hRule="atLeast"/>
              </w:trPr>
              <w:tc>
                <w:tcPr>
                  <w:tcW w:w="6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</w:rPr>
              <w:t>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 otuliny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(500 g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1775593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3054499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1:35:00Z</dcterms:modified>
  <cp:revision>39</cp:revision>
  <dc:subject/>
  <dc:title>DEKLARACJA UCZESTNICTWA W PROJEKCIE „ATRAKCYJNE KSZTAŁCENIE ZAWODOWE PRZYSZŁOŚCIĄ UCZNIÓW ZSP W RADZYNIU PODLASKIM”</dc:title>
</cp:coreProperties>
</file>