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884"/>
        <w:gridCol w:w="761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r poz. bud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 dokładnością 5°C.: dla płynów opartych na 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 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 regulowanym współczynnikiem emisyjności z możliwością ustawienia granic temperatury minimalnej i 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13"/>
              <w:gridCol w:w="4555"/>
            </w:tblGrid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 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 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 xml:space="preserve">Ogniskowanie: auto 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69"/>
              <w:gridCol w:w="4599"/>
            </w:tblGrid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 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 wyświetlaniem wyników pomiaru w 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8"/>
              <w:gridCol w:w="4580"/>
            </w:tblGrid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: 1 - 99 999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 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 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 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 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01"/>
              <w:gridCol w:w="4567"/>
            </w:tblGrid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 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8"/>
              <w:gridCol w:w="4590"/>
            </w:tblGrid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/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                                                     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                                                  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      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Czas reakcji                                                                     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  <w:p>
            <w:pPr>
              <w:pStyle w:val="Normal"/>
              <w:spacing w:before="0" w:after="200"/>
              <w:rPr>
                <w:b/>
                <w:b/>
                <w:sz w:val="4"/>
                <w:szCs w:val="4"/>
                <w:shd w:fill="FFFFFF" w:val="clear"/>
              </w:rPr>
            </w:pPr>
            <w:r>
              <w:rPr>
                <w:b/>
                <w:sz w:val="4"/>
                <w:szCs w:val="4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 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 przyłączem na szybkozłącz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przewód ciśnieniowy 0,5m z końcówkami M14 i M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rządzenie bez zewnętrznego źródła zasilania sprężonym powietrzem (6–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 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2"/>
              <w:gridCol w:w="4576"/>
            </w:tblGrid>
            <w:tr>
              <w:trPr/>
              <w:tc>
                <w:tcPr>
                  <w:tcW w:w="30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arzędzie precyzyjne służące do dokręcania połączeń gwintowych z siłą o 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 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ka o podwójnym działaniu, wytwarzająca podciśnienie do -1bar i ciśnienie do +4bar. Zastosowanie: np. odpowietrzanie układów hamulcowych, w kontroli czujników podciśnienia, zaworu recyrkulacji spalin, przepustnicy, regulatora ciśnienia paliwa, modulatora ciśnienia w automatycznych skrzyniach biegów, wspomagania hamulców itp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i 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 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 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2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 i objętość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rycia defektów w samochodzie w zakresie 3 - 48 V/DC. Diody LED powinny wskazywać napięcie w 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 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 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 końcówki do śrubokrę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M-5;  M-6;  M-8;  M-10;  M-1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 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 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imbusowe: 1.27, 1.5, 2.5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4``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2``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gub Cardana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wnik do akumulatorów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shd w:fill="616C7A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Prostownik zabezpieczony przeciążeniem i omyłkowym podłączeniem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616C7A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biegunów.</w:t>
            </w:r>
            <w:r>
              <w:rPr>
                <w:rFonts w:cs="Calibri" w:ascii="Calibri" w:hAnsi="Calibri"/>
                <w:sz w:val="20"/>
                <w:szCs w:val="20"/>
                <w:shd w:fill="616C7A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ięcie zasilające – 230V/50Hz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e napięcie wyjściowe – 6/12V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y prąd ładowania – 2A (wolne ładowanie) 8A (szybkie ładowanie)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ytowy prąd ładowania – 12A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ecana wielkość akumulatora – 20-120Ah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PTC-12D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 imbusowych na nasadkach 1/2`` i 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 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-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8x10, 10x11, 10x12, 13x14, 16x17, 17x19 mm. Klucze wykonane ze 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 przed koroz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 umożliwi pewny chwyt łba śru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 przenoszenie wysokiego momentu obrot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 demontażu pierścieni zabezpieczaj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pęd 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ągacz przeznaczony do sworzni o 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5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3"/>
              <w:gridCol w:w="2391"/>
            </w:tblGrid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 wyświetlacza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óbkowanie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spółczynnik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 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 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 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o   1 kp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  60Ah 540A  12V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długi okres użytk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absolutnie bezobsługowy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niezawodny rozruch w niskich i wysokich temperaturach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convertedspace"/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minimalny stopień samo rozład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2 lat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ILVER S4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 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0"/>
              <w:gridCol w:w="4578"/>
            </w:tblGrid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7"/>
              <w:gridCol w:w="4571"/>
            </w:tblGrid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 zależności od producenta felgi, powinny być podawane w milimetrach lub 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 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  <w:shd w:fill="FFFFFF" w:val="clear"/>
              </w:rPr>
            </w:pPr>
            <w:r>
              <w:rPr>
                <w:color w:val="FF0000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8521366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7151134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6:00Z</dcterms:created>
  <dc:creator>Właściciel</dc:creator>
  <dc:description/>
  <cp:keywords/>
  <dc:language>en-US</dc:language>
  <cp:lastModifiedBy>Daniluk</cp:lastModifiedBy>
  <cp:lastPrinted>2012-01-18T12:36:00Z</cp:lastPrinted>
  <dcterms:modified xsi:type="dcterms:W3CDTF">2012-01-18T12:11:00Z</dcterms:modified>
  <cp:revision>60</cp:revision>
  <dc:subject/>
  <dc:title>DEKLARACJA UCZESTNICTWA W PROJEKCIE „ATRAKCYJNE KSZTAŁCENIE ZAWODOWE PRZYSZŁOŚCIĄ UCZNIÓW ZSP W RADZYNIU PODLASKIM”</dc:title>
</cp:coreProperties>
</file>