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 xml:space="preserve">Nr ZSP.0402(2).3.2012 </w:t>
        <w:tab/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2c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ORMULARZ WYKONAWCY 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Część C - </w:t>
      </w:r>
      <w:r>
        <w:rPr/>
        <w:t xml:space="preserve"> Narzędzia stolarski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778"/>
        <w:gridCol w:w="3983"/>
        <w:gridCol w:w="709"/>
        <w:gridCol w:w="850"/>
        <w:gridCol w:w="2835"/>
      </w:tblGrid>
      <w:tr>
        <w:trPr>
          <w:trHeight w:val="84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Nr poz. budż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Nazwa asortyment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ona przez Zamawiając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. 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Iloś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ducent i mod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ortymentu oferowanego przez Wykonawcę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 do płycin P-204 200x20/30 z-4 pra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 P-105125x24/30 z-4 R-12 H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 kątowy 1201 125x25/30 z-4 HSS 45 pra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 PI-408T 125x3,1_4,3/20 z-24 GRG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6 pra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6 le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8 pra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8 le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10 pra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10 le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WP-01 fi 8 pra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WP-01 fi 8 le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UWAGA!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Użyte w opisie przedmiotu zamówienia symbole produktów podane są tylko i wyłącznie jako produkty odniesienia, co do jakości i trwałości produktów. Zamawiający nie wymaga dostaw produktów, których oznaczenia zostały użyte w opisie przedmiotu zamówienia, podał je tylko jako przykłady narzędzi na pewno spełniających potrzeby Zamawiającego. Wykonawcy, którzy dostarczą produkty dowolnego producenta, spełniające wymogi jakości i trwałości żądane przez Zamawiającego, będą spełniali warunki określone w SIWZ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sectPr>
      <w:headerReference w:type="default" r:id="rId2"/>
      <w:type w:val="nextPage"/>
      <w:pgSz w:w="11906" w:h="16838"/>
      <w:pgMar w:left="1134" w:right="851" w:gutter="0" w:header="0" w:top="7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418093454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308541357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basedOn w:val="Domylnaczcionkaakapitu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4">
    <w:name w:val=" Znak Znak4"/>
    <w:basedOn w:val="Domylnaczcionkaakapitu"/>
    <w:qFormat/>
    <w:rPr>
      <w:rFonts w:ascii="Calibri" w:hAnsi="Calibri" w:cs="Calibri"/>
      <w:lang w:val="pl-PL" w:bidi="ar-SA"/>
    </w:rPr>
  </w:style>
  <w:style w:type="character" w:styleId="ZnakZnak3">
    <w:name w:val=" Znak Znak3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rzynastka">
    <w:name w:val="trzynastka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Entrytitlefn">
    <w:name w:val="entry-title fn"/>
    <w:basedOn w:val="Domylnaczcionkaakapitu"/>
    <w:qFormat/>
    <w:rPr/>
  </w:style>
  <w:style w:type="character" w:styleId="ZnakZnak6">
    <w:name w:val=" Znak Znak6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roductnr">
    <w:name w:val="productnr"/>
    <w:basedOn w:val="Domylnaczcionkaakapitu"/>
    <w:qFormat/>
    <w:rPr/>
  </w:style>
  <w:style w:type="character" w:styleId="Producttext2">
    <w:name w:val="producttext2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ZnakZnak5">
    <w:name w:val=" Znak Znak5"/>
    <w:basedOn w:val="Domylnaczcionkaakapitu"/>
    <w:qFormat/>
    <w:rPr>
      <w:b/>
      <w:bCs/>
      <w:sz w:val="28"/>
      <w:szCs w:val="28"/>
    </w:rPr>
  </w:style>
  <w:style w:type="character" w:styleId="ZnakZnak1">
    <w:name w:val=" Znak Znak1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Fl">
    <w:name w:val="f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">
    <w:name w:val="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Footerlink">
    <w:name w:val="footer_lin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9:20:00Z</dcterms:created>
  <dc:creator>Właściciel</dc:creator>
  <dc:description/>
  <cp:keywords/>
  <dc:language>en-US</dc:language>
  <cp:lastModifiedBy>Daniluk</cp:lastModifiedBy>
  <cp:lastPrinted>2011-02-14T13:31:00Z</cp:lastPrinted>
  <dcterms:modified xsi:type="dcterms:W3CDTF">2012-01-18T13:46:00Z</dcterms:modified>
  <cp:revision>17</cp:revision>
  <dc:subject/>
  <dc:title>DEKLARACJA UCZESTNICTWA W PROJEKCIE „ATRAKCYJNE KSZTAŁCENIE ZAWODOWE PRZYSZŁOŚCIĄ UCZNIÓW ZSP W RADZYNIU PODLASKIM”</dc:title>
</cp:coreProperties>
</file>