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ARTYKUŁÓW ŻYWNOŚCIOW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POZOSTAŁE ART. ŻYWN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em umowy jest dostarczenie przez Dostawcę artykułów żywnościowych na potrzeby stołówki Internatu Zespołu Szkół Ponadgimnazjalnych im. Jana Pawła II w Radzyniu Podlaskim, na warunkach zawartych w ofercie cenowej stanowiącej integralną część niniejszej umowy, ramach części ……………..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artykułów żywnościow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2-3 razy w tygod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Dostarczony towar ma spełni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 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.. do 3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23:00Z</dcterms:created>
  <dc:creator>projekt</dc:creator>
  <dc:description/>
  <dc:language>en-US</dc:language>
  <cp:lastModifiedBy>projekt</cp:lastModifiedBy>
  <cp:lastPrinted>2012-01-18T11:57:00Z</cp:lastPrinted>
  <dcterms:modified xsi:type="dcterms:W3CDTF">2012-01-18T11:03:00Z</dcterms:modified>
  <cp:revision>7</cp:revision>
  <dc:subject/>
  <dc:title/>
</cp:coreProperties>
</file>