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SP.2502.1.2012</w:t>
        <w:tab/>
        <w:tab/>
        <w:tab/>
        <w:tab/>
        <w:tab/>
        <w:tab/>
        <w:tab/>
        <w:tab/>
      </w: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artykułów żywnościowych (pozostałe art. żywn.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emy realizację powyższego przedmiotu zamówienia, w ramach części ………... zgodnie z zapisami zapytania ofertowego w okresie od dnia zawarcia umowy do 31.12.2012 r. </w:t>
      </w:r>
    </w:p>
    <w:p>
      <w:pPr>
        <w:pStyle w:val="Normal"/>
        <w:ind w:left="360" w:hanging="0"/>
        <w:jc w:val="center"/>
        <w:rPr/>
      </w:pPr>
      <w:r>
        <w:rPr/>
        <w:t>Część A: Mrożon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638"/>
        <w:gridCol w:w="1843"/>
        <w:gridCol w:w="18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produktu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(kol.3*kol.4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lafior Agram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zo Agram 450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o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upa lekka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kawki mrożon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anka kompotow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A:  ……………………………………………………………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B: Pozostałe artykuły żywności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440"/>
        <w:gridCol w:w="1620"/>
        <w:gridCol w:w="13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(kol.3*kol.4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łka tarta 5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zan 3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k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ol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ola drob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ch łuskany 0,5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ch łuskan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zek konserwowy puszka 4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bata Saga granulowana 9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za grycz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za jęczmie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za ma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sza pęcza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chup łagodny 5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tchup pikantny 5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centrat pomidor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erek suszony 1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kurydza konserwowa 4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sek cytryn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nez Winiary 70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ron domowy 1kg o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ąka kurpiow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ąka ziemniacz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ztarda 18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ej kujawski 1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pryka konserwowa 0,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ryka konserwowa 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truszka suszona 24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atki ryżowe 4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atki kukurydziane (1 k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zek do pieczenia 3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prawa do potraw z faso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prawa Cur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prawa czosnek granulowan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prawa do ogórków kwaszo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prawa liście laur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prawa Maggi 2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prawa Majeranek 1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prawa pieprz czarny mielony 2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pieprz ziołowy 3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Vegeta 2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Winiary do zup 21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prawa ziele angielskie 15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yż op. 1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s pieczeniowy 3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s sałatkowy 9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s sałatkowy Winia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op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ól op. 1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zewica zielo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czaw 3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fel Prince Polo 36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B:  ……………………………………………………………</w:t>
      </w:r>
    </w:p>
    <w:p>
      <w:pPr>
        <w:pStyle w:val="Normal"/>
        <w:jc w:val="both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>że zapoznaliśmy się z przedmiotem zamówienia, nie wnosimy zastrzeżeń i uznajemy się za związanych zasadami postępowania określonymi w zapytaniu ofertowym z dnia 18.01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…….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10:00Z</dcterms:created>
  <dc:creator>projekt</dc:creator>
  <dc:description/>
  <dc:language>en-US</dc:language>
  <cp:lastModifiedBy>projekt</cp:lastModifiedBy>
  <cp:lastPrinted>2012-01-18T11:56:00Z</cp:lastPrinted>
  <dcterms:modified xsi:type="dcterms:W3CDTF">2012-01-18T11:03:00Z</dcterms:modified>
  <cp:revision>14</cp:revision>
  <dc:subject/>
  <dc:title/>
</cp:coreProperties>
</file>