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A DOSTARCZANIE PRODUKTÓW SPOŻYWCZYCH (MIĘS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zawarta w dniu …………………………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połem Szkół Ponadgimnazjalnych im. Jana Pawła II, ul. Sikorskiego 15, 21-300 Radzyń Podlaski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mgr. inż. Zdzisława Janusa – Dyrektora Szkoły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„Dostawcą”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niejsza umowa zostaje zawarta w wyniku postępowania o udzielenie zamówienia publicznego przeprowadzonego w trybie zapytania ofert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dmiotem umowy jest dostarczenie przez Dostawcę produktów spożywczych pochodzenia mięsnego na potrzeby stołówki Internatu Zespołu Szkół Ponadgimnazjalnych im. Jana Pawła II w Radzyniu Podlaskim, na warunkach zawartych w ofercie cenowej stanowiącej integralną część niniejszej umowy, w ramach części ………………………… zapytania ofertow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lości podane w zapytaniu ofertowym są szacunkowe i nie są wiążące dla Zamawiającego przy realizacj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zeczywiste ilości produktów spożywczych będą wynikać z bieżącego zapotrzebowania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mawiający dopuszcza możliwość zmian w zamawianych ilościach na poziomie 15% w stosunku do podanego szacunkowego zużycia w okresie trwania umowy, z zachowaniem cen jednostkowych zawartych w ofer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zobowiązuje się dostarczyć towar pełnowartościowy, w zależności od potrzeb określonych przez Zamawiającego, w terminach i ilościach podanych drogą telefoniczną lub fax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rzewiduje dostawy co najmniej 3 razy w tygodniu w zależności od potrze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wca dostarczy zamówiony towar własnym transportem do Internatu Zespołu Szkół Ponadgimnazjalnych, ul. Traugutta 6, 21-300 Radzyń Podlas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zystkie koszty dostawy towaru ponosi Dost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both"/>
        <w:rPr/>
      </w:pPr>
      <w:r>
        <w:rPr/>
        <w:t xml:space="preserve">Dokumentem potwierdzającym dostarczenie zamówionego towaru jest faktura wystawiona przez Dostawcę i opatrzona potwierdzeniem odbioru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obowiązuje się do przyjęcia i sprawdzenia zamówionego towaru w momencie jego odbio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razie stwierdzenia wad lub braków Zamawiający zgłosi reklamację Dostawcy, który udzieli odpowiedzi w ciągu 1 dnia od momentu jej otrzym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za towar zgodnie z ofertą stanowiącą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łatność za towar regulowana będzie przelewem na konto Dostawcy wskazane na fakturze w ciągu 14 dni od daty wpływu faktury do siedziby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konanie lub opóźnienie zapłaty należności za dostarczony towar nie upoważnia Dostawcy do wstrzymania wydania kolejnej partii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nie przewidują waloryzacji cen w trakcie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  <w:t>Do reprezentowania Zamawiającego w zakres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nia, przyjęcia, odbioru towa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bioru faktur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łaszania reklamacji, korygowania ilości i asortymentu zamówionego towaru wyznacza się intendentkę intern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 xml:space="preserve">Dostarczony towar ma spełniać stosowne wymogi, tj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ć odpowiednie atest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ełniać normy wagowe i jakościow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ć zachowane terminy przydatności do spożyc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wolnym od wad i odpowiednio opakowanym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yć transportowanym w warunkach spełniających wymogi sanitar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Strony ustalają, że naprawienie szkody wynikłej z niewykonania lub nienależytego wykonania umowy nastąpi przez zapłacenie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wca zapłaci Zamawiającemu karę umowną w wysokości 10% partii dostawy za każdy dzień zwłoki, jeżeli nie zostanie dostarczony w terminie z powodu okoliczności, za które odpowiada Dostaw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płaci Dostawcy karę umowną w wysokości 5% wartości partii towaru, za każdy dzień zwłoki w odbiorze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nieterminowego dokonania zapłaty, Zamawiający zobowiązany jest do zapłat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miana postanowień niniejszej umowy wymaga formy pisemnej, pod rygorem nieważ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kazuje się zmian postanowień zawartej umowy w stosunku do treści oferty, na podstawie, której dokonano wyboru Dostawcy, chyba że konieczność wprowadzenia takich zmian wynika z okoliczności, których nie można było przewidzieć w chwili zawarcia umowy a zmiany te są korzystne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razie wystąpienia istotnej zmiany okoliczności powodującej, że wykonanie umowy nie leży w interesie publicznym, czego nie można było przewidzieć w chwili zawarcia umowy Zamawiający może odstąpić od umowy w terminie 30 dni od powzięcia wiadomości o powyższych okolicznościach. W takim przypadku Dostawca może żądać wyłącznie wynagrodzenia należyt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je zawarta na okres od ……………………… do 30.06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Zamawiający  </w:t>
        <w:tab/>
        <w:tab/>
        <w:tab/>
        <w:tab/>
        <w:tab/>
        <w:tab/>
        <w:tab/>
        <w:tab/>
        <w:tab/>
        <w:tab/>
        <w:t>Dost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9:00Z</dcterms:created>
  <dc:creator>projekt</dc:creator>
  <dc:description/>
  <dc:language>en-US</dc:language>
  <cp:lastModifiedBy>projekt</cp:lastModifiedBy>
  <cp:lastPrinted>2012-01-18T11:11:00Z</cp:lastPrinted>
  <dcterms:modified xsi:type="dcterms:W3CDTF">2012-01-18T10:12:00Z</dcterms:modified>
  <cp:revision>15</cp:revision>
  <dc:subject/>
  <dc:title/>
</cp:coreProperties>
</file>