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8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owoce i warzywa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Warzy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aki czerw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bu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czerw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apusta pekińs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er ziel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h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r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pry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czar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trusz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id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odkiewka-pęcz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łat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ypi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szt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B: Warzywa przetworzo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usta kisz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Ziemnia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nia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Część D: Jabłka i owoce sezon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bł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uskaw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E: Owoce </w:t>
      </w:r>
      <w:r>
        <w:rPr/>
        <w:t xml:space="preserve"> importow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n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ryn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arańc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0.06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świadczeniem, iż wszystkie warzywa i owoce posiadają Handlowy Dokument Identyfikacyjny dla produktów pochodzenia roślinnego wprowadzonych na ryne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świadczeniem, iż wszystkie oferowane warzywa i owoce spełniają wymogi jakościowe określone dla danego asortymentu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Zespół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warzywa i owoce)”</w:t>
      </w:r>
      <w:r>
        <w:rPr/>
        <w:t xml:space="preserve"> do dnia 27.01.2012 r. do godz. 10.00.</w:t>
      </w:r>
    </w:p>
    <w:p>
      <w:pPr>
        <w:pStyle w:val="Normal"/>
        <w:jc w:val="both"/>
        <w:rPr/>
      </w:pPr>
      <w:r>
        <w:rPr/>
        <w:t>Otwarcie ofert nastąpi w dniu  27.01.2012 r. 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34:00Z</dcterms:created>
  <dc:creator>projekt</dc:creator>
  <dc:description/>
  <dc:language>en-US</dc:language>
  <cp:lastModifiedBy>projekt</cp:lastModifiedBy>
  <cp:lastPrinted>2012-01-18T11:38:00Z</cp:lastPrinted>
  <dcterms:modified xsi:type="dcterms:W3CDTF">2012-01-18T10:39:00Z</dcterms:modified>
  <cp:revision>20</cp:revision>
  <dc:subject/>
  <dc:title/>
</cp:coreProperties>
</file>