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/>
        <w:t>Radzyń Podlaski, dnia 18.01.2012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SP.2502.1.201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apytanie ofertowe</w:t>
      </w:r>
    </w:p>
    <w:p>
      <w:pPr>
        <w:pStyle w:val="Normal"/>
        <w:jc w:val="center"/>
        <w:rPr/>
      </w:pPr>
      <w:r>
        <w:rPr>
          <w:b/>
        </w:rPr>
        <w:t>pn. „Dostawa artykułów żywnościowych (pozostałe art. żywn.)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związku z zamiarem zakupu artykułów spożywczych na potrzeby stołówki internatu w trybie art. 4 ust. 8 ustawy z dnia 29 stycznia 2004 r. – Prawo zamówień publicznych (tekst jednolity Dz. U. z 2010 r. Nr 113, poz. 759 z późn. zm.) </w:t>
      </w:r>
      <w:r>
        <w:rPr>
          <w:b/>
        </w:rPr>
        <w:t xml:space="preserve">Zespół Szkół Ponadgimnazjalnych im. Jana Pawła II, ul. Sikorskiego 15, 21-300 Radzyń Podlaski </w:t>
      </w:r>
      <w:r>
        <w:rPr/>
        <w:t>prosi o złożenie oferty cenowej na dostawę niżej opisanego asortymentu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Opis przedmiotu zamówienia</w:t>
      </w:r>
    </w:p>
    <w:p>
      <w:pPr>
        <w:pStyle w:val="Normal"/>
        <w:ind w:left="360" w:hanging="0"/>
        <w:jc w:val="center"/>
        <w:rPr/>
      </w:pPr>
      <w:r>
        <w:rPr/>
        <w:t>Część A: Mrożonk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39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cunkowe zużycie w okresie trwania umow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lafior Agram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k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czo Agram 450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op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upa lekka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k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skawki mrożon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anka kompotow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k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Część B: Pozostałe artykuły żywnościow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39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cunkowe zużycie w okresie trwania umow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łka tarta 500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op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rzan 300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ki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 k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ola biał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k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ola drobn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k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ch łuskany 0,5k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op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och łuskany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k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szek konserwowy puszka 400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bata Saga granulowana 90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sza gryczan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sza jęczmienn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k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sza mann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k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sza pęczak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k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tchup łagodny 500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tchup pikantny 500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centrat pomidorow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perek suszony 10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op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kurydza konserwowa 400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asek cytrynow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op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jonez Winiary 700m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aron domowy 1kg op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op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ąka kurpiowsk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 k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ąka ziemniaczan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ztarda 180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e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ej kujawski 1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pryka konserwowa 0,72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ryka konserwowa 0,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truszka suszona 240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op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łatki ryżowe 400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op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łatki kukurydziane (1 kg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op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szek do pieczenia 30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op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prawa do potraw z fasol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op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prawa Curr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op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yprawa czosnek granulowany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op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prawa do ogórków kwaszonych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op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prawa liście laurow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op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prawa Maggi 200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prawa Majeranek 10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op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prawa pieprz czarny mielony 20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op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yprawa pieprz ziołowy 30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op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yprawa Vegeta 200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op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yprawa Winiary do zup 210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op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yprawa ziele angielskie 15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op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yż op. 1k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op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s pieczeniowy 30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op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s sałatkowy 9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op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os sałatkowy Winiary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op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ól op. 1k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op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czewica zielon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k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czaw 300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afel Prince Polo 36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sz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 związku z brakiem możliwości podania dokładnego zużycia konkretnych ilości artykułów żywnościowych w danym roku, zestawienie zawiera szacunkowe zużycie w okresie trwania umowy. Ceny jednostkowe umożliwiają jednak ocenę konkurencyjności ofert przygotowanych przez potencjalnych Dostawców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Ilości podane w zapytaniu ofertowym są szacunkowe i nie są wiążące dla Zamawiającego przy realizacji umowy, są podstawą dla Dostawców do sporządzenia oferty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mawiający dopuszcza możliwość składania ofert częściowych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Rzeczywiste ilości artykułów żywnościowych będą wynikać z bieżącego zapotrzebowania Zamawiającego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amawiający dopuszcza możliwość zmian w zamawianych ilościach na poziomie 15% w stosunku do podanego szacunkowego zużycia w okresie trwania umowy, z zachowaniem cen jednostkowych zawartych w ofercie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stawca dostarczy zamówiony towar własnym transportem do Internatu Zespołu Szkół Ponadgimnazjalnych, ul. Traugutta 6, 21-300 Radzyń Podlask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starczony towar ma spełniać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normy wagowe i jakościowe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mieć zachowane terminy przydatności do spożyci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konawca, którego oferta zawiera braki lub nieścisłości zostanie odrzucona i jego oferta nie będzie dalej rozpatrywan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zas trwania zamówienia od dnia zawarcia umowy do 30.06.2012 r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łatność za wykonanie dostawy odbywać się będzie sukcesywnie do wykonanych dostaw na podstawie wystawionych faktur wraz z dokumentami potwierdzającymi odbiór partii dostawy, w ciągu 14 dni od dnia dostarczenia faktury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  <w:u w:val="single"/>
        </w:rPr>
        <w:t>Pisemne oferty na formularzu stanowiącym załącznik do zapytania wraz z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zaakceptowanym projektem umowy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ktualnym odpisem z właściwego rejestru lub zaświadczeniem o wpisie do ewidencji działalności gospodarczej.</w:t>
      </w:r>
    </w:p>
    <w:p>
      <w:pPr>
        <w:pStyle w:val="Normal"/>
        <w:jc w:val="both"/>
        <w:rPr/>
      </w:pPr>
      <w:r>
        <w:rPr/>
        <w:t xml:space="preserve">należy złożyć w sekretariacie w siedzibie Zamawiającego lub pocztą na adres: Zespół </w:t>
      </w:r>
      <w:r>
        <w:rPr>
          <w:b/>
        </w:rPr>
        <w:t xml:space="preserve">Szkół Ponadgimnazjalnych im. Jana Pawła II, ul. Sikorskiego 15, 21-300 Radzyń Podlaski </w:t>
      </w:r>
      <w:r>
        <w:rPr/>
        <w:t xml:space="preserve">z dopiskiem </w:t>
      </w:r>
      <w:r>
        <w:rPr>
          <w:b/>
        </w:rPr>
        <w:t xml:space="preserve">„Dostawa artykułów żywnościowych (pozostałe art. żywn.)” </w:t>
      </w:r>
      <w:r>
        <w:rPr/>
        <w:t>do dnia 27.01.2012 r. do godz. 10.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twarcie ofert nastąpi w dniu 27.01.2012 r. o godz. 10.15 w pok. nr 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oba do kontaktu: Małgorzata Daniluk</w:t>
      </w:r>
    </w:p>
    <w:p>
      <w:pPr>
        <w:pStyle w:val="Normal"/>
        <w:jc w:val="both"/>
        <w:rPr/>
      </w:pPr>
      <w:r>
        <w:rPr/>
        <w:t>Tel. 83 352 73 97</w:t>
      </w:r>
    </w:p>
    <w:p>
      <w:pPr>
        <w:pStyle w:val="Normal"/>
        <w:jc w:val="both"/>
        <w:rPr/>
      </w:pPr>
      <w:r>
        <w:rPr/>
        <w:t>adres e-mail: ksiegowosczsp@gmail.com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8:18:00Z</dcterms:created>
  <dc:creator>projekt</dc:creator>
  <dc:description/>
  <dc:language>en-US</dc:language>
  <cp:lastModifiedBy>projekt</cp:lastModifiedBy>
  <cp:lastPrinted>2012-01-18T08:51:00Z</cp:lastPrinted>
  <dcterms:modified xsi:type="dcterms:W3CDTF">2012-01-18T10:54:00Z</dcterms:modified>
  <cp:revision>14</cp:revision>
  <dc:subject/>
  <dc:title/>
</cp:coreProperties>
</file>