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/>
      </w:pPr>
      <w:r>
        <w:rPr>
          <w:rStyle w:val="FontStyle45"/>
          <w:i w:val="false"/>
          <w:sz w:val="20"/>
          <w:szCs w:val="20"/>
        </w:rPr>
        <w:t xml:space="preserve">Nr ZSP.0402(2).33.2012 </w:t>
        <w:tab/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1b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oposażenie w sprzęt warsztatowy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</w:rPr>
        <w:t>Część B -</w:t>
      </w:r>
      <w:r>
        <w:rPr/>
        <w:t xml:space="preserve"> Narzędzia ślusarskie i spawalnicze</w:t>
      </w:r>
    </w:p>
    <w:tbl>
      <w:tblPr>
        <w:tblW w:w="10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58"/>
        <w:gridCol w:w="850"/>
        <w:gridCol w:w="1411"/>
        <w:gridCol w:w="5535"/>
        <w:gridCol w:w="981"/>
        <w:gridCol w:w="981"/>
      </w:tblGrid>
      <w:tr>
        <w:trPr>
          <w:trHeight w:val="58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r poz. budż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b w:val="false"/>
                <w:b w:val="false"/>
                <w:bCs/>
                <w:sz w:val="10"/>
                <w:szCs w:val="10"/>
              </w:rPr>
            </w:pPr>
            <w:r>
              <w:rPr>
                <w:b w:val="false"/>
                <w:bCs/>
                <w:sz w:val="10"/>
                <w:szCs w:val="10"/>
              </w:rPr>
            </w:r>
          </w:p>
          <w:p>
            <w:pPr>
              <w:pStyle w:val="Heading1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azwa asortymentu i opi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/>
                <w:sz w:val="10"/>
                <w:szCs w:val="10"/>
              </w:rPr>
            </w:pPr>
            <w:r>
              <w:rPr>
                <w:b w:val="false"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.m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lość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ilniki z drewnianą rękojeści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dukty o parametrach równoważnych lub wyższych pod względem trwałości, niezawodności, jakości wykonania i wytrzymałości do produktu np. Befany lub Fapil-Chade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łaski RPSa 300- 1 i RPSa 300-3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ółokrągłe RPSc300- 1 i RPSc 300-3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ągłe RPSb 300-1 i RPSb 3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dratowe RPSd 300 -1 i RPSd 3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ójkątne RPSe 300-1 i RPSe 300-3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łaskie RPSa 200 -1 i RPSa 200-3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łokrągłe RPSc 200 -1 i RPSc 2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ągłe RPSb 200-1 mm 1 i RPSb 200-3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dratowe RPSd 200-1 i RPSd 2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ójkątne RPSe 200-1 i RPSe 2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ie RPSa 150-1 mm 1 i RPSa 15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łokrągłe RPSc 150 -1 i RPSc 15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ągłe RPSb 150 -1 i RPSb 15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dratowe RPSd 150-1 i RPSd 15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ójkątne RPSe 150-1 i RPSe 15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ie RPSa 100-1 i RPSa 1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łokrągłe RPSc 100 -1 i RPSc 1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ągłe RPSb 100 -1 i RPSb 1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dratowe RPSd 100-1 i RPSd 1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ójkątne RPSe 100-1 i RPSe 100-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rStyle w:val="Entrytitlefn"/>
                <w:b/>
                <w:b/>
                <w:bCs/>
                <w:sz w:val="20"/>
                <w:szCs w:val="20"/>
              </w:rPr>
            </w:pPr>
            <w:r>
              <w:rPr>
                <w:rStyle w:val="Entrytitlefn"/>
                <w:b/>
                <w:bCs/>
                <w:sz w:val="20"/>
                <w:szCs w:val="20"/>
              </w:rPr>
              <w:t xml:space="preserve">Liniał krawędziowy 200 mm. </w:t>
            </w:r>
          </w:p>
          <w:p>
            <w:pPr>
              <w:pStyle w:val="Normal"/>
              <w:spacing w:lineRule="auto" w:line="240" w:before="0" w:after="0"/>
              <w:rPr>
                <w:rStyle w:val="Entrytitlefn"/>
                <w:b/>
                <w:b/>
                <w:bCs/>
                <w:sz w:val="6"/>
                <w:szCs w:val="6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>Z hartowanej stali specjalnej. Płaszczyzny boczne precyzyjnie szlifowane, krawędź pomiarowa ze skosem dwustronnym. Chronione od ciepła dłoni. Krawędź pomiarowa o kącie 30°, kolor czarny, dla lepszego kontrastu. Tolerancja wg DIN 874/00.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Profesjonalne i trwałe gwintowniki ręczne M3 2-sztukowe wykonane ze stali szybkotnącej HSS do ciężkiej pracy. Produkowane według norm DIN-352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Rysik traserski z uchwytem, typ ołówkowy, końcówka prosta z hartowanej sta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/>
                <w:b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 wytrzymałości do produkt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BETA 1687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9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Style w:val="Appleconvertedspac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Cyrkiel traserski z rysikami i blokadą </w:t>
            </w:r>
            <w:r>
              <w:rPr>
                <w:sz w:val="20"/>
                <w:szCs w:val="20"/>
                <w:shd w:fill="FFFFFF" w:val="clear"/>
              </w:rPr>
              <w:t xml:space="preserve">ustawienia 200. 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e stali. Ramiona o przekroju prostokątnym. Z ostrymi hartowanymi końcówkami. Długość (mm) 200. Rozstaw maks. (mm) 380</w:t>
            </w:r>
            <w:r>
              <w:rPr>
                <w:rStyle w:val="Applestylespan"/>
                <w:sz w:val="20"/>
                <w:szCs w:val="20"/>
                <w:shd w:fill="F2F1F1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2F1F1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Pogłębiacz walcowo-czołowy </w:t>
            </w:r>
            <w:r>
              <w:rPr>
                <w:b w:val="false"/>
                <w:bCs/>
                <w:color w:val="000000"/>
                <w:sz w:val="20"/>
                <w:szCs w:val="20"/>
              </w:rPr>
              <w:t xml:space="preserve">z pilotem stałym wg normy DIN 373 </w:t>
            </w:r>
            <w:r>
              <w:rPr>
                <w:b w:val="false"/>
                <w:color w:val="000000"/>
                <w:sz w:val="20"/>
                <w:szCs w:val="20"/>
              </w:rPr>
              <w:t>z chwytem walcowym gładkim fi 10mm HS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/>
            </w:pP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 w:val="false"/>
                <w:sz w:val="20"/>
                <w:szCs w:val="20"/>
              </w:rPr>
              <w:t>0641-262-02130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Pogłębiacz walcowo-czołowy </w:t>
            </w:r>
            <w:r>
              <w:rPr>
                <w:b w:val="false"/>
                <w:bCs/>
                <w:color w:val="000000"/>
                <w:sz w:val="20"/>
                <w:szCs w:val="20"/>
              </w:rPr>
              <w:t xml:space="preserve">z pilotem stałym wg normy DIN 373 </w:t>
            </w:r>
            <w:r>
              <w:rPr>
                <w:b w:val="false"/>
                <w:color w:val="000000"/>
                <w:sz w:val="20"/>
                <w:szCs w:val="20"/>
              </w:rPr>
              <w:t>z</w:t>
            </w:r>
            <w:r>
              <w:rPr>
                <w:b w:val="false"/>
                <w:bCs/>
                <w:color w:val="000000"/>
                <w:sz w:val="20"/>
                <w:szCs w:val="20"/>
              </w:rPr>
              <w:t> </w:t>
            </w:r>
            <w:r>
              <w:rPr>
                <w:b w:val="false"/>
                <w:color w:val="000000"/>
                <w:sz w:val="20"/>
                <w:szCs w:val="20"/>
              </w:rPr>
              <w:t>chwytem walcowym gładkim fi 8mm HSS.</w:t>
            </w:r>
            <w:r>
              <w:rPr>
                <w:rStyle w:val="Appleconvertedspace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b/>
                <w:b/>
                <w:bCs/>
                <w:color w:val="000000"/>
                <w:sz w:val="4"/>
                <w:szCs w:val="4"/>
                <w:shd w:fill="FFFFFF" w:val="clear"/>
              </w:rPr>
            </w:pPr>
            <w:r>
              <w:rPr/>
            </w:r>
          </w:p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 w:val="false"/>
                <w:sz w:val="20"/>
                <w:szCs w:val="20"/>
              </w:rPr>
              <w:t>0641-262-021205</w:t>
            </w:r>
            <w:r>
              <w:rPr/>
              <w:t>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>
                <w:rStyle w:val="Appleconvertedspace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Pogłębiacz walcowo-czołowy z pilotem stałym wg normy </w:t>
            </w:r>
            <w:r>
              <w:rPr>
                <w:b w:val="false"/>
                <w:bCs/>
                <w:color w:val="000000"/>
                <w:sz w:val="20"/>
                <w:szCs w:val="20"/>
              </w:rPr>
              <w:t xml:space="preserve">DIN 373 </w:t>
            </w:r>
            <w:r>
              <w:rPr>
                <w:b w:val="false"/>
                <w:color w:val="000000"/>
                <w:sz w:val="20"/>
                <w:szCs w:val="20"/>
              </w:rPr>
              <w:t>z chwytem</w:t>
            </w:r>
            <w:r>
              <w:rPr>
                <w:b w:val="false"/>
                <w:sz w:val="20"/>
                <w:szCs w:val="20"/>
              </w:rPr>
              <w:t xml:space="preserve"> walcowym gładkim fi 15mm HSS.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b/>
                <w:b/>
                <w:bCs/>
                <w:sz w:val="4"/>
                <w:szCs w:val="4"/>
                <w:shd w:fill="FFFFFF" w:val="clear"/>
              </w:rPr>
            </w:pPr>
            <w:r>
              <w:rPr/>
            </w:r>
          </w:p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 w:val="false"/>
                <w:sz w:val="20"/>
                <w:szCs w:val="20"/>
              </w:rPr>
              <w:t>0641-262-021500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0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Pogłębiacz walcowo-czołowy z pilotem </w:t>
            </w:r>
            <w:r>
              <w:rPr>
                <w:b w:val="false"/>
                <w:bCs/>
                <w:color w:val="000000"/>
                <w:sz w:val="20"/>
                <w:szCs w:val="20"/>
              </w:rPr>
              <w:t xml:space="preserve">stałym wg normy DIN 373 </w:t>
            </w:r>
            <w:r>
              <w:rPr>
                <w:b w:val="false"/>
                <w:color w:val="000000"/>
                <w:sz w:val="20"/>
                <w:szCs w:val="20"/>
              </w:rPr>
              <w:t>z chwytem</w:t>
            </w:r>
            <w:r>
              <w:rPr>
                <w:b w:val="false"/>
                <w:sz w:val="20"/>
                <w:szCs w:val="20"/>
              </w:rPr>
              <w:t xml:space="preserve"> walcowym gładkim fi 18mm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Heading1"/>
              <w:pBdr>
                <w:bottom w:val="single" w:sz="6" w:space="2" w:color="E8EEF4"/>
              </w:pBdr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 0641-262-021602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4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>Imadło ślusarskie szufladkowe stał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zerokość szczek 100mm, max siła mocowania 2250 daN, rozstaw szczęk 83 mm, szerokość 140mm, wysokość 160, długość 285, max rozstaw szczęk 83mm, średnica otworów do mocowania fi 11, masa min 8 kg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Imadło wykonane z wysokiej jakości żeliw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Szczęka ruchoma prowadzona w pryzmach, stabilne i precyzyjne prowadzeni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ożliwość korygowania luzów szczęki ruchomej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mienne wkładki szczękowe hartowane i szlifowan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odatkowe szczęki płaskie z rowkie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Możliwość mocowania rur i prętów za pomocą specjalnej pryzmy w korpusie imadł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Śruba pociągowa dokładnie osłonięta przed wiórami i zanieczyszczenia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Pozostałe elementy cynkowane.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>
                <w:b w:val="false"/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 w:val="false"/>
                <w:bCs/>
                <w:sz w:val="20"/>
                <w:szCs w:val="20"/>
              </w:rPr>
              <w:t>14030-100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Kątomierz precyzyjny uniwersalny ze stali nierdzewnej. 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iCs w:val="false"/>
                <w:color w:val="000000"/>
                <w:sz w:val="6"/>
                <w:szCs w:val="6"/>
              </w:rPr>
            </w:pPr>
            <w:r>
              <w:rPr>
                <w:b w:val="false"/>
                <w:bCs/>
                <w:iCs w:val="false"/>
                <w:color w:val="000000"/>
                <w:sz w:val="6"/>
                <w:szCs w:val="6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Długość (mm): 150-300. 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Tarcza z naniesionymi podziałkami 0-90° biegnącymi w obu kierunkach by możliwe było ustawienie pod dowolnym kątem względem ramienia odniesienia. Wyposażony w szkło powiększające dla ułatwienia odczytu. Z noniuszem o rozdzielczości 1/12° = 5 minut. Ramiona przesuwane i ustalane za pomocą śruby. Ramiona blokowane za pomocą śruby zaciskowej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 wytrzymałości do produktu 12258010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okościomierz 0-300 mm z wkładką do trasowania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miar podstawy: 110x60 mm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Wykonanie precyzyjne. Podziałka chromowana na mat. Wyskalowane w mm. Ze śrubą dokładnej regulacji i noniuszem o rozdzielczości 0.05 mm. DIN 862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22490056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zpienie do uchwytów wiertarskich nr 2/B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zpienie do uchwytów wiertarskich nr 3/B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Tuleja redukcyjna 2/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Tuleja redukcyjna 3/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2" w:hRule="atLeast"/>
          <w:cantSplit w:val="true"/>
        </w:trPr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Tuleja redukcyjna 3/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arzynka M3. DIN-EN 22568 6g HSS 800 do ciężkiej pracy profesjonaln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03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zynka M4. DIN-EN 22568 6g HSS 800 do ciężkiej pracy profesjonalnej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0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zynka M5. DIN-EN 22568 6g HSS 800 do ciężkiej pracy profesjonalnej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05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ynka M6. DIN-EN 22568 6g HSS 800 do ciężkiej pracy profesjonaln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06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ynka M8. DIN-EN 22568 6g HSS 800 do ciężkiej pracy profesjonaln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08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zynka M10. DIN-EN 22568 6g HSS 800 do ciężkiej pracy profesjonalnej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10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rStyle w:val="StrongEmphasis"/>
                <w:rFonts w:eastAsia="Calibri"/>
                <w:b w:val="false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zynka M12. DIN-EN 22568 6g HSS 800 do ciężkiej pracy profesjonalnej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1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ynka M14. DIN-EN 22568 6g HSS 800 do ciężkiej pracy profesjonaln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1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ynka M16. DIN-EN 22568 6g HSS 800 do ciężkiej pracy profesjonaln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N1-121001-016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Tarcze do cięcia 125x1x22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A60EX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17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Be 16x16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7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Be 20x20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Be 25x25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8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Pa 16x10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22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Pa 20x12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Pa 25x16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Wa 12x12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11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Wa 16x16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Wa 20x20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Nóż tokarski NNWa 25x25 z płytką lutowaną S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4 2-sztukowe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 wytrzymałości do produktu Fan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5 2-sztukowe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 wytrzymałości do produktu Fan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6 2-sztukowe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 wytrzymałości do produktu Fanar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8 2-sztukowe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 wytrzymałości do produktu Fanar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10 2-sztukowe HSS-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 wytrzymałości do produktu Fan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12 2-sztukowe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 wytrzymałości do produktu Fanar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Gwintowniki ręczne M14 (kpl) HSS-E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 wytrzymałości do produktu Fanar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  <w:shd w:fill="FFFFFF" w:val="clear"/>
              </w:rPr>
            </w:pPr>
            <w:r>
              <w:rPr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Imadło maszynowe 100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nyWeb"/>
              <w:shd w:fill="FFFFFF" w:val="clear"/>
              <w:spacing w:before="15" w:after="3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0"/>
                <w:szCs w:val="20"/>
              </w:rPr>
              <w:t>Wykonane z wysoko jakościowego żeliwa szlifowane, równoległość powierzchni roboczych 0,05 mm.</w:t>
            </w:r>
          </w:p>
          <w:p>
            <w:pPr>
              <w:pStyle w:val="NormalnyWeb"/>
              <w:shd w:fill="FFFFFF" w:val="clear"/>
              <w:spacing w:before="15" w:after="3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0"/>
                <w:szCs w:val="20"/>
              </w:rPr>
              <w:t>Imadło ma posiadać system docisku eliminujący luz szczęk.</w:t>
            </w:r>
          </w:p>
          <w:p>
            <w:pPr>
              <w:pStyle w:val="NormalnyWeb"/>
              <w:shd w:fill="FFFFFF" w:val="clear"/>
              <w:spacing w:before="15" w:after="3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0"/>
                <w:szCs w:val="20"/>
              </w:rPr>
              <w:t>Możliwość zwiększenia powierzchni mocowania przez zmianę szczęk na zewnątrz.</w:t>
            </w:r>
          </w:p>
          <w:p>
            <w:pPr>
              <w:pStyle w:val="NormalnyWeb"/>
              <w:shd w:fill="FFFFFF" w:val="clear"/>
              <w:spacing w:before="15" w:after="3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0"/>
                <w:szCs w:val="20"/>
              </w:rPr>
              <w:t>Szerokość szczęk 100mm  stalowe hartowane 60 HRC</w:t>
            </w:r>
          </w:p>
          <w:p>
            <w:pPr>
              <w:pStyle w:val="NormalnyWeb"/>
              <w:shd w:fill="FFFFFF" w:val="clear"/>
              <w:spacing w:before="15" w:after="3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Calibri" w:hAnsi="Calibri"/>
                <w:b w:val="false"/>
                <w:color w:val="000000"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0"/>
                <w:szCs w:val="20"/>
              </w:rPr>
              <w:t>Rozstaw szczęk: wewnętrzny 100 mm, zewnętrzny 228 mm</w:t>
            </w:r>
          </w:p>
          <w:p>
            <w:pPr>
              <w:pStyle w:val="NormalnyWeb"/>
              <w:shd w:fill="FFFFFF" w:val="clear"/>
              <w:spacing w:before="15" w:after="3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Calibri" w:hAnsi="Calibri"/>
                <w:b w:val="false"/>
                <w:color w:val="000000"/>
                <w:sz w:val="20"/>
                <w:szCs w:val="20"/>
              </w:rPr>
              <w:t>  </w:t>
            </w: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0"/>
                <w:szCs w:val="20"/>
              </w:rPr>
              <w:t>W komplecie z imadłem: klucz</w:t>
            </w:r>
            <w:r>
              <w:rPr>
                <w:rStyle w:val="Appleconvertedspace"/>
                <w:rFonts w:cs="Calibri" w:ascii="Calibri" w:hAnsi="Calibri"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0"/>
                <w:szCs w:val="20"/>
              </w:rPr>
              <w:t>dociskowy</w:t>
            </w:r>
          </w:p>
          <w:p>
            <w:pPr>
              <w:pStyle w:val="NormalnyWeb"/>
              <w:shd w:fill="FFFFFF" w:val="clear"/>
              <w:spacing w:before="15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0"/>
                <w:szCs w:val="20"/>
              </w:rPr>
              <w:t>Okres gwarancji: 12 miesięcy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rFonts w:ascii="Calibri" w:hAnsi="Calibri" w:cs="Arial"/>
                <w:color w:val="000000"/>
                <w:sz w:val="6"/>
                <w:szCs w:val="6"/>
              </w:rPr>
            </w:pPr>
            <w:r>
              <w:rPr>
                <w:rFonts w:cs="Arial"/>
                <w:color w:val="000000"/>
                <w:sz w:val="6"/>
                <w:szCs w:val="6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CNC Prof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6"/>
                <w:szCs w:val="6"/>
                <w:shd w:fill="FFFFFF" w:val="clear"/>
              </w:rPr>
            </w:pPr>
            <w:r>
              <w:rPr>
                <w:b/>
                <w:color w:val="000000"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07, 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Szlifierka kątowa moc silnika powyżej  800W.</w:t>
            </w:r>
          </w:p>
          <w:p>
            <w:pPr>
              <w:pStyle w:val="NormalnyWeb"/>
              <w:spacing w:before="0" w:after="0"/>
              <w:rPr>
                <w:rStyle w:val="StrongEmphasis"/>
                <w:rFonts w:ascii="Calibri" w:hAnsi="Calibri" w:cs="Calibri"/>
                <w:b w:val="false"/>
                <w:b w:val="false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Średn. tarczy - 125mm</w:t>
            </w:r>
            <w:r>
              <w:rPr>
                <w:rFonts w:cs="Calibri" w:ascii="Calibri" w:hAnsi="Calibri"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Prędkość obrotowa  - 11.000 obr/min</w:t>
            </w:r>
            <w:r>
              <w:rPr>
                <w:rFonts w:cs="Calibri" w:ascii="Calibri" w:hAnsi="Calibri"/>
                <w:bCs/>
                <w:sz w:val="20"/>
                <w:szCs w:val="20"/>
                <w:shd w:fill="FFFFF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Szlifierka do pracy przy dużym obciążeniu i dużej trwałości i niezawodności.</w:t>
              <w:br/>
              <w:t>Wysokosprawny silnik o mocy wejściowej powyżej 800W i wysokiej pyłoszczelności.</w:t>
              <w:br/>
              <w:t>Mały obwód uchwytu ułatwiający obsługę.</w:t>
              <w:br/>
              <w:t>Blokada wałka w celu ułatwienia wymiany tarczy.</w:t>
              <w:br/>
              <w:t>Obrotowa obudowa przekładni.</w:t>
              <w:br/>
              <w:t>Część przekładniowa o większych możliwościach naprawy.</w:t>
            </w:r>
          </w:p>
          <w:p>
            <w:pPr>
              <w:pStyle w:val="NormalnyWeb"/>
              <w:spacing w:before="0" w:after="0"/>
              <w:rPr>
                <w:rStyle w:val="StrongEmphasis"/>
                <w:rFonts w:ascii="Calibri" w:hAnsi="Calibri" w:cs="Calibri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Konstrukcja labiryntowa zabezpieczająca wszystkie łożyska kulkowe przed kurzem i gruzem.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 xml:space="preserve">Gwarancja: 1 rok. </w:t>
            </w:r>
          </w:p>
          <w:p>
            <w:pPr>
              <w:pStyle w:val="NormalnyWeb"/>
              <w:spacing w:before="0" w:after="0"/>
              <w:jc w:val="both"/>
              <w:rPr>
                <w:rStyle w:val="StrongEmphasis"/>
                <w:rFonts w:ascii="Calibri" w:hAnsi="Calibri" w:cs="Calibri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color w:val="005300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 wytrzymałości do produktu </w:t>
            </w:r>
            <w:hyperlink r:id="rId2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9558 HN</w:t>
              </w:r>
            </w:hyperlink>
            <w:r>
              <w:rPr>
                <w:rStyle w:val="StrongEmphasis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color w:val="000000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07, 14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color w:val="000000"/>
                <w:sz w:val="20"/>
                <w:szCs w:val="20"/>
                <w:shd w:fill="FFFFFF" w:val="clear"/>
              </w:rPr>
              <w:t>Młotek ślusarski z trzonkiem antywibracyjnym 300g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color w:val="000000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</w:rPr>
              <w:t>Trzonek bimateriałowy z wygodną częścią chwytową tłumiącą drgania. Zgodny z DIN 1040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color w:val="000000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wmiarka 150 mm 0,05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a ze stali nierdzewnej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szystkie części hartowan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działka chromowana na ma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skalowana w mm i calach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oniusz długości 39 mm o dokładności 1/128" i 1/20 mm (0,05 mm)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cisk ustalający typu szybkiego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godnie z normą DIN 86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uwmiarka 4-funkcyjna: pomiar zewnętrzny, pomiar wewnętrzny, pomiar głębokości, pomiar wysokości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kres pomiarowy 150 mm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ługość szczęk 38 mm.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26700302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6"/>
                <w:szCs w:val="6"/>
                <w:shd w:fill="FFFFFF" w:val="clear"/>
              </w:rPr>
            </w:pPr>
            <w:r>
              <w:rPr>
                <w:b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9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ompresor olejowy 230V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jemność zbiornika 24l, wydajność 206l/min, moc powyżej 2,4 kW obroty 2850, ciśnienie wyjścia 8bar.</w:t>
            </w:r>
          </w:p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Wyposażenie podstawow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do transportowa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łącznik ciśnie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ór bezpieczeństw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r ssa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stanu oleju za pomocą miark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e koła do łatwego transportowa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ek do odprowadzania wod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metr i szybkozłączka do regulacji ciśnienia robocze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metr i szybkozłączka do regulacji ciśnienia zbiornik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ktor ciśnie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ór zwrotn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smarowana olejem</w:t>
            </w:r>
          </w:p>
          <w:p>
            <w:pPr>
              <w:pStyle w:val="Normal"/>
              <w:spacing w:lineRule="auto" w:line="240" w:before="0" w:after="0"/>
              <w:rPr>
                <w:color w:val="333333"/>
                <w:sz w:val="4"/>
                <w:szCs w:val="4"/>
              </w:rPr>
            </w:pPr>
            <w:r>
              <w:rPr>
                <w:color w:val="333333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Produkt o parametrach równoważnych lub wyższych pod względem trwałości, niezawodności, jakości wykonania i wytrzymałości do produktu Erman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9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tolet do malowania, pistolet do przedmuchiwania, pistolet do ropowania, pistolet do pompowania kół z manometrem, wąż spiralny z szybkozłączką 5 mb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5" w:after="3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zlifierka dwutarczowa z oświetleniem.</w:t>
            </w:r>
          </w:p>
          <w:p>
            <w:pPr>
              <w:pStyle w:val="NormalnyWeb"/>
              <w:spacing w:before="15" w:after="30"/>
              <w:rPr>
                <w:rFonts w:ascii="Calibri" w:hAnsi="Calibri" w:cs="Calibri"/>
                <w:bCs/>
                <w:sz w:val="6"/>
                <w:szCs w:val="6"/>
              </w:rPr>
            </w:pPr>
            <w:r>
              <w:rPr>
                <w:rFonts w:cs="Calibri" w:ascii="Calibri" w:hAnsi="Calibri"/>
                <w:bCs/>
                <w:sz w:val="6"/>
                <w:szCs w:val="6"/>
              </w:rPr>
            </w:r>
          </w:p>
          <w:p>
            <w:pPr>
              <w:pStyle w:val="NormalnyWeb"/>
              <w:spacing w:before="15" w:after="3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Moc przyłączeniowa min. 350 W/230 V, Ilość obrotów 2 850/min. </w:t>
            </w:r>
          </w:p>
          <w:p>
            <w:pPr>
              <w:pStyle w:val="NormalnyWeb"/>
              <w:spacing w:before="15" w:after="3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Tarcze 150 x 25 x 12,7 mm 150 x 40 x 12,7 mm</w:t>
            </w:r>
          </w:p>
          <w:p>
            <w:pPr>
              <w:pStyle w:val="NormalnyWeb"/>
              <w:spacing w:before="15" w:after="3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Dostawa włącznie z tarczami.</w:t>
            </w:r>
          </w:p>
          <w:p>
            <w:pPr>
              <w:pStyle w:val="NormalnyWeb"/>
              <w:spacing w:before="15" w:after="3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•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cicha praca</w:t>
            </w:r>
          </w:p>
          <w:p>
            <w:pPr>
              <w:pStyle w:val="NormalnyWeb"/>
              <w:spacing w:before="15" w:after="3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•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uchwyt mocujący do podłoża</w:t>
            </w:r>
          </w:p>
          <w:p>
            <w:pPr>
              <w:pStyle w:val="NormalnyWeb"/>
              <w:spacing w:before="15" w:after="3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•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stabilne oparcie materiału</w:t>
            </w:r>
          </w:p>
          <w:p>
            <w:pPr>
              <w:pStyle w:val="NormalnyWeb"/>
              <w:spacing w:before="15" w:after="3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•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klocek równający tarcze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•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ojemnik z płynem chłodzącym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BKL-1500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Cs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bCs/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0"/>
                <w:szCs w:val="20"/>
              </w:rPr>
              <w:t>Szczotka druciana doczołowa plecionka gwint M14 fi 1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Uchwyt spawalniczy elektrodowy UE300, średnica zaciskanych elektrod 2,5 – 6,3, masa uchwytu 0,42 kg, łączony przewód 50-70 mm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97" w:hRule="exac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ńcówki prądowe MB15 – 0,8 mm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97" w:hRule="exac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ńcówki prądowe MB15 – 1,0 mm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97" w:hRule="exac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sze gazowe MB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97" w:hRule="exac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sze gazowe MB2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97" w:hRule="exac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Uchwyt spawalniczy </w:t>
            </w:r>
            <w:r>
              <w:rPr>
                <w:b w:val="false"/>
                <w:bCs/>
                <w:color w:val="000000"/>
                <w:sz w:val="20"/>
                <w:szCs w:val="20"/>
              </w:rPr>
              <w:t>MAG TYP 250.3</w:t>
            </w:r>
            <w:r>
              <w:rPr>
                <w:b w:val="false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Szczypce płaskie wydłużone RSEx 150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wykonane ze stali narzędziowej, obrabiane cieplnie. Norma: PN-ISO 574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Kuźnia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naczki boczne RSB-160 mm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 w:val="false"/>
                <w:bCs/>
                <w:sz w:val="20"/>
                <w:szCs w:val="20"/>
              </w:rPr>
              <w:t>Szczypce zaciskowe, spawalnicze typ „U”, 225 mm.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6"/>
                <w:szCs w:val="6"/>
                <w:shd w:fill="FFFFFF" w:val="clear"/>
              </w:rPr>
            </w:pPr>
            <w:r>
              <w:rPr>
                <w:b/>
                <w:bCs/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>
                <w:rStyle w:val="Applestylesp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Szczypce powinny być wykonane z najwyższej jakości materiałów. Szczęki z kutej stali stopowej CrMo, rękojeść z tłoczonej blachy stalowej o grubości 3mm.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Mechanizm dźwigni o trzech punktach obrotu, wyposażony w system blokujący oraz regulację rozwarcia szczęk. Wyłącznik pokryty gumą termokurczliwą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Szczypce zaciskowe klamrowe, typ „C”, 280 mm.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rStyle w:val="Applestylespan"/>
                <w:b/>
                <w:sz w:val="20"/>
                <w:szCs w:val="20"/>
                <w:shd w:fill="FFFFFD" w:val="clear"/>
              </w:rPr>
              <w:t>Szczęki z kutej stal i stopowej CrMo; rękojeść - tłoczona blacha stalowa o grubości 3 mm. Mechanizm dźwigni o trzech punktach obrotu, wyposażony w system blokujący. Szczypce mają posiadać rękojeść z wyłącznikiem blokady - typu europejskiego oraz regulację rozwarcia szczęk. Wyłącznik ma być pokryty gumą termoplastyczną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ężyna łącznika prądowego MB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ężyna łącznika prądowego MB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ik prądowy MB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9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ik prądowy MB2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Tarcza do szlifowania 125x6,3x2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 wytrzymałości do produktu Nort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6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Wciągarka elektryczna 250/500kg 230V.  </w:t>
            </w:r>
          </w:p>
          <w:p>
            <w:pPr>
              <w:pStyle w:val="NormalnyWeb"/>
              <w:spacing w:before="0" w:after="0"/>
              <w:rPr>
                <w:rStyle w:val="StrongEmphasis"/>
                <w:rFonts w:ascii="Calibri" w:hAnsi="Calibri" w:cs="Calibri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both"/>
              <w:rPr>
                <w:rStyle w:val="StrongEmphasis"/>
                <w:rFonts w:ascii="Calibri" w:hAnsi="Calibri" w:cs="Calibri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Wciągarka powinna posiadać wysoki standard bezpieczeństwa, dzięki zdalnemu zastosowaniu sterowania z przyciskiem awaryjnego zastosowania, mocny wydajny silnik, hamulec do bezpiecznego zatrzymania ładunku na pożądanej wydajności oraz automatyczny wyłącznik z natychmiastowym zatrzymani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Cechy:</w:t>
            </w:r>
            <w:r>
              <w:rPr>
                <w:color w:val="000000"/>
                <w:sz w:val="20"/>
                <w:szCs w:val="20"/>
              </w:rPr>
              <w:br/>
              <w:t>obciążenie: podwójna lina 250kg, lina pojedyncza 125kg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niesienie ładunku na wysokość 5,5 m przy maksymalnym obciążeniu lub 11 m przy połowie maksymalnego obciążenia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apęd za  pomocą jednofazowego silnika elektrycznego zasilanego z sieci 230V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ementem roboczym - lina  wykonana z drutu stalowego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ządzenie z konsolę sterownicz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automatyczny wyłącznik zwijania  (w pozycji minimum)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stem układający linę na bębni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6"/>
                <w:szCs w:val="6"/>
                <w:shd w:fill="FFFFFF" w:val="clear"/>
              </w:rPr>
            </w:pPr>
            <w:r>
              <w:rPr>
                <w:b/>
                <w:bCs/>
                <w:color w:val="000000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Dane techniczne:</w:t>
            </w:r>
            <w:r>
              <w:rPr>
                <w:color w:val="000000"/>
                <w:sz w:val="20"/>
                <w:szCs w:val="20"/>
              </w:rPr>
              <w:br/>
              <w:t>napęd: silnik elektryczny 230V, 50-60Hz, 500W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dźwig: 250kg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ługość liny: 11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prędkość pracy: obciążenie 250kg (lina podwójna) 5 m/min, obciążenie do 125kg (lina pojedyncza) 10 m/min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Heading2"/>
              <w:shd w:fill="FFFFFF" w:val="clear"/>
              <w:spacing w:lineRule="auto" w:line="240" w:before="0" w:after="0"/>
              <w:rPr>
                <w:b w:val="false"/>
                <w:b w:val="false"/>
                <w:bCs/>
                <w:color w:val="666666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 w:val="false"/>
                <w:bCs/>
                <w:color w:val="000000"/>
                <w:sz w:val="20"/>
                <w:szCs w:val="20"/>
              </w:rPr>
              <w:t>YT-5901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>
                <w:b/>
                <w:b/>
                <w:color w:val="250031"/>
                <w:sz w:val="20"/>
                <w:szCs w:val="20"/>
              </w:rPr>
            </w:pPr>
            <w:hyperlink r:id="rId3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  <w:u w:val="none"/>
                </w:rPr>
                <w:t xml:space="preserve">Wózek warsztatowy platformowy z rączką. </w:t>
              </w:r>
            </w:hyperlink>
            <w:r>
              <w:rPr>
                <w:b/>
                <w:color w:val="250031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250031"/>
                <w:sz w:val="6"/>
                <w:szCs w:val="6"/>
              </w:rPr>
            </w:pPr>
            <w:r>
              <w:rPr>
                <w:b/>
                <w:color w:val="250031"/>
                <w:sz w:val="6"/>
                <w:szCs w:val="6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Style w:val="Applestylespan"/>
                <w:b/>
                <w:color w:val="000000"/>
                <w:sz w:val="20"/>
                <w:szCs w:val="20"/>
              </w:rPr>
              <w:t>Nośność: 320 kg, blokada na kółkach, kółka skrętne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/>
                <w:color w:val="000000"/>
                <w:sz w:val="20"/>
                <w:szCs w:val="20"/>
              </w:rPr>
              <w:t>wymiary platformy z rączką: o wymiarach 880 x 1000 x 500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color w:val="000000"/>
                <w:sz w:val="6"/>
                <w:szCs w:val="6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rStyle w:val="StrongEmphasis"/>
                <w:b/>
                <w:color w:val="000000"/>
                <w:sz w:val="20"/>
                <w:szCs w:val="20"/>
              </w:rPr>
              <w:t>TG-WPL</w:t>
            </w:r>
            <w:r>
              <w:rPr>
                <w:rStyle w:val="StrongEmphasis"/>
                <w:b/>
                <w:color w:val="250031"/>
                <w:sz w:val="20"/>
                <w:szCs w:val="20"/>
              </w:rPr>
              <w:t xml:space="preserve"> 1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color w:val="250031"/>
                <w:sz w:val="6"/>
                <w:szCs w:val="6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Profesjonalny komplet kluczy RWPd płaskich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Heading1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Applestylespan"/>
                <w:b w:val="false"/>
                <w:bCs/>
                <w:sz w:val="20"/>
                <w:szCs w:val="20"/>
                <w:shd w:fill="FFFFFF" w:val="clear"/>
              </w:rPr>
              <w:t>Wykonane ze stali chromowej narzędziowej.</w:t>
            </w:r>
          </w:p>
          <w:tbl>
            <w:tblPr>
              <w:tblW w:w="65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25"/>
            </w:tblGrid>
            <w:tr>
              <w:trPr>
                <w:trHeight w:val="300" w:hRule="atLeast"/>
              </w:trPr>
              <w:tc>
                <w:tcPr>
                  <w:tcW w:w="652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Klucze w komplecie:</w:t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RWPd: 6x7, 8x10, 9x11, 12x14, 13x15, 16x17, 17x19, 18x19, 20x22, 22x24, 24x27, 27x30, 30x32 mm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Produkt o parametrach równoważnych lub wyższych pod względem trwałości, niezawodności, jakości wykonania i wytrzymałości do produktu Kuźnia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Heading1"/>
              <w:spacing w:lineRule="auto" w:line="240" w:before="0" w:after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>
                <w:rStyle w:val="Applestylesp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 xml:space="preserve">Komplet kluczy RWPn płasko-oczkowych. 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Style w:val="Applestylespan"/>
                <w:b/>
                <w:b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Klucze w komplecie: </w:t>
            </w:r>
            <w:r>
              <w:rPr>
                <w:b w:val="false"/>
                <w:sz w:val="20"/>
                <w:szCs w:val="20"/>
                <w:shd w:fill="FFFFFF" w:val="clear"/>
              </w:rPr>
              <w:t>8, 10, 12, 13, 14, 15, 17, 19, 22, 24, 27, 30, 32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6"/>
                <w:szCs w:val="6"/>
                <w:shd w:fill="FFFFFF" w:val="clear"/>
              </w:rPr>
            </w:pPr>
            <w:r>
              <w:rPr>
                <w:b/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 w:val="false"/>
                <w:sz w:val="20"/>
                <w:szCs w:val="20"/>
              </w:rPr>
              <w:t>Kuźnia.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b w:val="false"/>
                <w:bCs/>
                <w:sz w:val="20"/>
                <w:szCs w:val="20"/>
              </w:rPr>
              <w:t>Szczypce boczne do plastiku</w:t>
            </w:r>
            <w:r>
              <w:rPr>
                <w:b/>
                <w:sz w:val="20"/>
                <w:szCs w:val="20"/>
                <w:shd w:fill="FFFFFD" w:val="clear"/>
              </w:rPr>
              <w:t xml:space="preserve">. </w:t>
            </w:r>
            <w:r>
              <w:rPr>
                <w:rStyle w:val="Applestylespan"/>
                <w:b/>
                <w:sz w:val="20"/>
                <w:szCs w:val="20"/>
                <w:shd w:fill="FFFFFD" w:val="clear"/>
              </w:rPr>
              <w:t>Długość 125mm.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rStyle w:val="Applestylespan"/>
                <w:b w:val="false"/>
                <w:b w:val="false"/>
                <w:sz w:val="6"/>
                <w:szCs w:val="6"/>
                <w:shd w:fill="FFFFFD" w:val="clear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rStyle w:val="Applestylespan"/>
                <w:b/>
                <w:sz w:val="20"/>
                <w:szCs w:val="20"/>
                <w:shd w:fill="FFFFFD" w:val="clear"/>
              </w:rPr>
              <w:t>Wykonane ze stali chromowo-wanadowej CrV.</w:t>
            </w:r>
            <w:r>
              <w:rPr>
                <w:b w:val="false"/>
                <w:sz w:val="20"/>
                <w:szCs w:val="20"/>
                <w:shd w:fill="FFFFFD" w:val="clear"/>
              </w:rPr>
              <w:br/>
            </w:r>
            <w:r>
              <w:rPr>
                <w:rStyle w:val="Applestylespan"/>
                <w:b/>
                <w:sz w:val="20"/>
                <w:szCs w:val="20"/>
                <w:shd w:fill="FFFFFD" w:val="clear"/>
              </w:rPr>
              <w:t>Przeznaczone do cięcia plastiku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sz w:val="6"/>
                <w:szCs w:val="6"/>
                <w:shd w:fill="FFFFFD" w:val="clear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StrongEmphasis"/>
                <w:b/>
                <w:bCs w:val="false"/>
                <w:sz w:val="20"/>
                <w:szCs w:val="20"/>
                <w:shd w:fill="FFFFFD" w:val="clear"/>
              </w:rPr>
              <w:t xml:space="preserve"> </w:t>
            </w:r>
            <w:r>
              <w:rPr>
                <w:rStyle w:val="StrongEmphasis"/>
                <w:b/>
                <w:sz w:val="20"/>
                <w:szCs w:val="20"/>
                <w:shd w:fill="FFFFFD" w:val="clear"/>
              </w:rPr>
              <w:t>YT-1950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sz w:val="6"/>
                <w:szCs w:val="6"/>
                <w:shd w:fill="FFFFFD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bCs/>
                <w:sz w:val="20"/>
                <w:szCs w:val="20"/>
              </w:rPr>
              <w:t>Szczypce proste</w:t>
            </w:r>
            <w:r>
              <w:rPr>
                <w:rStyle w:val="Applestylespan"/>
                <w:b/>
                <w:bCs/>
                <w:iCs/>
                <w:sz w:val="20"/>
                <w:szCs w:val="20"/>
              </w:rPr>
              <w:t xml:space="preserve"> 160 mm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bCs/>
                <w:iCs/>
                <w:sz w:val="6"/>
                <w:szCs w:val="6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Style w:val="Applestylespan"/>
                <w:b/>
                <w:bCs/>
                <w:iCs/>
                <w:sz w:val="20"/>
                <w:szCs w:val="20"/>
              </w:rPr>
              <w:t xml:space="preserve">Wykonane ze stali CrV, niklowane wykończenie oraz z dwu-kompozytową rączką z tworzywa TPR z wkładką antypoślizgową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bCs/>
                <w:iCs/>
                <w:sz w:val="6"/>
                <w:szCs w:val="6"/>
              </w:rPr>
            </w:pPr>
            <w:r>
              <w:rPr/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 wytrzymałości do produktu</w:t>
            </w:r>
            <w:r>
              <w:rPr>
                <w:b w:val="false"/>
                <w:bCs/>
                <w:sz w:val="20"/>
                <w:szCs w:val="20"/>
              </w:rPr>
              <w:t xml:space="preserve"> </w:t>
            </w:r>
            <w:r>
              <w:rPr>
                <w:rStyle w:val="StrongEmphasis"/>
                <w:b/>
                <w:sz w:val="20"/>
                <w:szCs w:val="20"/>
              </w:rPr>
              <w:t>YT-6625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sz w:val="6"/>
                <w:szCs w:val="6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0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Tarcze do cięcia 125x1x22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 A60EX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9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Obcinaczki boczne 160 mm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Osłona twarzy składająca się z szybki przeciwodpryskowej, nagłowia i zespołu zawias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/>
                <w:b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szybka z poliwęglanu 710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wymiary: wys. 203 mm, szer. 394 mm, grubość 1 mm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zawiasy umożliwiające odpowiednie ułożenie szybki względem twarzy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możliwość dopasowania nagłowia do obwodu głowy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ochraniająca przed rozbryzgami cieczy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chroniąca przed małymi odpryskami ciał stałych o energii uderzeń do 120 m/s (B)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spełniająca wymagania normy EN166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/>
                <w:b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Drut spawalniczy fi 1.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Drut elektrodowy manganowo-krzemowy, miedziowany, przeznaczony do spawania metodą MIG/MAG stali niskowęglowych konstrukcyjnych, kotłowych, okrętowych, jak również drobnoziarnistych stali węglowo-manganowych, na szpulach drucianych o wadze 15 kg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rStyle w:val="StrongEmphasis"/>
                <w:b w:val="false"/>
                <w:sz w:val="20"/>
                <w:szCs w:val="20"/>
              </w:rPr>
              <w:t>Gol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333333"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ktrody spawalnicze fi 2,5.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Elektroda ogólnego zastosowania we wszystkich pozycjach; do łączenia elementów o małej i średniej grubości oraz brzegów o dużym odstępie; zapewniająca gładkie lico przy łatwo usuwalnym żużl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Zalecana do małych spawarek transformatorow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Prąd spawania i biegunowość: stały (- lub + na elektrodzie) lub przemienny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Typowy skład stopiwa: C-0,08%; Mn-0,4%; Si-0,3%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Długość elektrod 350 mm.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Jakość i właściwości materiału oraz otuliny</w:t>
            </w:r>
            <w:r>
              <w:rPr>
                <w:rStyle w:val="Applestylespan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>równoważne lub zbliżone do produktu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OK 46.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dy spawalnicze fi 3,25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20"/>
                <w:szCs w:val="20"/>
              </w:rPr>
            </w:pPr>
            <w:r>
              <w:rPr>
                <w:rStyle w:val="Applestylespan"/>
                <w:bCs/>
                <w:sz w:val="20"/>
                <w:szCs w:val="20"/>
              </w:rPr>
              <w:t>Elektroda rutylowa ogólnego zastosowania. Uzyskująca gładkie ściegi we wszystkich pozycjach, w tym pionowej w dół, a powstały żużel powinien być łatwo usuwal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Bardzo łatwe zajarzanie łuku (także ponowne). Nadająca się do wykonywania krótkich ściegów oraz warstw graniowych, a także do sczepiania materiał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/>
                <w:b/>
                <w:sz w:val="20"/>
                <w:szCs w:val="20"/>
                <w:shd w:fill="F2F2F2" w:val="clear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Typowy skład chemiczny czystego stopiwa: C-0,08, Si-0,3, Mn-0,4, P-0,03, S-0,</w:t>
            </w:r>
            <w:r>
              <w:rPr>
                <w:rStyle w:val="StrongEmphasis"/>
                <w:b w:val="false"/>
                <w:color w:val="004000"/>
                <w:sz w:val="20"/>
                <w:szCs w:val="20"/>
              </w:rPr>
              <w:t>03</w:t>
            </w:r>
            <w:r>
              <w:rPr>
                <w:rStyle w:val="StrongEmphasis"/>
                <w:b w:val="false"/>
                <w:color w:val="004000"/>
                <w:sz w:val="20"/>
                <w:szCs w:val="20"/>
                <w:shd w:fill="E9E9E9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Cs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Długość elektrod 350 m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Jakość i właściwości materiału oraz otuliny </w:t>
            </w:r>
            <w:r>
              <w:rPr>
                <w:sz w:val="20"/>
                <w:szCs w:val="20"/>
              </w:rPr>
              <w:t>równoważne lub zbliżone do produktu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Style w:val="Applestylespan"/>
                <w:bCs/>
                <w:sz w:val="20"/>
                <w:szCs w:val="20"/>
              </w:rPr>
              <w:t>OK 46.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ktrody spawalnicze fi 4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20"/>
                <w:szCs w:val="20"/>
              </w:rPr>
            </w:pPr>
            <w:r>
              <w:rPr/>
              <w:t>E</w:t>
            </w:r>
            <w:r>
              <w:rPr>
                <w:rStyle w:val="Applestylespan"/>
                <w:bCs/>
                <w:sz w:val="20"/>
                <w:szCs w:val="20"/>
              </w:rPr>
              <w:t>lektroda rutylowa ogólnego zastosowania. Uzyskująca gładkie ściegi we wszystkich pozycjach, w tym pionowej w dół, a powstały żużel powinien być łatwo usuwal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Bardzo łatwe zajarzanie łuku (także ponowne). Nadająca się do wykonywania krótkich ściegów oraz warstw graniowych, a także do sczepiania materiałów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sz w:val="20"/>
                <w:szCs w:val="20"/>
                <w:shd w:fill="F2F2F2" w:val="clear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Typowy skład chemiczny czystego stopiwa: C-0,08, Si-0,3, Mn-0,4, P-0,03, S-0,03</w:t>
            </w:r>
            <w:r>
              <w:rPr>
                <w:rStyle w:val="StrongEmphasis"/>
                <w:b w:val="false"/>
                <w:color w:val="004000"/>
                <w:sz w:val="20"/>
                <w:szCs w:val="20"/>
                <w:shd w:fill="E9E9E9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Cs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Długość elektrod 350 m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Jakość i właściwości materiału oraz otuliny</w:t>
            </w:r>
            <w:r>
              <w:rPr>
                <w:rStyle w:val="Applestylespan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>równoważne lub zbliżone do produktu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Style w:val="Applestylespan"/>
                <w:bCs/>
                <w:sz w:val="20"/>
                <w:szCs w:val="20"/>
              </w:rPr>
              <w:t>OK 46.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65" w:hRule="atLeast"/>
          <w:cantSplit w:val="true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</w:rPr>
              <w:t>Młotek ślusarski (500 g)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łowa kuta, obrabiana cieplnie, ze stali węglow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Jesionowa rękojeść, specjalnie profilowana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WAGA!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 w:val="20"/>
          <w:szCs w:val="20"/>
        </w:rPr>
        <w:t>Użyte w opisie przedmiotu zamówienia symbole produktów podane są tylko i wyłącznie jako produkty odniesienia, co do jakości i trwałości produktów. Zamawiający nie wymaga dostaw produktów, których oznaczenia zostały użyte w opisie przedmiotu zamówienia, podał je tylko jako przykłady narzędzi na pewno spełniających potrzeby Zamawiającego. Wykonawcy, którzy dostarczą produkty dowolnego producenta, spełniające wymogi jakości i trwałości żądane przez Zamawiającego, będą spełniali warunki określone w SIWZ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79" w:footer="1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868889144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524445731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opicHeading1Znak">
    <w:name w:val="Topic Heading 1 Znak"/>
    <w:basedOn w:val="Domylnaczcionkaakapitu"/>
    <w:qFormat/>
    <w:rPr>
      <w:rFonts w:ascii="Calibri" w:hAnsi="Calibri" w:cs="Calibri"/>
      <w:b/>
      <w:iCs/>
      <w:color w:val="000000"/>
      <w:sz w:val="22"/>
      <w:szCs w:val="22"/>
      <w:lang w:val="pl-PL" w:bidi="ar-SA"/>
    </w:rPr>
  </w:style>
  <w:style w:type="character" w:styleId="ZnakZnak4">
    <w:name w:val=" Znak Znak4"/>
    <w:basedOn w:val="Domylnaczcionkaakapitu"/>
    <w:qFormat/>
    <w:rPr>
      <w:rFonts w:ascii="Calibri" w:hAnsi="Calibri" w:cs="Calibri"/>
      <w:lang w:val="pl-PL" w:bidi="ar-SA"/>
    </w:rPr>
  </w:style>
  <w:style w:type="character" w:styleId="ZnakZnak3">
    <w:name w:val=" Znak Znak3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rzynastka">
    <w:name w:val="trzynastka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Entrytitlefn">
    <w:name w:val="entry-title fn"/>
    <w:basedOn w:val="Domylnaczcionkaakapitu"/>
    <w:qFormat/>
    <w:rPr/>
  </w:style>
  <w:style w:type="character" w:styleId="ZnakZnak6">
    <w:name w:val=" Znak Znak6"/>
    <w:basedOn w:val="Domylnaczcionkaakapitu"/>
    <w:qFormat/>
    <w:rPr>
      <w:rFonts w:ascii="Cambria" w:hAnsi="Cambria" w:cs="Cambria"/>
      <w:b/>
      <w:bCs/>
      <w:sz w:val="26"/>
      <w:szCs w:val="2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roductnr">
    <w:name w:val="productnr"/>
    <w:basedOn w:val="Domylnaczcionkaakapitu"/>
    <w:qFormat/>
    <w:rPr/>
  </w:style>
  <w:style w:type="character" w:styleId="Producttext2">
    <w:name w:val="producttext2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ZnakZnak5">
    <w:name w:val=" Znak Znak5"/>
    <w:basedOn w:val="Domylnaczcionkaakapitu"/>
    <w:qFormat/>
    <w:rPr>
      <w:b/>
      <w:bCs/>
      <w:sz w:val="28"/>
      <w:szCs w:val="28"/>
    </w:rPr>
  </w:style>
  <w:style w:type="character" w:styleId="ZnakZnak1">
    <w:name w:val=" Znak Znak1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Fl">
    <w:name w:val="f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">
    <w:name w:val="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Footerlink">
    <w:name w:val="footer_lin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ita.com.pl/index.php?page=katalog&amp;produkt=264" TargetMode="External"/><Relationship Id="rId3" Type="http://schemas.openxmlformats.org/officeDocument/2006/relationships/hyperlink" Target="http://www.bayersystem.com/wozki-warsztatowe/72-wozek-warsztatowy-typ-tg-wpl-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20:25:00Z</dcterms:created>
  <dc:creator>Właściciel</dc:creator>
  <dc:description/>
  <cp:keywords/>
  <dc:language>en-US</dc:language>
  <cp:lastModifiedBy>Daniluk</cp:lastModifiedBy>
  <cp:lastPrinted>2012-02-29T12:48:00Z</cp:lastPrinted>
  <dcterms:modified xsi:type="dcterms:W3CDTF">2012-02-29T14:01:00Z</dcterms:modified>
  <cp:revision>13</cp:revision>
  <dc:subject/>
  <dc:title>DEKLARACJA UCZESTNICTWA W PROJEKCIE „ATRAKCYJNE KSZTAŁCENIE ZAWODOWE PRZYSZŁOŚCIĄ UCZNIÓW ZSP W RADZYNIU PODLASKIM”</dc:title>
</cp:coreProperties>
</file>