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enie zamówienia publicznego prowadzonego zgodnie z art. 39 ustawy z dnia 29 stycznia 2004 r. Prawo zamówień publicznych w trybie przetargu nieograniczo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A – Sprzęt diagnostyki samochodow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B –Narzędzia ślusarskie i spawalnicze*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ęść C – Narzędzia stolarskie*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części ………. przedmiotu zamówienia objętego niniejszym postępowaniem, zgodnie z wymogami zawartymi w Specyfikacji Istotnych Warunków Zamówienia za kwotę:</w:t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zęść 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sprzętu diagnostyki samochodowej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ęść B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ślusarskich i spawalnicz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zęść C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i dostawa narzędzi stolarski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a oferowany asortyment udzielimy gwarancji na okres: ………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zęści ………….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2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2387032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1814226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1:00Z</dcterms:created>
  <dc:creator>Właściciel</dc:creator>
  <dc:description/>
  <cp:keywords/>
  <dc:language>en-US</dc:language>
  <cp:lastModifiedBy>ZSP</cp:lastModifiedBy>
  <cp:lastPrinted>2011-02-18T11:55:00Z</cp:lastPrinted>
  <dcterms:modified xsi:type="dcterms:W3CDTF">2012-03-01T12:34:00Z</dcterms:modified>
  <cp:revision>3</cp:revision>
  <dc:subject/>
  <dc:title>DEKLARACJA UCZESTNICTWA W PROJEKCIE „ATRAKCYJNE KSZTAŁCENIE ZAWODOWE PRZYSZŁOŚCIĄ UCZNIÓW ZSP W RADZYNIU PODLASKIM”</dc:title>
</cp:coreProperties>
</file>