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c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Część C - </w:t>
      </w:r>
      <w:r>
        <w:rPr/>
        <w:t xml:space="preserve"> Narzędzia stolarskie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78"/>
        <w:gridCol w:w="6562"/>
        <w:gridCol w:w="1093"/>
        <w:gridCol w:w="1111"/>
      </w:tblGrid>
      <w:tr>
        <w:trPr>
          <w:trHeight w:val="8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Nr poz. budż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sortymentu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. m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Ilość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do płycin P-204 200x20/30 z-4 praw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P-105125x24/30 z-4 R-12 H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kątowy 1201 125x25/30 z-4 HSS 45 praw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PI-408T 125x3,1_4,3/20 z-24 GRG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6 pra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6 le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8 pra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8 le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10 pra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N-02 fi 10 le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WP-01 fi 8 pra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WWP-01 fi 8 le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 Zamawiającego, będą spełniali warunki określone w SIWZ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0899011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5334184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57:00Z</dcterms:created>
  <dc:creator>Właściciel</dc:creator>
  <dc:description/>
  <cp:keywords/>
  <dc:language>en-US</dc:language>
  <cp:lastModifiedBy>Daniluk</cp:lastModifiedBy>
  <cp:lastPrinted>2011-02-14T13:31:00Z</cp:lastPrinted>
  <dcterms:modified xsi:type="dcterms:W3CDTF">2012-02-29T14:04:00Z</dcterms:modified>
  <cp:revision>3</cp:revision>
  <dc:subject/>
  <dc:title>DEKLARACJA UCZESTNICTWA W PROJEKCIE „ATRAKCYJNE KSZTAŁCENIE ZAWODOWE PRZYSZŁOŚCIĄ UCZNIÓW ZSP W RADZYNIU PODLASKIM”</dc:title>
</cp:coreProperties>
</file>