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16.03.2012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2).33.2012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>dostawę doposażenia w sprzęt warsztatowy: Część A – Sprzęt diagnostyki samochodowej, Część B – Narzędzia ślusarskie i spawalnicze, Część C – Narzędzia stolarskie</w:t>
      </w:r>
      <w:r>
        <w:rPr>
          <w:rFonts w:eastAsia="Arial" w:cs="Times New Roman" w:ascii="Times New Roman" w:hAnsi="Times New Roman"/>
          <w:color w:val="FF0000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 za najkorzystniejsze oferty w ramach poszczególnych części uznano i 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A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GOPOL Andrzej Gogacz, ul. Witosa 67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14.079,91 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uzasadnienie dotyczące części A – cena najkorzystniejszej oferty przewyższa kwotę, jaką Zamawiający zamierzał przeznaczyć na sfinansowanie tej części zamówienia, jednak po dokładnym przeanalizowaniu sytuacji Zamawiający uznał, że ma możliwość i postanowił nieznacznie zwiększyć kwotę określoną w art. 86 ust. 3 ustawy do ceny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B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MAGOPOL Andrzej Gogacz, ul. Witosa 67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4.249,52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zęść C</w:t>
      </w:r>
      <w:r>
        <w:rPr>
          <w:rFonts w:cs="Times New Roman" w:ascii="Times New Roman" w:hAnsi="Times New Roman"/>
        </w:rPr>
        <w:t xml:space="preserve"> – Oferta Nr 2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MAGOPOL Andrzej Gogacz, ul. Witosa 67, 26-600 Rad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.619,90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645"/>
        <w:gridCol w:w="1080"/>
        <w:gridCol w:w="1049"/>
        <w:gridCol w:w="1111"/>
        <w:gridCol w:w="1080"/>
        <w:gridCol w:w="1149"/>
        <w:gridCol w:w="101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B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zęść C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U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ickiewicza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140 Szczec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OPOL Andrzej Gog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itosa 67, 26-600 Ra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 KOGEX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ajowa 53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20 Wrocł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G Ryszard Grab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iętkiewicza 6A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03 Białys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rodek Usług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chni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Z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. z o.o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l. Chyż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400 Gorzów Wlk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EX Hurtownia Art. Przemysłowych Remigiusz Safiańczuk, ul. Kilińskiego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110 Siedl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1: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ł podania producenta oraz modelu asortymentu oferowanego przez Wykonawcę. Prawie cała oferta zawiera informację „wg specyfikacji”, co nie wskazuje na konkretny artykuł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 z nr 4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>Zamawiający wymagał podania producenta oraz modelu asortymentu oferowanego przez Wykonawcę, natomiast w ofercie w poniższych pozycjach brak jest wskazania konkretnego artykuł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19 i 91 – wpisano: producent polsk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25 – brak podanego producenta i model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31, 34, 65, 84 – brak podanego model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. 81, 94 – podano, że są zgodne ze specyfikacj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z nr 6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Zamawiający wymagał podania producenta oraz modelu asortymentu oferowanego przez Wykonawcę. W większości pozycji w złożonej ofercie podano producenta bez wskazania konkretnego modelu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3389349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7523897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00:00Z</dcterms:created>
  <dc:creator>Właściciel</dc:creator>
  <dc:description/>
  <cp:keywords/>
  <dc:language>en-US</dc:language>
  <cp:lastModifiedBy>Daniluk</cp:lastModifiedBy>
  <cp:lastPrinted>2012-03-16T11:01:00Z</cp:lastPrinted>
  <dcterms:modified xsi:type="dcterms:W3CDTF">2012-03-16T10:01:00Z</dcterms:modified>
  <cp:revision>4</cp:revision>
  <dc:subject/>
  <dc:title>DEKLARACJA UCZESTNICTWA W PROJEKCIE „ATRAKCYJNE KSZTAŁCENIE ZAWODOWE PRZYSZŁOŚCIĄ UCZNIÓW ZSP W RADZYNIU PODLASKIM”</dc:title>
</cp:coreProperties>
</file>