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 A  -  Sprzęt diagnostyki samochodowej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7884"/>
        <w:gridCol w:w="761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r poz. budż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Refraktometr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pomiaru temperatury zamarzania płynu chłodniczego, płynu do spryskiwaczy oraz gęstości elektrolitu.</w:t>
            </w:r>
            <w:r>
              <w:rPr>
                <w:sz w:val="20"/>
                <w:szCs w:val="20"/>
                <w:shd w:fill="FFFFFF" w:val="clear"/>
              </w:rPr>
              <w:t xml:space="preserve"> Do wszystkich pojazdów wyposażonych w silniki chłodzone płynem glikolowym na bazie etylenu i propylenu, akumulatory z kwasem siarkowym jako elektrolit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 posiadać dwie skal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1. Skala temperatury zamarzania płynu chłodniczego wyskalowana w °C w zakresie od 0 do -50°C z dokładnością 5°C.: dla płynów opartych na propylenie i dla płynów opartych na etylenie. 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 Skala gęstości elektrolitu wyskalowana w kilogramach na litr [kg/l] w zakresie od 1,1 do 1,4 kg/l z dokładnością 0,01kg/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E30015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irometr na podczerwień ze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skaźnikiem laserowym i regulowanym współczynnikiem emisyjności z możliwością ustawienia granic temperatury minimalnej i maksym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Alarm wizualny i dźwię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reakcj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 150 m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półczynnik emisyjności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regulowany od 0,1 do 1,0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% lub wyższa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50 do +650 °C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tyk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:1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 min.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°C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futerał, akumul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 produktu</w:t>
            </w:r>
            <w:r>
              <w:rPr>
                <w:rStyle w:val="Applestylespan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shd w:fill="FFFFFF" w:val="clear"/>
              </w:rPr>
              <w:t>podwójny wskaźnik laserowy, regulowana nastawa alarm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regulowany stopień emisji, wyświetlacz wartości maksymalne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funkcja ciągłego pomiaru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R650-12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Endoskop techniczn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 kolorową kamer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13"/>
              <w:gridCol w:w="4555"/>
            </w:tblGrid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łębia ostrości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Źródło światł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biała dioda LED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sondy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12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przewodu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80 c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gniskowanie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otoc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0 do +45 °C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. promień gięc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35 mm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e widzenia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50 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1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optyczna min.</w:t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35" w:hanging="335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x 234 piksel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ońcówka magnetyczna, końcówka zakończona hakiem, końcówka zakończona lusterkiem, 1,5 m kabel AV, walizka do przechowy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e</w:t>
            </w:r>
            <w:r>
              <w:rPr>
                <w:sz w:val="20"/>
                <w:szCs w:val="20"/>
                <w:shd w:fill="FFFFFF" w:val="clear"/>
              </w:rPr>
              <w:t>lastyczny i długi przew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wodoszczelna sonda z kamerą, wyjście wideo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diody LED z regulacją natężen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shd w:fill="FFFFFF" w:val="clear"/>
              </w:rPr>
              <w:t>kolorowy wyświetlacz LC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S-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doskop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Wodoodporna kamera o średnicy &gt;10 mm na USB, 2 żarówki LED z możliwością regulacji natężenia, kamera o rozdzielczości 640 x480 pikseli.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ługość sondy &gt;800 mm, z funkcją robienia zdjęć i nagrywania, 5-krotny zoom.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Specyfikacja techniczna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</w:t>
              <w:br/>
              <w:t xml:space="preserve">Ogniskowanie: auto </w:t>
              <w:br/>
              <w:t>Czujnik CMOS RGB 24bit, kamera min. 0,2 Megapikseli</w:t>
              <w:br/>
              <w:t>Liczba klatek na sekundę min.: 25 fps</w:t>
              <w:br/>
              <w:t>Długość kabla USB: =&gt;200 cm</w:t>
              <w:br/>
              <w:t>Źródło światła: białe diody LED</w:t>
              <w:br/>
              <w:t>Min. odległość ostrości: 60 mm</w:t>
              <w:br/>
              <w:t>Temperatura otoczenia: od 0 do 45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</w:t>
              <w:br/>
              <w:t>Min. promień gięcia: 45 mm</w:t>
              <w:br/>
              <w:t>Pole widzenia: &gt;= 54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W zestawie: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końcówka magnetyczna, końcówka z hakiem, końcówka z lusterkiem, walizka do przechowywania, oprogramowanie na CD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nyWeb"/>
              <w:spacing w:before="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kt o parametrach równoważnych lub wyższych pod względem trwałości, niezawodności, jakości wykonania i wytrzymałości do produktu BS-15 11,2mm.</w:t>
            </w:r>
          </w:p>
          <w:p>
            <w:pPr>
              <w:pStyle w:val="NormalnyWeb"/>
              <w:spacing w:before="0" w:after="0"/>
              <w:jc w:val="both"/>
              <w:textAlignment w:val="baseline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ciomier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69"/>
              <w:gridCol w:w="4599"/>
            </w:tblGrid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miaru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4 % r. lub mniejsza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kładność temperatury min. 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1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od -10 do +60 °C</w:t>
                  </w:r>
                </w:p>
              </w:tc>
            </w:tr>
            <w:tr>
              <w:trPr/>
              <w:tc>
                <w:tcPr>
                  <w:tcW w:w="3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wilgotności</w:t>
                  </w:r>
                </w:p>
              </w:tc>
              <w:tc>
                <w:tcPr>
                  <w:tcW w:w="4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99 % 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445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ometr - tester elektroli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kres podziałki: 1.100 - 1.300, wskazania stanu elektrolitu (płyn dobry, średni, zły, akumulator niedostatecznie naładowan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R03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likometr - tester temperatury zamarzania płynu chłodząc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  <w:shd w:fill="FFFFFF" w:val="clear"/>
              </w:rPr>
            </w:pPr>
            <w:r>
              <w:rPr>
                <w:rFonts w:cs="Arial" w:ascii="Arial" w:hAnsi="Arial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esjonalne urządzenie do pomiaru temperatury zamarzania płynu chłodniczeg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rpus wykonany z wytrzymałego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działania: od -12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 do - 43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3000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iernik ciśnienia sprężania w silnikach Diesla: </w:t>
            </w:r>
            <w:r>
              <w:rPr>
                <w:sz w:val="20"/>
                <w:szCs w:val="20"/>
                <w:shd w:fill="FFFFFF" w:val="clear"/>
              </w:rPr>
              <w:t xml:space="preserve">materiał stal C45, powierzchnia czarna, oksydow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winien zawierać: miernik ciśnienia, co najmniej do 70 BAR (1000 PSI) z przewodem, szybkozłączem i zaworem zwalniającym, 4 adaptery montowane w miejscu wtryskiwacza, 9 adapterów montowanych w miejscu świecy żarowej, jeden adapter uniwersalny oraz mocowanie typu H. Do pomiaru i diagnostyki ciśnienia sprężania w silnikach Diesla w samochodach osobowych i dostawczych marek: VW, Audi, Seat, Skoda, Fiat, Alfa Romeo, Lancia, Peugot, Ford, Opel, Toyota, Mercedes, Ro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7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Tachometr laser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Z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laserowym pomiarem dokonywanym bezdotykowo i dużą dokładnością nawet w warunkach oświetlenia dziennego, z wyświetlaniem wyników pomiaru w sposób cyfrowy na wyświetlaczu LC. Licznik powinien posiadać pamięć wartości min. i ma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rStyle w:val="Applestylespan"/>
                <w:rFonts w:eastAsia="Calibri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8"/>
              <w:gridCol w:w="4580"/>
            </w:tblGrid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: 1 - 99 999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kres pomiarowy liczby obrotów, bezkontaktow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- 99 999 rp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in dokładność liczby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0,05 %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- 50 °C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dległość pomiaru max 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5 00 cm</w:t>
                  </w:r>
                </w:p>
              </w:tc>
            </w:tr>
            <w:tr>
              <w:trPr/>
              <w:tc>
                <w:tcPr>
                  <w:tcW w:w="3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ilość obrotów</w:t>
                  </w:r>
                </w:p>
              </w:tc>
              <w:tc>
                <w:tcPr>
                  <w:tcW w:w="45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rpm lub wyższ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10L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uometr do pomiaru podciśnienia i nadciśnieni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i w:val="false"/>
                <w:iCs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590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bCs/>
                <w:i w:val="false"/>
                <w:i w:val="false"/>
                <w:iCs w:val="false"/>
                <w:sz w:val="4"/>
                <w:szCs w:val="4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óbnik do pomiaru ciśnienia oleju w silnikach benzynowych i Diesla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Zakres pomiarowy: od 0 do 1 MPa (od 0 do 10 bar).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óbnik ciśnienia oleju w silnikach benzynowych oraz Diesla z możliwością jednoczesnego sprawdzenia czujnika ciśnienia oleju wymontowanego z badanego silnika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Manometr z wężem ciśnieniowym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Adapter (końcówka pomiarowa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1 - M10 x 1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2 - M12 x 1,5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T3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edukcje pomiar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1 - M12 x 1,5 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R2 - M14 x 1,5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wód elektryczny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miedzian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szczelki gumowe 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CO-10 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Odporny termometr do elementów termicznych, z dużym wyświetlacz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skazania mają być wyświetlane razem z czasem pomiar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01"/>
              <w:gridCol w:w="4567"/>
            </w:tblGrid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wukanałowy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czujnik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/J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(0.3% + 1 oC)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pomiaru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 °C lub wyższa</w:t>
                  </w:r>
                </w:p>
              </w:tc>
            </w:tr>
            <w:tr>
              <w:trPr/>
              <w:tc>
                <w:tcPr>
                  <w:tcW w:w="31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temperatury</w:t>
                  </w:r>
                </w:p>
              </w:tc>
              <w:tc>
                <w:tcPr>
                  <w:tcW w:w="45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yp K: od -200 do +1372°C / Typ J: od -210 do +1100 °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sz w:val="20"/>
                <w:szCs w:val="20"/>
                <w:shd w:fill="FFFFFF" w:val="clear"/>
              </w:rPr>
              <w:t>wskaźnik temperatury w °C, °F lub °K</w:t>
            </w:r>
            <w:r>
              <w:rPr>
                <w:sz w:val="20"/>
                <w:szCs w:val="20"/>
              </w:rPr>
              <w:t>, p</w:t>
            </w:r>
            <w:r>
              <w:rPr>
                <w:sz w:val="20"/>
                <w:szCs w:val="20"/>
                <w:shd w:fill="FFFFFF" w:val="clear"/>
              </w:rPr>
              <w:t>omiar różnicy temperatur (T1-T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PL-120 T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ester akumulatora do pomiaru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aładowania oraz reagowania na obciążenie akumulatorów 6V oraz 12V o maksymalnej pojemności 120 Ah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miar stanu akumulatora, testowanie ładowania akumulatora, test zdolności rozruchowej akumulatora (tylko dla akumulatorów 12 V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R02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metr cyfrowy samochodowy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 pomiaru napięć stałego i zmiennego prądu, prędkości mierzonej indukcyjnym prędkościomierzem na silniku i bez rozdzielacza zapłonu, temperatury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78"/>
              <w:gridCol w:w="4590"/>
            </w:tblGrid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poj.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pF - 40 mF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A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A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µA - 10 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V/DC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mV - 600 V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częstotliwośc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 Hz - 40 MHz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podstawow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 zliczeń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a min.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K-Typ) -30 do +1000 °C / (IR) -30 do +550 °C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rezystancji</w:t>
                  </w:r>
                </w:p>
              </w:tc>
              <w:tc>
                <w:tcPr>
                  <w:tcW w:w="45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Ω - 40 M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k</w:t>
            </w:r>
            <w:r>
              <w:rPr>
                <w:sz w:val="20"/>
                <w:szCs w:val="20"/>
                <w:shd w:fill="FFFFFF" w:val="clear"/>
              </w:rPr>
              <w:t>able pomiarowe, czujnik temperatury typu K, prędkościomierz indukcyj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>omiary prędkości, kąta dystrybutora, współczynnik wypełnienia i impuls pomp wtryskowych, etc. standardowe pomiary V/AC, V/DC, °C, mF, Hz, dźwiękowy tester ciągłości i test diod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T-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ecybelomierz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Cyfrowy miernik natężenia dźwięku o zakresie pomiarowym od 30 do 130 d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iltry korekcyjne A i 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/>
            </w:pPr>
            <w:r>
              <w:rPr>
                <w:sz w:val="20"/>
                <w:szCs w:val="20"/>
                <w:shd w:fill="FFFFFF" w:val="clear"/>
              </w:rPr>
              <w:t>Przełączany czas pomiaru (wolno/szybko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7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Funkcja pamięci wartości maksymalnej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Dane techniczne i specyfikacj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alibracja zgodna z                                                         SO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częstotliwości                                                        32-8000 H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ozdzielczość – poziom ciśnienia akustycznego          0.1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poziomu ciśnienia akustycznego   30 do 130 d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Dokładność                                                                      </w:t>
            </w:r>
            <w:r>
              <w:rPr>
                <w:rFonts w:cs="Arial" w:ascii="Arial" w:hAnsi="Arial"/>
                <w:sz w:val="17"/>
                <w:szCs w:val="17"/>
              </w:rPr>
              <w:t xml:space="preserve">± </w:t>
            </w:r>
            <w:r>
              <w:rPr>
                <w:sz w:val="20"/>
                <w:szCs w:val="20"/>
                <w:shd w:fill="FFFFFF" w:val="clear"/>
              </w:rPr>
              <w:t>1,5 dB (94 dB / 1 kHz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Czas reakcji                                                                      125/1000 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L-200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  <w:t>Statyw pomiarowy magnetycz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6"/>
                <w:szCs w:val="6"/>
                <w:shd w:fill="FFFFFF" w:val="clear"/>
              </w:rPr>
            </w:pPr>
            <w:r>
              <w:rPr>
                <w:b/>
                <w:bCs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Podstawa magnetyczna</w:t>
            </w:r>
            <w:r>
              <w:rPr>
                <w:sz w:val="20"/>
                <w:szCs w:val="20"/>
                <w:shd w:fill="FFFFFF" w:val="clear"/>
              </w:rPr>
              <w:t>: Wyposażona w mechanizm ustawiania dokładnego w górnym uchwyc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a posiadać otwór na osadzenie czujnika zegarowego oraz rowek trapezowy do czujnika wychylnego dźwigni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Podstawa magnetyczna z rowkiem pryzmatycznym od spo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nastawiana wysokość 2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otworu mocującego 8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trzymania magnesu 75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60191004.</w:t>
            </w:r>
          </w:p>
          <w:p>
            <w:pPr>
              <w:pStyle w:val="Normal"/>
              <w:spacing w:before="0" w:after="200"/>
              <w:rPr>
                <w:b/>
                <w:b/>
                <w:sz w:val="4"/>
                <w:szCs w:val="4"/>
                <w:shd w:fill="FFFFFF" w:val="clear"/>
              </w:rPr>
            </w:pPr>
            <w:r>
              <w:rPr>
                <w:b/>
                <w:sz w:val="4"/>
                <w:szCs w:val="4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linomierz 20 listkowy </w:t>
            </w:r>
            <w:r>
              <w:rPr>
                <w:rStyle w:val="Applestylespan"/>
                <w:sz w:val="20"/>
                <w:szCs w:val="20"/>
              </w:rPr>
              <w:t>0,05; 0,1; 0,15; 0,20; 0,25; 0,3; 0,35; 0,4; 0,45; 0,5; 0,55; 0,6; 0,65; 0,7; 0,75; 0,8; 0,85; 0,9; 0,95; 1 mm 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4"/>
                <w:szCs w:val="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shd w:fill="FFFFFF" w:val="clear"/>
              </w:rPr>
              <w:t>AI06002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0"/>
                <w:szCs w:val="20"/>
                <w:shd w:fill="FFFFFF" w:val="clear"/>
              </w:rPr>
            </w:pPr>
            <w:r>
              <w:rPr>
                <w:b w:val="false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prawdzian grzebieniowy do gwintów "M/UNC"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płytki hartowane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z odchylanymi płytkami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o gwintów wewnętrznych i zewnętrzn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4"/>
                <w:szCs w:val="4"/>
                <w:shd w:fill="DDDDDD" w:val="clear"/>
              </w:rPr>
            </w:pPr>
            <w:r>
              <w:rPr>
                <w:sz w:val="4"/>
                <w:szCs w:val="4"/>
                <w:shd w:fill="DDDDDD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System gwintu  M/UNC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Kąt zarysu gwintu  55/60°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  <w:shd w:fill="FFFFFF" w:val="clear"/>
              </w:rPr>
              <w:t>- Dla ilości zwojów (na cal)  4-4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- Dla skoków (mm) 0.25 - 6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Cs/>
                <w:sz w:val="6"/>
                <w:szCs w:val="6"/>
                <w:shd w:fill="DDDDDD" w:val="clear"/>
              </w:rPr>
            </w:pPr>
            <w:r>
              <w:rPr>
                <w:bCs/>
                <w:sz w:val="6"/>
                <w:szCs w:val="6"/>
                <w:shd w:fill="DDDDDD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2580120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odowy miernik lakieru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Podstawowe cechy przyrząd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pomiar na blachach stalowych, stalowych ocynkowanych,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luminiowych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rozdzielczość min. pomiaru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10µm</w:t>
            </w: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zakres pomiaru (grubość lakieru)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0µm do 1000µ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amięć pomiarów 100 pozycj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funkcja zerowania (kalibracja) - płytka do zerowania 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podświetlanie wyświetlacza LCD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automatyczne wyłączenie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iernika po dłuższej bezczynności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iernik posiadający znak CE;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GL-2B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szczelności cylindrów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ind w:left="12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ometr z reduktorem wyskalowany w procentach spadku ciśnienia z przyłączem na szybkozłącz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przewód ciśnieniowy 0,5m z końcówkami M14 i M1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rządzenie bez zewnętrznego źródła zasilania sprężonym powietrzem (6–8 bar)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a manometr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(zielone pole) - cylinder w dobrym stanie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 (żółte pole) - częściowe zużyci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czerwone pole) - wysokie zużycie cylindr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AI020072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Liniał krawędziowy stalowy 30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zeznaczony do kontroli płaskości. Z hartowanej stali specjalnej. Płaszczyzny boczne precyzyjnie szlifowane, krawędź pomiarowa o kącie 30 st., kolor czarny, dla lepszego kontrastu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olerancja wg: DIN 874/00</w:t>
            </w:r>
            <w:r>
              <w:rPr>
                <w:sz w:val="20"/>
                <w:szCs w:val="20"/>
                <w:shd w:fill="E9E9E9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.:  300 m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Szer. x grub.: 30 x 7 mm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Lim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ksomierz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Urządzenie do rejestracji istniejącego natężenia światła. </w:t>
            </w:r>
            <w:r>
              <w:rPr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4"/>
              <w:gridCol w:w="4584"/>
            </w:tblGrid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as pomiaru 1,5 s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5 %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- natężenie oświetlenia min. 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lx</w:t>
                  </w:r>
                </w:p>
              </w:tc>
            </w:tr>
            <w:tr>
              <w:trPr/>
              <w:tc>
                <w:tcPr>
                  <w:tcW w:w="30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 natężenia oświetlenia</w:t>
                  </w:r>
                </w:p>
              </w:tc>
              <w:tc>
                <w:tcPr>
                  <w:tcW w:w="45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 - 50 000 l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, futerał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-13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ktor</w:t>
            </w:r>
            <w:r>
              <w:rPr>
                <w:sz w:val="20"/>
                <w:szCs w:val="20"/>
                <w:shd w:fill="FFFFFF" w:val="clear"/>
              </w:rPr>
              <w:t xml:space="preserve"> gazu ziemnego i propanu.</w:t>
              <w:br/>
              <w:t>Alarm wizualny i dźwiękow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2"/>
              <w:gridCol w:w="4576"/>
            </w:tblGrid>
            <w:tr>
              <w:trPr/>
              <w:tc>
                <w:tcPr>
                  <w:tcW w:w="30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Gaz ziemny (LNG) 1000 - 6500 ppm </w:t>
                    <w:br/>
                    <w:t xml:space="preserve"> Butan / propan (LPG) 500-6500 ppm 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  <w:r>
              <w:rPr>
                <w:sz w:val="20"/>
                <w:szCs w:val="20"/>
                <w:shd w:fill="FFFFFF" w:val="clear"/>
              </w:rPr>
              <w:t xml:space="preserve"> akumulatory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G-3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ynamometryczny 1/2 cala 42-210 N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Narzędzie precyzyjne służące do dokręcania połączeń gwintowych z siłą o dokładnie określonym momencie. Klucz powinien być wykonany ze stali chromowo-wanadowej, zapewniającej jego trwałość i wytrzymałość. Klucz powinien posiadać mechaniczny naciąg zapadki dynamometrycznej, która po osiągnięciu żądanej siły dokręcania przeskakuje o jeden ząbek, wydając charakterystyczny dźwięk. Skala momentów umieszczona w rączce klucza, jej regulacja powinna następować poprzez obrót rękojeścią. Klucz powinien posiadać certyfikat GS oraz dokładność 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: 1/2 cal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42 - 210N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: 470 mm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76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Tester płynu hamulcow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tan płynu hamulcowego badany poprzez pomiar jego przewodnictwa elektrycznego. Urządzenie powinno posiadać skalę składającą się z diod elektroluminescencyjnych odpowiadających jakości płyn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EB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mpka ciśnieniowo- podciśnieniow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zyrząd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ka o podwójnym działaniu, wytwarzająca podciśnienie do -1bar i ciśnienie do +4bar. Zastosowanie: np. odpowietrzanie układów hamulcowych, w kontroli czujników podciśnienia, zaworu recyrkulacji spalin, przepustnicy, regulatora ciśnienia paliwa, modulatora ciśnienia w automatycznych skrzyniach biegów, wspomagania hamulców itp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etalowa pompka z manometrem w zakresie od -1 do 4bar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wód elastyczny Ø6mm długość 600mm - 2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i korków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końcówek przyłączeniowych z przewodami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złącz do przewod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ojemnik z dwoma króćc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4003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ompka </w:t>
            </w:r>
            <w:r>
              <w:rPr>
                <w:rStyle w:val="Applestylespan"/>
                <w:sz w:val="20"/>
                <w:szCs w:val="20"/>
              </w:rPr>
              <w:t>podciśnieniowa z zestawem do odpowietrzania układu hamul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do zaworów kontrolujących wlot powietrza, sterowników wyprzedzania podciśnienia,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orów wspomagania hamulców, w skrzyniach biegów, gaźnikach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7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o zakresie 70 – 108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0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ierścieni tłokowych 50-100 mm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Stal chromowo-wanadow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Niewymagający regulacj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20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Dalmierz z wyświetlaczem LCD i laserowym wskaź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Powinien p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recyzyjnie mierzyć długości, dodawać wyniki pomiaru po naciśnięciu przycisku, a następnie automatycznie obliczać powierzchnię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2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 i objętość (m</w:t>
            </w:r>
            <w:r>
              <w:rPr>
                <w:rStyle w:val="Applestylespan"/>
                <w:sz w:val="20"/>
                <w:szCs w:val="20"/>
                <w:shd w:fill="FFFFFF" w:val="clear"/>
                <w:vertAlign w:val="superscript"/>
              </w:rPr>
              <w:t>3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b/>
                <w:bCs/>
                <w:sz w:val="20"/>
                <w:szCs w:val="20"/>
                <w:shd w:fill="FFFFFF" w:val="clear"/>
              </w:rPr>
              <w:t>Specyfikacja techniczna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kres pomiaru: (temperatura wewnętrzna) 0 - 40 °C 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Zakres obliczeń: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owierzchnia: 324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bjętość: 5832 m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ługość: 999,99 m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Odczyt: 0,01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lasa lasera: II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Dokładność pomiaru min.: 0,5 %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Zakres pomiarowy: 0,6 - 15 m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oolcr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samochodowy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wykrycia defektów w samochodzie w zakresie 3 - 48 V/DC. Diody LED powinny wskazywać napięcie w zakresie 12, 24 i 48 V, jak również biegunowość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ormy: IEC/EN 61010 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jsc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tyczne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ioda LE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- 48 V/DC</w:t>
                  </w:r>
                </w:p>
              </w:tc>
            </w:tr>
          </w:tbl>
          <w:p>
            <w:pPr>
              <w:pStyle w:val="Heading1"/>
              <w:spacing w:lineRule="auto" w:line="240" w:before="0" w:after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 Testboy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textAlignment w:val="baseline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V/1000V, ±(0.1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Napięcie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mV/1000V, ±(1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D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3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ąd AC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mA/10A, ±(0,8%+2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Rezystancja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0/80M, ±(0,5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jemn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nF/100uF, ±(2%+3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Częstotliwość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kHz/1MHz ±(0.02%+1)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Konduktancja:</w:t>
            </w:r>
            <w:r>
              <w:rPr>
                <w:rStyle w:val="Appleconvertedspace"/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80nS ±(2%+10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Współczynnik wypełnie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%~99.9% ±(0,1%+5),</w:t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Maksymalne wskazanie: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7999,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utomatyczna zmiana zakresów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rzełącznik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utomatyczna/ręczna zmiana zakresów</w:t>
              <w:br/>
              <w:t>Test diod,</w:t>
              <w:br/>
              <w:t>Akustyczny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tester ciągł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bwodu,</w:t>
              <w:br/>
              <w:t>Zatrzymanie wskazania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HOL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miar wartośc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IN/MAX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AVG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średnia,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Calibri" w:ascii="Calibri" w:hAnsi="Calibri"/>
                <w:sz w:val="20"/>
                <w:szCs w:val="20"/>
                <w:shd w:fill="FFFFFF" w:val="clear"/>
              </w:rPr>
              <w:t>Podświetlany wyświetlacz.</w:t>
            </w:r>
          </w:p>
          <w:p>
            <w:pPr>
              <w:pStyle w:val="NormalnyWeb"/>
              <w:spacing w:before="0" w:after="0"/>
              <w:textAlignment w:val="baseline"/>
              <w:rPr>
                <w:rStyle w:val="StrongEmphasis"/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UT70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r napięcia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85"/>
              <w:gridCol w:w="4583"/>
            </w:tblGrid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lsze dane technicz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Zakres pomiaru: 12 - 250 V/AC, 12 V/DC </w:t>
                    <w:br/>
                    <w:t xml:space="preserve"> Zakres pomiaru (bezdotykowy): 100 - 250 V/AC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cja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ńcówki do śrubokrętu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skaźnik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CD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ymalne wskazani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12- 230;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ks. napięcie przemienne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V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sa izolacji</w:t>
                  </w:r>
                </w:p>
              </w:tc>
              <w:tc>
                <w:tcPr>
                  <w:tcW w:w="45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T II 250 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yposażenie: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f</w:t>
            </w:r>
            <w:r>
              <w:rPr>
                <w:sz w:val="20"/>
                <w:szCs w:val="20"/>
                <w:shd w:fill="FFFFFF" w:val="clear"/>
              </w:rPr>
              <w:t>unkcje pomiaru: pomiar bezpośredni (tester napięcia ze wskaźnikiem)</w:t>
            </w:r>
            <w:r>
              <w:rPr>
                <w:sz w:val="20"/>
                <w:szCs w:val="20"/>
              </w:rPr>
              <w:t>, n</w:t>
            </w:r>
            <w:r>
              <w:rPr>
                <w:sz w:val="20"/>
                <w:szCs w:val="20"/>
                <w:shd w:fill="FFFFFF" w:val="clear"/>
              </w:rPr>
              <w:t>iebezpośredni pomiar do wykrywania przerwanych połączeń w przewodach napięciowych, zakres 12</w:t>
            </w:r>
            <w:r>
              <w:rPr>
                <w:sz w:val="20"/>
                <w:szCs w:val="20"/>
              </w:rPr>
              <w:t>, k</w:t>
            </w:r>
            <w:r>
              <w:rPr>
                <w:sz w:val="20"/>
                <w:szCs w:val="20"/>
                <w:shd w:fill="FFFFFF" w:val="clear"/>
              </w:rPr>
              <w:t>lamra i końcówki do śrubokrę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100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Tester napięcia do wtyków bezpieczników samochodowych do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omiaru prądu w skrzynce bezpiecznikowej w samochodz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chrona urządzenia w trakcie pomiaru. Tester prądu 20 A o dokładności do 10 mA i tester prądu upływowego 200 mA o dokładności do 0,1 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 standardowych bezpieczników samochodow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Voltca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pola wirowego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iernik do rejestracji i przeprowadzania pomiarów sekwencji faz w sieciach trójfazowych. Natychmiastowe wskazanie bieżącej fazy, w</w:t>
            </w:r>
            <w:r>
              <w:rPr>
                <w:sz w:val="20"/>
                <w:szCs w:val="20"/>
                <w:shd w:fill="FFFFFF" w:val="clear"/>
              </w:rPr>
              <w:t xml:space="preserve">yświetlacz fazy. </w:t>
            </w:r>
            <w:r>
              <w:rPr>
                <w:sz w:val="20"/>
                <w:szCs w:val="20"/>
              </w:rPr>
              <w:t>Maks. napięcie przemienne 400V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kładność i powtarzalność wskazań równoważna lub zbliżona do produktu VC-3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e typu Ribe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wpustowych ribe z nasadkami 3/8``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szt. - klucze RIBE: M4, M5, M6, M7, M8, M9, M10, M11, M12, M13, M14 L-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1szt. - klucze RIBE: M4, M5, M6, M7, M8, M9, M10, M11, M12, M13, M1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-1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ł: nasadka chromowo-wanadowa, trzpień S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63H3122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</w:rPr>
              <w:t>Zestaw bitów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ońcówki powinny posiadać dwie dług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30 mm: M-5;  M-6;  M-8;  M-10;  M-1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75 mm: M-5;  M-6;  M-8;  M-10;  M-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1 szt. – adapter 1/2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ońcówki</w:t>
            </w:r>
            <w:r>
              <w:rPr>
                <w:rStyle w:val="Applestylespan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ocowane w uchwycie sześciokątnym 10 mm, dostosowanym do współpracy z grzechotką 1/2". Zestaw powinien być wykonany z najwyższej jakości stali stopowej narzędziowej S2, która charakteryzuje się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ą twardością HRC 58-6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ą, drobnoziarnistą strukturą materiał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cią na skręc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m momentem dokręcania - 21,8 N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skonałym zahartowanie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415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</w:rPr>
              <w:t>Profesjonalny ściągacz sprężyn zaworów.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Charakterystyka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wymienne końcówki, o co najmniej 3 wymiarach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- regulacja wysokości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Zastosowanie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silniki 8, 12, 16 zaworowe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s0000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 pazurkowy do filtra oleju samonastawny. Zakres: 65-1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cz do filtra oleju łańcuchowy. Zakres 30-160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I05004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 1/4, 1/2 cala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  <w:t>Charakterystyka produktu: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sadki i napęd nasadek w rozmiarze 1/2`` i 1/4`` wykonane ze stali chromowo-wanadowej CrV 50BV30. Grzechotki ze stali CrV 6140 posiadające 72z. Bity wykonane z twardej stali S2. Grzechotka, pokrętło fajkowe oraz nasadki do świec zapłonowych, do bardzo dużych obciążeń i precyzji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Wyposażenie standar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25mm: 4, 4.5, 5, 5.5, 6, 7, 8, 9, 10, 11, 12, 13, 1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4`` dł. 50mm: 6, 7, 8, 9, 10, 11, 12, 13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Nasadki 1/2`` dł. 38mm: 10, 11, 12, 13, 14, 15, 16, 17, 18, 19, 20, 21, 2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0mm: 23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1mm: 2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3mm: 27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46mm: 30, 32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sadki 1/2`` dł. 77mm: 13,15,17,19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trzpieniowe 1/4``: H3, H4, H5, H6, T8, T10, T15, T20, T25, T30, PH1, PH2, PZ1, PZ2, płaskie 4.5, 5, 6,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Klucze imbusowe: 1.27, 1.5, 2.5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4``x134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zechotka prosta: 1/2``x250mm 72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: 1/4``x1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4``: 50, 10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dłużki 1/2``: 125, 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  <w:shd w:fill="FFFFFF" w:val="clear"/>
              </w:rPr>
              <w:t>Przegub Cardana: 1/4``, 1/2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4``x11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krętło typ T 1/2``x250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e do świec nasadowe 1/2``: 16, 21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Bity: H8, H10 H12, H14, T40, T45, T50, T55, PZ3, PZ4, PH3, PH4; płaskie 8, 10, 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x5/16``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jściówka 1/2``Mx3/8``F</w:t>
            </w:r>
          </w:p>
          <w:p>
            <w:pPr>
              <w:pStyle w:val="Normal"/>
              <w:spacing w:lineRule="auto" w:line="240" w:before="0" w:after="0"/>
              <w:ind w:left="778" w:hanging="0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2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oczkowo-giętych głęboko osadzonych 75 stopni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68"/>
            </w:tblGrid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awartość: 6x7, 8x9, 10x11, 12x13, 14x15, 16x17, 18x19, 20x22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3108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estaw kluczy płasko- oczkowych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Kąt odchylenia główki: 15˚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: </w:t>
            </w:r>
            <w:r>
              <w:rPr>
                <w:sz w:val="20"/>
                <w:szCs w:val="20"/>
              </w:rPr>
              <w:t>8, 9, 10, 11, 12, 13, 14, 15, 17, 19, 22, 24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kończenie powierzchni: chromowana, satynowa/polerow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3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torx i imbusowych na nasadkach 1/2`` i 1/4``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4``: T8, T10, T15, T20, T25, T27, T30, T4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4``: E4, E5, E6, E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wewn. torx 1/2``: E10, E12, E14, E18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lucz imbusowy: 1.25 mm, 1.5 mm, 2 mm, 2,5 mm, 3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shd w:fill="FFFFFF" w:val="clear"/>
                <w:lang w:val="de-DE"/>
              </w:rPr>
              <w:t>Klucz zewn. torx 1/2``: T45, T50, T55, T6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4``: 2.5 mm, 3 mm, 4 mm, 5 mm, 6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: 7 mm, 8 mm, 10 mm, 12 mm, 14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lucz imbusowy 1/2`` długich: 6 mm, 7 mm, 8 mm, 10 mm, 12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alizk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H02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trzpieniowych tor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Klucze T10, T15, T20, T25, T27, T30, T40, T45, T5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posiadają specjalną końcówkę z otworem dostosowanym do współpracy ze śrubami typu torx security lub tamperproof. Klucze wykonane ze stali chromowo-wanadowej CrV 6150. Twardość 52-55 HRC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0512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luczy imbusowych hex, duż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Klucze wykonane ze stali chromowo-wanadowej CrV 6150. Twardość 52-55 HRC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umery: 3, 4, 5, 5.5, 6, 8, 10, 12, 14, 17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519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kluczy nasadow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/4`` z wkładką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awartość: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grzechotka 1/4"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1 szt. - klucze nasadowe 1/4" - 4, 5, 5.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9 szt. - klucze nasadowe długie 1/4" - 5, 6, 7, 8, 9, 10, 11, 12, 13 mm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2 szt. - przedłużki 1/4" L-50, L-150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1 szt. - pokrętło wkrętakowe 1/4"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S04H2125S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 bimetaliczny tarczowy radialny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ykonanie ekonomiczne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Położenie czujnika radialne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- Średnica obudowy 6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- Zakres temperaturowy od -30 °C do +400 °C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Długości 100 mm</w:t>
            </w:r>
            <w:r>
              <w:rPr>
                <w:color w:val="FF0000"/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 Materiał obudowy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stal ocynkowana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- Materiał czujnika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siąd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łącze procesowe G1/2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4"/>
                <w:szCs w:val="4"/>
                <w:shd w:fill="FFFFFF" w:val="clear"/>
              </w:rPr>
            </w:pPr>
            <w:r>
              <w:rPr>
                <w:bCs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TB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do przewodów hamulc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W komplecie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8x10, 10x11, 10x12, 13x14, 16x17, 17x19 mm. Klucze wykonane ze stali chromowo-wanadowej, posiadające twardość 45-50 HRC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W24106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płaskich oczkowych z grzechotką 72 z.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color w:val="FF0000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Klucze wykonane ze stali chromowo-wanadowej, twardość 45-50 HR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W komplecie klucze: 8x9, 10x11, 12x13, 14x15, 16x18, 17x19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W68106S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DDDDDD" w:val="clear"/>
              </w:rPr>
            </w:pPr>
            <w:r>
              <w:rPr>
                <w:sz w:val="6"/>
                <w:szCs w:val="6"/>
                <w:shd w:fill="DDDDDD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</w:rPr>
              <w:t>Twardość: 58 [HRC]</w:t>
            </w:r>
            <w:r>
              <w:rPr>
                <w:sz w:val="20"/>
                <w:szCs w:val="20"/>
                <w:shd w:fill="FFFFFF" w:val="clear"/>
              </w:rPr>
              <w:t xml:space="preserve"> Rączka wkrętaka z miękką wkładką, zapewniającą mocny chwyt oraz zapobiegająca ślizganiu się dłon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Ergonomiczny kształt rękojeśc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twór w rękojeści pozwalający na zawieszenie wkręta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y wykonane ze stali S2 gwarantując twardość 58 H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Końcówka wkrętaka magnetyczna.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W komplecie wkrętaki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>płaski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3 mm x 75 mm, 5 mm x 75 mm, 6 mm x 38 mm, 6 mm x 150 mm, 8 mm x 150 m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rzyżowe Philips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h0 x 75 mm, Ph1 x 75 mm, Ph2 x 38 mm, Ph2 x 100 mm, Ph3 x 150 m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kwadratowe: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SQ1 x 100 mm, SQ2 x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wkręta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shd w:fill="FFFFFF" w:val="clear"/>
              </w:rPr>
              <w:t>e stali chromowo-molibden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rot wkrętaka z satynowym wykończeniem, zabezpieczając go przed korozj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ńcówka grota dodatkowo piaskowana i namagnesowana, co umożliwi pewny chwyt łba śrub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ączka z dwu kompozytowego tworzywa sztucznego, które gwarantuje pewne trzymane w dłoni i przenoszenie wysokiego momentu obrot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ójkątny przekrój poprawiający ergonomię wkręta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krętaki płaskie: 5mm x 100 mm; 6mm x 100 mm; 8 mm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rzyżowe Philips: Ph0 x 75 mm; Ph1 x 100 mm; Ph2 x 38mm; Ph2 x 100mm; Ph3 x 15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78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uniwersalne 1000 V 180 m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ęść robocza hartowana, rękojeści izolowane, ergonomi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18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21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do cięcia przewodów 240 mm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- Materiał: STAL CrV 5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Długość: 210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wardość: 55-60 [HRC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Max średnica cięcia: 8 [mm]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Gwarancja 1 rok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6"/>
                <w:szCs w:val="6"/>
                <w:shd w:fill="DDDDDD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9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zczypce płaskie zaciskowe blacharskie mors 10``</w:t>
            </w: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Opis produk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l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hromowo-molibde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niklow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rozmiar: 25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54M10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Szczypce o zagiętych szczękach 8”</w:t>
            </w:r>
            <w:r>
              <w:rPr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ofesjonalne szczypce o zagiętych szczękach o twardości krawędzi tnących 60-63 HRC, wykończenie matowe, stal chromowo-wanadowa wykuwana, ulepszana, krawędzie tnące hartowane indukcyj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P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segera, zewnętrzne, proste 20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segera do montażu i demontażu pierścieni zabezpieczają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zczypce ze stali chromowo-wanadowej, rączki z tworzyw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ługość: 200 m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1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Szczypce segera, wewnętrzne, proste 325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e ze stali chromowo-wanadowej CrV, niklowane wykończenie, sprężynka rozpierająca, rączki pokryte specjalnym tworzyw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Długość szczypiec: 32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Ściągacz dwuramienny do łożysk, zewnętrzn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apęd  hex 22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ramion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a średnica rozwarcia ramion 12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6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5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do łożysk, wewnętrz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-38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 615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racy 12 - 3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ykonany ze stali stopowej ulepszanej cieplnie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25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tarcz i bębnów hamulcowych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możliwiający ściąganie tarcz i bębnów z opcją 3 - 5 mocowań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uba centralna oksydowana, czarna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W zestawie 2 talerze robocze o zakresie 90 - 140 mm i 130 - 18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iła nacisku 3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YT-06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Ściągacz do końcówek drążka kierowniczego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 CrV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ciągacz przeznaczony do sworzni o średnicy max. 29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Ramiona chrom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erokość wewnętrzna 6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sokość wewnętrzna 55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101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MC Perso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ągacz sprężyn zawieszeń L-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ciągacz wykonany ze stali chromowo-wanadow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30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 kutej stali stop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Śruba centralna oksydowana, czarna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E3200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óbnik napięcia - tester ciągłości obwodu.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DDDDDD" w:val="clear"/>
              </w:rPr>
            </w:pPr>
            <w:r>
              <w:rPr>
                <w:rStyle w:val="StrongEmphasis"/>
                <w:sz w:val="20"/>
                <w:szCs w:val="20"/>
              </w:rPr>
              <w:t>Opis:</w:t>
            </w:r>
            <w:r>
              <w:rPr>
                <w:b/>
                <w:bCs/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Wskazanie napięcia 7-stopniowe na diodach LED: 12-24-50-120-230-400-690 V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Próbnik napięcia/tester ciągłości obwodu z sygnalizacją akustyczną.</w:t>
              <w:br/>
              <w:t>- Pozwalający odróżnić przewód fazowy od zerowego w instalacjach jednofazow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kolejności faz do kontroli kierunku obrotów silników 3-fazowych.</w:t>
              <w:br/>
              <w:t>- Kontrola funkcjonowania wyłączników różnicowoprądowych.</w:t>
              <w:br/>
              <w:t>- Wskazujący + lub - w obwodach napięcia stałego.</w:t>
              <w:br/>
              <w:t>- Wbudowana latarka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rzymanie jedną ręką podczas pomiarów dokonywanych w gniazdkach ściennych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Automatyczne włączanie i wyłączanie.</w:t>
              <w:br/>
              <w:t>- Izolacja CAT IV 600 V wg IEC 61010.</w:t>
              <w:br/>
              <w:t>- Wodoszczelność wg IP 65.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rStyle w:val="StrongEmphasis"/>
                <w:sz w:val="20"/>
                <w:szCs w:val="20"/>
              </w:rPr>
              <w:t>Dane techniczne: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 xml:space="preserve">- Diody: LED 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zmienne V AC: 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Napięcie stałe V DC:12-690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sz w:val="20"/>
                <w:szCs w:val="20"/>
              </w:rPr>
              <w:t>- Test ciągłości obwodu: brzęczyk</w:t>
            </w:r>
            <w:r>
              <w:rPr>
                <w:sz w:val="20"/>
                <w:szCs w:val="20"/>
                <w:shd w:fill="DDDDDD" w:val="clear"/>
              </w:rPr>
              <w:br/>
            </w:r>
            <w:r>
              <w:rPr>
                <w:bCs/>
                <w:sz w:val="20"/>
                <w:szCs w:val="20"/>
              </w:rPr>
              <w:t>Gwarancja 12 miesię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14489010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odowy próbnik napięc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ultimetr cęgowy - pomiar moc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uży, podświetlany wyświetlacz LC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kres pomiaru prądu AC/DC do 1000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rozwarcie szczęk 3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pomiar Mocy DC/AC do 240k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HOL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funkcja zerowania wyświetlacza w pomiarach D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automatyczne wyłącze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wskaźnik wyczerp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ciągłości obwodu z brzęczyki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/>
            </w:pPr>
            <w:r>
              <w:rPr>
                <w:sz w:val="20"/>
                <w:szCs w:val="20"/>
                <w:shd w:fill="FFFFFF" w:val="clear"/>
              </w:rPr>
              <w:t>test dio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miar częstotliwości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textAlignment w:val="baseline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tbl>
            <w:tblPr>
              <w:tblW w:w="56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3"/>
              <w:gridCol w:w="2391"/>
            </w:tblGrid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 wyświetlacza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świetlacz LCD 4000 cyfr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óbkowanie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2x/s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 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400mV: ± (0.8% + 20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400V: ± (1.8% + 5 cyfr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V: 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A-1000A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60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A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.5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00mV/600V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napięcia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0mV: ± (0.8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-400V: ± (1.5% + 3 cyfry)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00V: ± (2% + 3 cyfry)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1A-10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miar</w:t>
                  </w: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KW 0-250V, 0-400A</w:t>
                  </w:r>
                </w:p>
                <w:p>
                  <w:pPr>
                    <w:pStyle w:val="Normal"/>
                    <w:spacing w:lineRule="auto" w:line="312" w:before="0" w:after="0"/>
                    <w:jc w:val="center"/>
                    <w:textAlignment w:val="baselin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KW 0-250V, 0-400A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mocy prądu DC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2% + 5 cyfr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kres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Hz/100kHz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pomiaru częstotliwości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 + 2 cyfry) 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spółczynnik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 do 99.0%</w:t>
                  </w:r>
                </w:p>
              </w:tc>
            </w:tr>
            <w:tr>
              <w:trPr/>
              <w:tc>
                <w:tcPr>
                  <w:tcW w:w="3303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center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okładność współczynnika szczytu</w:t>
                  </w:r>
                </w:p>
              </w:tc>
              <w:tc>
                <w:tcPr>
                  <w:tcW w:w="2391" w:type="dxa"/>
                  <w:tcBorders>
                    <w:top w:val="single" w:sz="6" w:space="0" w:color="E5E6E7"/>
                    <w:left w:val="single" w:sz="6" w:space="0" w:color="E5E6E7"/>
                    <w:bottom w:val="single" w:sz="6" w:space="0" w:color="E5E6E7"/>
                    <w:right w:val="single" w:sz="6" w:space="0" w:color="E5E6E7"/>
                  </w:tcBorders>
                  <w:vAlign w:val="bottom"/>
                </w:tcPr>
                <w:p>
                  <w:pPr>
                    <w:pStyle w:val="Normal"/>
                    <w:spacing w:lineRule="auto" w:line="312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1.2%w.w. + 2 cyfry)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DT-33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rnik / Multimetr </w:t>
            </w:r>
          </w:p>
          <w:p>
            <w:pPr>
              <w:pStyle w:val="Top"/>
              <w:spacing w:before="0" w:after="0"/>
              <w:ind w:left="150" w:right="147" w:hanging="0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automat (automatyczne dobieranie zakresów pomiarow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4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ójny wyświetlacz LCD 3,5 cyfry (maksymalne wskazanie 3999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segmentowy baragraf (linijka analogowa na wyświetlaczu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rStyle w:val="StrongEmphasis"/>
                <w:sz w:val="20"/>
                <w:szCs w:val="20"/>
              </w:rPr>
              <w:t>Auto of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 funkcja automatycznego wyłączenia przy dłuższym nieużywaniu mier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automatyczny pomiar wartości maksymalnej (</w:t>
            </w:r>
            <w:r>
              <w:rPr>
                <w:rStyle w:val="StrongEmphasis"/>
                <w:sz w:val="20"/>
                <w:szCs w:val="20"/>
              </w:rPr>
              <w:t>MAX</w:t>
            </w:r>
            <w:r>
              <w:rPr>
                <w:sz w:val="20"/>
                <w:szCs w:val="20"/>
              </w:rPr>
              <w:t>), minimalnej (</w:t>
            </w:r>
            <w:r>
              <w:rPr>
                <w:rStyle w:val="StrongEmphasis"/>
                <w:sz w:val="20"/>
                <w:szCs w:val="20"/>
              </w:rPr>
              <w:t>M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/>
            </w:pPr>
            <w:r>
              <w:rPr>
                <w:sz w:val="20"/>
                <w:szCs w:val="20"/>
              </w:rPr>
              <w:t>pomiary względne (</w:t>
            </w:r>
            <w:r>
              <w:rPr>
                <w:rStyle w:val="StrongEmphasis"/>
                <w:sz w:val="20"/>
                <w:szCs w:val="20"/>
              </w:rPr>
              <w:t>RE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mięć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10 wyników pomiarowych: </w:t>
            </w:r>
            <w:r>
              <w:rPr>
                <w:rStyle w:val="Applestylespan"/>
                <w:sz w:val="20"/>
                <w:szCs w:val="20"/>
              </w:rPr>
              <w:t>pomiar napięcia i prądu stałego DC, zmiennego AC, rezystancji, pojemności,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anie wzmocnienia tranzystorów, diód półprzewodnikowych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y tester ciągłości obwod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rądu max. do 25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napięcia zmiennego AC + częstotliwośc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870" w:right="1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jednoczesny pomiar prądu zmiennego AC + częstotliwości</w:t>
            </w:r>
          </w:p>
          <w:p>
            <w:pPr>
              <w:pStyle w:val="Normal"/>
              <w:spacing w:lineRule="auto" w:line="240" w:before="0" w:after="0"/>
              <w:ind w:left="870" w:right="15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3270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stawka pod samochód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olid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Mechanizm zapadkowy umożliwiający regulację żądanej wyso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Udźwig 3 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Max wysokość 285+420 mm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97X0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hydrauliczny na kółkach „żaba”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odnośnik samochodowy niskoprofilowy z dźwignikiem ramieniowym z napędem hydraulicznym działającym w osi poziom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 xml:space="preserve">Praca w zakresie od 90 mm do 350 m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ykonany z grubej blachy stalowej, która zapewnia odpowiednią sztywność konstrukcji, posiadający zawór spustowy zintegrowany z zaworem bezpieczeń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siadający masywne, metalowe kółka przednie oraz kierowane i łożyskowane kółka tylne, które zapewnią stabilną pracę i łatwą manewrow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dźwig 2 t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17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nośnik słupkowy dwustopniowy 10T 125-225 mm.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warta i masywna konstrukcj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Tłoczyska podnośnika pokryte nik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Tłoczysko złożone z dwóch części, które umożliwią uniesienie podnoszonego elementu na dużą wysokość. Dwustopniowy tło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datkowa stopa w tłoku podnośnika z silnym, drobnozwojnym, trapezowym gwintem, odporny na przeciążenia i gwarantujący płynną prac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ość(H) mm125 – 225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Udźwig(T): 10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jalny elipsoidalny kształt stopy zwiększający stabilność na miękkim podłożu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17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Xenon z żarnikami H1 z filtrem przeciwzakłóceniowym. 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zestawu wchodz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arniki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twornice - 2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cowanie - 2 szt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Moc 35W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85V</w:t>
            </w:r>
            <w:r>
              <w:rPr>
                <w:sz w:val="20"/>
                <w:szCs w:val="20"/>
                <w:shd w:fill="333333" w:val="clear"/>
              </w:rPr>
              <w:br/>
            </w:r>
            <w:r>
              <w:rPr>
                <w:rStyle w:val="Applestylespan"/>
                <w:sz w:val="20"/>
                <w:szCs w:val="20"/>
              </w:rPr>
              <w:t>Napięcie zapłonu 25kV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rStyle w:val="Applestylespan"/>
                <w:bCs/>
                <w:sz w:val="20"/>
                <w:szCs w:val="20"/>
              </w:rPr>
              <w:t>HID_ZES_H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y żarówek: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123" w:hanging="123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A. Żarówki H4 + bezpiecznik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4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Żarówki H7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7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123" w:hanging="180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Żarówki H1 + bezpieczniki. </w:t>
            </w:r>
            <w:r>
              <w:rPr>
                <w:rStyle w:val="Fl"/>
                <w:bCs/>
                <w:sz w:val="20"/>
                <w:szCs w:val="20"/>
              </w:rPr>
              <w:t>W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Applestylespan"/>
                <w:sz w:val="20"/>
                <w:szCs w:val="20"/>
              </w:rPr>
              <w:t>zestawie powinny znajdować się żarówki: 2 szt. x H1 55W.</w:t>
            </w:r>
          </w:p>
          <w:p>
            <w:pPr>
              <w:pStyle w:val="Normal"/>
              <w:spacing w:lineRule="auto" w:line="240" w:before="0" w:after="0"/>
              <w:ind w:left="123" w:hanging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81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onadto w każdym z trzech kompletów (A, B, C) powinny znaleźć się </w:t>
            </w:r>
            <w:r>
              <w:rPr/>
              <w:t>takie żarówki jak:</w:t>
            </w:r>
          </w:p>
          <w:tbl>
            <w:tblPr>
              <w:tblW w:w="70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2"/>
              <w:gridCol w:w="992"/>
              <w:gridCol w:w="4617"/>
            </w:tblGrid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/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/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Y 1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PY21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U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R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15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3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WY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1x9,5d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5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W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C10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V8.5-8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 T4W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 9s</w:t>
                  </w:r>
                </w:p>
              </w:tc>
            </w:tr>
            <w:tr>
              <w:trPr/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xT5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W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2.0x4,6d</w:t>
                  </w:r>
                </w:p>
              </w:tc>
            </w:tr>
            <w:tr>
              <w:trPr/>
              <w:tc>
                <w:tcPr>
                  <w:tcW w:w="7051" w:type="dxa"/>
                  <w:gridSpan w:val="3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Style w:val="Fl"/>
                      <w:bCs/>
                      <w:sz w:val="6"/>
                      <w:szCs w:val="6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Style w:val="Fl"/>
                      <w:rFonts w:cs="Calibri" w:ascii="Calibri" w:hAnsi="Calibri"/>
                      <w:bCs/>
                      <w:sz w:val="20"/>
                      <w:szCs w:val="20"/>
                    </w:rPr>
                    <w:t>o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raz cztery rodzaje bezpieczników: 10A, 15A, 20A oraz 30A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o   1 kp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ka samochodowa 120 W 240 MM + akcesori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średnica tarczy: 240 [mm]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wygodny uchwyt;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obroty maksymalne 3000 1/min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br w:type="textWrapping" w:clear="all"/>
            </w:r>
            <w:r>
              <w:rPr>
                <w:rStyle w:val="Applestylespan"/>
                <w:rFonts w:cs="Calibri" w:ascii="Calibri" w:hAnsi="Calibri"/>
                <w:sz w:val="20"/>
                <w:szCs w:val="20"/>
                <w:shd w:fill="FFFFFF" w:val="clear"/>
              </w:rPr>
              <w:t>- moc min. 100 W</w:t>
            </w:r>
          </w:p>
          <w:p>
            <w:pPr>
              <w:pStyle w:val="NormalnyWeb"/>
              <w:spacing w:before="0" w:after="0"/>
              <w:rPr>
                <w:rStyle w:val="Applestylespan"/>
                <w:rFonts w:ascii="Calibri" w:hAnsi="Calibri" w:cs="Calibri"/>
                <w:sz w:val="4"/>
                <w:szCs w:val="4"/>
                <w:shd w:fill="FFFFFF" w:val="clear"/>
              </w:rPr>
            </w:pPr>
            <w:r>
              <w:rPr/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shd w:fill="FFFFFF" w:val="clear"/>
              </w:rPr>
              <w:t>Zawartość zestaw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polerująca futr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tarcza do nakładania past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zapasowe szczotki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Gwarancja - 24 miesiąc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: 829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do przewodów zapłon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: oksydowana blacha stalowa o grubości 3 mm, rękojeści oraz szczęki pokryte ochronną warstwą gum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pracy szczęk 5-20 mm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YT-06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zarabiania przewodów hamulcowych z obcinaczkami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 kompleci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aska do zarabiania końcówe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Uchwyt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bcinaczka do przewodów hamulcow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daptery do zarabiania końcówek: 3/16”, 1/4”, 5/16”, 3/8”, 7/16”, 1/2”, 5/8”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400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tłoczków hamulcowych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zyrząd przeznaczony jest do wciskania lub wkręcania tłoczków hamulcowych w zacisk hamulcowy przy naprawach pojazdów wyposażonych w hamulce tarczowe kół przednich oraz kół tylnych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Zastosowanie w następujących markach samochodów: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MERCEDES, BMW, VW, GM, AUDI, FORD, HONDA, SUBARU, MAZDA, NISSAN, MITSUBISHI, TOYOTA, ROVER, RENAULT, OPEL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wyposażeni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Praska prawoskrętna z przetyczką zakończona krążkiem roboczym magnetycznym Ø36 mm z dwoma bolcami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Belka pomocnicza służąca do zapierania praski o siodło zacisku hamul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Citroen XM, Xantia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dwustopniowy Ø51mm x Ø36,5mm z trzema bol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: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Alfa Romeo, Audi, Austin, BMW, Ford, Honda, Jaguar, Mercedes-Benz, Mitsubishi, Nissan, Rover, Toyota, VW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trójstopniowy Ø55mm x Ø43,5mm x Ø37,5mm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: Alfa Romeo 164 2.0, Ford, Mazda, Saab 9000, Subaru 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roboczy uniwersalny Ø36 mm z dwoma bolcami z kwadratem wew. 3/8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Nissan Primera, VW golf IV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: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 Audi 80, 90, V8 + 100, Ford Sierra ABS + Scorpio ab 85, Honda Prelude, Nissan Silvia 1.8 turbo, Rover 8000, Saab 9000, Subaru L +Z, VW Golf + Passat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2mm z dwoma bolcami krótk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General Motors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47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rStyle w:val="Appleconvertedspace"/>
                <w:b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krążek Ø54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General Motors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63,5mm z kołnierzem oraz jednym bolc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Renault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0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Do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: Opel Astra</w:t>
            </w:r>
            <w:r>
              <w:rPr>
                <w:rStyle w:val="Applestylesp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- krążek Ø32mm z dwoma bolc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Cs w:val="false"/>
                <w:sz w:val="8"/>
                <w:szCs w:val="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</w:t>
            </w:r>
            <w:r>
              <w:rPr>
                <w:bCs/>
                <w:sz w:val="20"/>
                <w:szCs w:val="20"/>
              </w:rPr>
              <w:t>AN010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 xml:space="preserve">Zestaw </w:t>
            </w:r>
            <w:r>
              <w:rPr>
                <w:rStyle w:val="Appleconvertedspace"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bCs/>
                <w:sz w:val="20"/>
                <w:szCs w:val="20"/>
                <w:shd w:fill="FFFFFF" w:val="clear"/>
              </w:rPr>
              <w:t>do sprawdzania szczelności układu chłodzenia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Opis techniczn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</w:rPr>
              <w:t>Przyrząd pozwalający na łatwą diagnozę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i szybkie wykrycie uszkodzeń uszczelk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d głowicą. Zasada działania przyrządu opierająca się na pomiarze zawartości CO2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układzie chłodzenia. Płyn reakcyjny w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morze testera powinien reagować z gazami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 układu chłodzenia i w przypadku zwiększonej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zawartości CO2 zmienić barwę. Dwukomorowa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konstrukcja przyrządu (z filtrem pomiędzy komorami)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pozwalająca na odseparowanie pozostałości w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Style w:val="Applestylespan"/>
                <w:sz w:val="20"/>
                <w:szCs w:val="20"/>
              </w:rPr>
              <w:t>pierwszej komorze (np. kropel płynu chłodniczego), które mogłyby negatywnie wpłynąć na wynik tes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bCs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OR5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>Zestaw końcówek śrubokrętowych torx, hex, sp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Profesjonalny zestaw bitów do odkręcania śrub specjalnych typu: hex, torx, spline. Końcówki o dwóch długościach, mocowane w uchwycie sześciokątnym, dostosowanym do współpracy z grzechotką 1/2" oraz 3/8"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color w:val="FF0000"/>
                <w:sz w:val="20"/>
                <w:szCs w:val="20"/>
                <w:shd w:fill="FFFFFF" w:val="clear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-kat 14: L=30: H4,H5,H6, H7,H8,H10,H12</w:t>
              <w:br/>
              <w:t>6-kat 14: L=75: H4,H5,H6, H7,H8,H10,H12</w:t>
              <w:br/>
              <w:t>6-kat 10: L=30: M5, M 6, M 8, M 10, M 12</w:t>
              <w:br/>
              <w:t>6-kat 10: L=75: M5, M 6, M 8, M 10, M 12</w:t>
              <w:br/>
              <w:t>6-kat 14: L=30: T20,T25, T30,T40,T45,T50,T55</w:t>
              <w:br/>
              <w:t>6-kat 14: L=75: T20,T25, T30,T40,T45,T50,T55</w:t>
              <w:br/>
              <w:t>przedłużki AISI S2 1/2˝ x 10 i 3/8” x 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wykonany ze stali stopowej narzędziowej S2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a twardość HRC 58-62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jednolita, drobnoziarnista struktura materiał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odporność na skręca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wysoki moment dokręcania - 20 N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YT-04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2"/>
            <w:bookmarkEnd w:id="0"/>
            <w:r>
              <w:rPr>
                <w:sz w:val="20"/>
                <w:szCs w:val="20"/>
              </w:rPr>
              <w:t>Stetoskop diagnosty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bookmarkStart w:id="1" w:name="OLE_LINK2"/>
            <w:bookmarkEnd w:id="1"/>
            <w:r>
              <w:rPr>
                <w:sz w:val="20"/>
                <w:szCs w:val="20"/>
                <w:shd w:fill="FFFFFF" w:val="clear"/>
              </w:rPr>
              <w:t>- Słuchawki z tworzywa niedopuszczająca hałasów z zewnątrz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Wstrząsoodporny uchwy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Końcówka z aluminiu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- Przedłużka 200 m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Przewód &gt;5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AI030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Anemometr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do szybkich i prostych pomiarów prędkości przepływu. 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Do wskazywania prędkości w m/s, stopach/min, km/h, Milach/h i węzłach. Wartość - podawana na wyświetlacz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Wskazanie wartości maksymalnej i średniej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0"/>
              <w:gridCol w:w="4578"/>
            </w:tblGrid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 min.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± (3% + 0.2 m/s)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dzielczość - 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1 m/s</w:t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ędkość wiatru</w:t>
                  </w:r>
                </w:p>
              </w:tc>
              <w:tc>
                <w:tcPr>
                  <w:tcW w:w="45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 - 30.0 m/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BL-30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izolowanych przewodów, zacisków, sond pomiarowych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Zestaw izolowanych 4 mm przewodów pomiarowych, składający się z: izolowanego przewodu pomiarowego (silikon), izolowanych sond pomiarowych (końcówka miernicza), izolowanej pęsety, izolowanych zacisków krokodyl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: </w:t>
            </w:r>
            <w:r>
              <w:rPr>
                <w:bCs/>
                <w:sz w:val="20"/>
                <w:szCs w:val="20"/>
              </w:rPr>
              <w:t>0441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ernik głębokości bieżnika opon – elektroniczny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znaczony do pomiaru głębokości bieżnika opon samochodowych itp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0-25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 końcówki pomiarowej 5x4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ary poprzeczki 55x6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32360108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ciomierz suwmiarkowy 150 mm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konany ze stali nierdzewne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chromowana na 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ończenia liniału i poprzeczki - hartowa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w mm z noniuszem 1/20 mm (0,05m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 zaciskiem ustalając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6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ć mierzona 15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ługość poprzeczki 100 mm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26401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Cyfrowa suwmiarka kieszonkowa, 150 mm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sz w:val="6"/>
                <w:szCs w:val="6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Specyfikacja techniczna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7"/>
              <w:gridCol w:w="4571"/>
            </w:tblGrid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alibracja zgodna z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SO/DKD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ł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e stali nierdzewnej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czyt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1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kładność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  <w:szCs w:val="20"/>
                    </w:rPr>
                    <w:t>zgodna z DIN 862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ść szczęk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mm</w:t>
                  </w:r>
                </w:p>
              </w:tc>
            </w:tr>
            <w:tr>
              <w:trPr/>
              <w:tc>
                <w:tcPr>
                  <w:tcW w:w="30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omiarowy</w:t>
                  </w:r>
                </w:p>
              </w:tc>
              <w:tc>
                <w:tcPr>
                  <w:tcW w:w="4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m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Wyposaże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yświetlacz ciekłokrystaliczny LC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e wskazówkami krzyżowy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łębokościomierz naroż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unkt zero na każdej częś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łącznik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zełączanie mm/ca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cisk regulacyjny i śrub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Insi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larka min. 2000 W z regulacją temperatury. 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Bimetalowy bezpiecznik chroniący urządzenie przed uszkodzeniem na skutek przegrzani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ntypoślizgowa powierzchnia rękoj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zyzakresowa płynna regulacja temperatury oraz szybkość nawiewu umożliwiające precyzyjne dostrojenie parametrów do wykonywa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Konstrukcja opalarki umożliwiająca pracę urządzenia w pio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>Dane techniczne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Moc: 200 W, zasilanie: 230V-50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Zakres temperatury: 25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-600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o</w:t>
            </w:r>
            <w:r>
              <w:rPr>
                <w:sz w:val="20"/>
                <w:szCs w:val="20"/>
                <w:shd w:fill="FFFFFF" w:val="clear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rzepływ powietrza: I:350 -500 l/min</w:t>
              <w:br/>
            </w: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sz w:val="20"/>
                <w:szCs w:val="20"/>
                <w:shd w:fill="FFFFFF" w:val="clear"/>
              </w:rPr>
              <w:t>walizka, komplet dysz.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59G5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do opasek zaciskowych z linką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6"/>
                <w:szCs w:val="6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do ściskania opasek rozprężnych stosowanych na przewodach elastycznych paliwowych, olejowych oraz wod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czypce powinny posiadać 5-stopniowy mechanizm automatycznie blokujący je w położeniu zamknięt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shd w:fill="FFFFFF" w:val="clear"/>
              </w:rPr>
              <w:t>Powinny umożliwiać pracę w niedostępnych miejscach dzięki długiej lince (630m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stosowanie do marek: ALFA ROMEO, AUDI, CITROEN, FIAT, FORD, HYUNDAI, LANCIA, MAN, MERCEDES, OPEL, PEUGEOT, PORSCHE, RENAULT, SEAT, TOYOTA, VW, VOLVO, it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Produkt o parametrach równoważnych lub wyższych pod względem trwałości, niezawodności, jakości wykonania i wytrzymałości do produktu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AR06002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ometry do opon.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anometr MSB-d 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 pomiaru ciśnienia w ogumieniu pojazdów samochodowych.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Średnica 63 mm</w:t>
              <w:br/>
              <w:t>Zakres pomiarowy 0-12 bar (1,2 MPa)</w:t>
              <w:br/>
              <w:t>Element pomiarowy - sprężyna Bourdona</w:t>
              <w:br/>
              <w:t>Mechanizm - mosiądz</w:t>
              <w:br/>
              <w:t>Podzielnia - aluminium - biała</w:t>
              <w:br/>
              <w:t>Wskazówka - aluminium - czarna</w:t>
              <w:br/>
              <w:t>Oprawa - 60 mm - tworzywo</w:t>
              <w:br/>
              <w:t>Szyba – tworzywo</w:t>
            </w:r>
          </w:p>
          <w:p>
            <w:pPr>
              <w:pStyle w:val="NormalnyWeb"/>
              <w:tabs>
                <w:tab w:val="clear" w:pos="709"/>
                <w:tab w:val="left" w:pos="219" w:leader="none"/>
              </w:tabs>
              <w:spacing w:before="0" w:after="0"/>
              <w:rPr>
                <w:rFonts w:ascii="Calibri" w:hAnsi="Calibri" w:cs="Calibri"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MSB-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Do cieczy i gazów nieagresywny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del przemysłowy, podwyższona wytrzymałość min 1.5 mln cyk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Średnica fi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Możliwość łączenia z separatorem membranowym</w:t>
            </w:r>
            <w:r>
              <w:rPr>
                <w:sz w:val="20"/>
                <w:szCs w:val="20"/>
                <w:shd w:fill="FFFFFF" w:val="clear"/>
              </w:rPr>
              <w:br/>
              <w:t>- Obudowa stal nierdzew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Mocowanie dol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Zakres wskazań od 0 do 60 Mpa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serii 212.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uczy nasadowych 1/4"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krągły kształt głowy grzechotki z systemem szybkiego wypinania nasad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/>
            </w:pPr>
            <w:r>
              <w:rPr>
                <w:sz w:val="20"/>
                <w:szCs w:val="20"/>
                <w:shd w:fill="FFFFFF" w:val="clear"/>
              </w:rPr>
              <w:t>Wygodna rękojeść odporna na zabrud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rwałe wykończenie chromowe odporne na rdzę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W ze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 x rękojeść z grzechotką 1/4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okrętło do nasade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 x przedłużki: 75,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przedłużka elastyczna 150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x uchwyt do bitów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 x bit Pł 3, 4, Pz 1, 2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z końcówką: sześciokątną 4, 5, 6; pł. 4, 5.5; Ph 1, 2, 3; Pz 1, 2,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 x klucz sześciokątny: 1.5, 2, 2.5, 3, 4, 5, 6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 x nasadka 6 pkt.: 4, 5, 5.5, 6, 7, 8, 9, 10, 11, 12, 1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o parametrach równoważnych lub wyższych pod względem trwałości, niezawodności, jakości wykonania i wytrzymałości do produktu 1-94-655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ktor ciśnienia z manometrem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1,2 MP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wint 1/4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YT-23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wmiarka do pomiaru rozstawu śrub w felgach stalowych i aluminiowych. 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iCs/>
                <w:sz w:val="20"/>
                <w:szCs w:val="20"/>
                <w:shd w:fill="FFFFFF" w:val="clear"/>
              </w:rPr>
              <w:t>Przyrząd powinien mierzyć felgi z 4, 5, 6 i 8 otworami na śruby, a wyniki w zależności od producenta felgi, powinny być podawane w milimetrach lub calach.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rnik zegarowy 10 m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arcza podziałki obracan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odatkowa wskazówka dla pełnych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ymienialna końcówka pomiar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Tolerancja wg DIN 878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Zakres pomiarowy 1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odziałka 0.01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znaczenie podziałki: 0-100; 100-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 obrót wskazówki = 1,0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tarczy 58 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zamocowania 8 mm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119110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do pompowania kół z manometr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uminiowy korpu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ężyk 3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nometr 63 m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Szybkozłączka</w:t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  <w:shd w:fill="FFFFFF" w:val="clear"/>
              </w:rPr>
            </w:pPr>
            <w:r>
              <w:rPr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o parametrach równoważnych lub wyższych pod względem trwałości, niezawodności, jakości wykonania i wytrzymałości do produktu 75M301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ometr z wyjściem bocznym MR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Gwint M1/4"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aksymalne ciśnienie robocze 12 b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rPr>
                <w:color w:val="FF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Średnica 63 m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6"/>
                <w:szCs w:val="6"/>
                <w:shd w:fill="FFFFFF" w:val="clear"/>
              </w:rPr>
            </w:pPr>
            <w:r>
              <w:rPr>
                <w:color w:val="FF0000"/>
                <w:sz w:val="6"/>
                <w:szCs w:val="6"/>
                <w:shd w:fill="FFFFFF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żyte w opisie przedmiotu zamówienia symbole produktów podane są tylko i wyłącznie jako produkty odniesienia, co do jakości i trwałości produktów. Zamawiający nie wymaga dostaw produktów, których oznaczenia zostały użyte w opisie przedmiotu zamówienia, podał je tylko jako przykłady narzędzi na pewno spełniających potrzeby Zamawiającego. Wykonawcy, którzy dostarczą produkty dowolnego producenta, spełniające wymogi jakości i trwałości żądane przez Zamawiającego, będą spełniali warunki określone w SIWZ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5774105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88375304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basedOn w:val="Domylnaczcionkaakapitu"/>
    <w:qFormat/>
    <w:rPr>
      <w:rFonts w:ascii="Calibri" w:hAnsi="Calibri" w:cs="Calibri"/>
      <w:lang w:val="pl-PL" w:bidi="ar-SA"/>
    </w:rPr>
  </w:style>
  <w:style w:type="character" w:styleId="ZnakZnak3">
    <w:name w:val=" Znak Znak3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basedOn w:val="Domylnaczcionkaakapitu"/>
    <w:qFormat/>
    <w:rPr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32:00Z</dcterms:created>
  <dc:creator>Właściciel</dc:creator>
  <dc:description/>
  <cp:keywords/>
  <dc:language>en-US</dc:language>
  <cp:lastModifiedBy>Daniluk</cp:lastModifiedBy>
  <cp:lastPrinted>2012-02-29T14:56:00Z</cp:lastPrinted>
  <dcterms:modified xsi:type="dcterms:W3CDTF">2012-02-29T13:58:00Z</dcterms:modified>
  <cp:revision>15</cp:revision>
  <dc:subject/>
  <dc:title>DEKLARACJA UCZESTNICTWA W PROJEKCIE „ATRAKCYJNE KSZTAŁCENIE ZAWODOWE PRZYSZŁOŚCIĄ UCZNIÓW ZSP W RADZYNIU PODLASKIM”</dc:title>
</cp:coreProperties>
</file>