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Radzyń Podlaski, dnia 14.03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SP.2502.3.201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pytanie ofertowe</w:t>
      </w:r>
    </w:p>
    <w:p>
      <w:pPr>
        <w:pStyle w:val="Normal"/>
        <w:jc w:val="center"/>
        <w:rPr/>
      </w:pPr>
      <w:r>
        <w:rPr>
          <w:b/>
        </w:rPr>
        <w:t>pn. „Dostawa artykułów chemicznych i środków czystości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zamiarem zakupu artykułów chemicznych i środków czystości na potrzeby szkoły w trybie art. 4 ust. 8 ustawy z dnia 29 stycznia 2004 r. – Prawo zamówień publicznych (tekst jednolity Dz. U. z 2010 r. Nr 113, poz. 759 z późn. zm.) </w:t>
      </w:r>
      <w:r>
        <w:rPr>
          <w:b/>
        </w:rPr>
        <w:t xml:space="preserve">Zespół Szkół Ponadgimnazjalnych im. Jana Pawła II, ul. Sikorskiego 15, 21-300 Radzyń Podlaski </w:t>
      </w:r>
      <w:r>
        <w:rPr/>
        <w:t>prosi o złożenie oferty cenowej na dostawę niżej opisanego asortyment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Opis przedmiotu zamówienia</w:t>
      </w:r>
    </w:p>
    <w:p>
      <w:pPr>
        <w:pStyle w:val="Normal"/>
        <w:jc w:val="center"/>
        <w:rPr/>
      </w:pPr>
      <w:r>
        <w:rPr/>
        <w:t>Część A: Artykuły chemiczne i środki czystoś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3"/>
        <w:gridCol w:w="3071"/>
      </w:tblGrid>
      <w:tr>
        <w:trPr>
          <w:trHeight w:val="7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n uniwersalny Ajax 1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n uniwersalny Tytan 1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n do mycia naczyń Ludwik 500m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n do mycia szyb Clin 0,5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ek do usuwania kamienia i rdzy Cilit żel 420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ek dezynfekujący do wc Domestos 1250 m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n do wc Tytan 700 m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stka do wc+koszyczek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ka (zapas) do w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zek do czyszczenia Ajax 0,5k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eczko do czyszczenia Cif 250m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ło w płynie 5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olux ochrona, nabłyszczanie, PCV, linoleum 500m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olux cleanlux zmywacz 750m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szek do prania E 3,3kg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świeżacz powietrza urządzenie spr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świeżacz powietrza zapas-duż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świeżacz powietrza zapas-średn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toaletowy makulaturowy szary 1-warstwow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 rol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owe ręczniki składane do dystrybutora typu Merida-pakowane po 4000 sztu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opa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ik papierowy typu Foxy pakowany po 4 rol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 opa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p płaski z mikrofazy z kieszeniami 40cm do stelaż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p supełkow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laż do mop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szt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ice gumowe duże typu Stel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pa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ice gumowe małe typu Stel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pa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ice gumowe średnie typu Stel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pa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ice winylowe typu Stel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pa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wetki gładkie papierowe 15x15 500szt w opak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opa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cierki domowe A5 (5 szt. w opakowaniu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opa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 na odpady 35l po 50 szt. moc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opa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 na odpady 60l po 50 szt. moc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 opa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ywak kuchenny A5 (10 szt. w opakowaniu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opa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B: Specjalistyczne środki czystoś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3"/>
        <w:gridCol w:w="3071"/>
      </w:tblGrid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tystatyczny środek do mycia podłóg typu Multi Floor 10l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Środek do mycia urządzeń ze stali szlachetnej 1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łyn do zmywarek typu Gastro-Soft 10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ier toaletowy typu PT20, śr. 23cm, 1-warstwowy sza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rol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y środek czyszczący do podłóg na bazie rozpuszczalników 10l (typu IR-42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sz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związku z brakiem możliwości podania dokładnego zużycia konkretnych ilości artykułów chemicznych i środków czystości w danym roku, zestawienie zawiera szacunkowe zużycie w okresie trwania umowy. Ceny jednostkowe umożliwiają jednak ocenę konkurencyjności ofert przygotowanych przez potencjalnych Dostawc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dopuszcza możliwość składania ofert części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kup artykułów chemicznych i środków czystości na potrzeby Zamawiającego następować będzie partiami, a wielkość każdej partii wynikać będzie z jednostronnych dyspozycji Zamawiającego zgłoszonych w formie pisemnej, telefonicznie lub faxem przez pracownika ZSP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awiający dopuszcza możliwość zmian w zamawianych ilościach na poziomie 20% w stosunku do podanego szacunkowego zużycia w okresie trwania umowy, z zachowaniem cen jednostkowych zawartych w oferci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 dostarczy zamówiony towar własnym transportem do siedziby Zespołu Szkół Ponadgimnazjalnych im. Jana Pawła II, ul. Sikorskiego 15, 21-300 Radzyń Podlaski oraz do Internatu ZSP przy ul. Traugutta 6, 21-300 Radzyń Podlaski – w zależności od złożonego zapotrzebowa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ówione artykuły chemiczne i środki czystości winny być dostarczone w nienaruszonych opakowaniach fabrycznych transportem Dostawcy i na jego kosz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, którego oferta zawiera braki lub nieścisłości zostanie odrzucona i jego oferta nie będzie dalej rozpatryw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as trwania zamówienia od dnia zawarcia umowy do 31.12.2012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łatność za wykonanie dostawy odbywać się będzie sukcesywnie do wykonanych dostaw na podstawie wystawionych faktur, w ciągu 14 dni od dnia dostarczenia faktur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Pisemne oferty na formularzu stanowiącym załącznik do zapytania wraz z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aakceptowanym projektem umowy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ktualnym odpisem z KRS lub zaświadczeniem o wpisie do ewidencji działalności gospodarczej</w:t>
      </w:r>
    </w:p>
    <w:p>
      <w:pPr>
        <w:pStyle w:val="Normal"/>
        <w:jc w:val="both"/>
        <w:rPr/>
      </w:pPr>
      <w:r>
        <w:rPr/>
        <w:t xml:space="preserve">należy złożyć w sekretariacie w siedzibie Zamawiającego, przesłać na adres e-mail: </w:t>
      </w:r>
      <w:hyperlink r:id="rId2">
        <w:r>
          <w:rPr>
            <w:rStyle w:val="InternetLink"/>
          </w:rPr>
          <w:t>ksiegowosczsp@gmail.com</w:t>
        </w:r>
      </w:hyperlink>
      <w:r>
        <w:rPr/>
        <w:t xml:space="preserve"> lub pocztą na adres: </w:t>
      </w:r>
      <w:r>
        <w:rPr>
          <w:b/>
        </w:rPr>
        <w:t xml:space="preserve">Zespół Szkół Ponadgimnazjalnych im. Jana Pawła II, ul. Sikorskiego 15, 21-300 Radzyń Podlaski </w:t>
      </w:r>
      <w:r>
        <w:rPr/>
        <w:t xml:space="preserve">z dopiskiem </w:t>
      </w:r>
      <w:r>
        <w:rPr>
          <w:b/>
        </w:rPr>
        <w:t xml:space="preserve">„Dostawa artykułów chemicznych i środków czystości” </w:t>
      </w:r>
      <w:r>
        <w:rPr/>
        <w:t>do dnia 21.03.2012 r.do godz. 12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warcie ofert nastąpi w dniu 21.03.2012 r. o godz. 12</w:t>
      </w:r>
      <w:r>
        <w:rPr>
          <w:vertAlign w:val="superscript"/>
        </w:rPr>
        <w:t>15</w:t>
      </w:r>
      <w:r>
        <w:rPr/>
        <w:t xml:space="preserve"> w pok. n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do kontaktu: Małgorzata Daniluk</w:t>
      </w:r>
    </w:p>
    <w:p>
      <w:pPr>
        <w:pStyle w:val="Normal"/>
        <w:jc w:val="both"/>
        <w:rPr/>
      </w:pPr>
      <w:r>
        <w:rPr/>
        <w:t>Tel. 83 352 73 97</w:t>
      </w:r>
    </w:p>
    <w:p>
      <w:pPr>
        <w:pStyle w:val="Normal"/>
        <w:jc w:val="both"/>
        <w:rPr>
          <w:lang w:val="de-DE"/>
        </w:rPr>
      </w:pPr>
      <w:r>
        <w:rPr/>
        <w:t xml:space="preserve">adres e-mail: </w:t>
      </w:r>
      <w:hyperlink r:id="rId3">
        <w:r>
          <w:rPr>
            <w:rStyle w:val="InternetLink"/>
          </w:rPr>
          <w:t>ksiegowo</w:t>
        </w:r>
        <w:r>
          <w:rPr>
            <w:rStyle w:val="InternetLink"/>
            <w:lang w:val="de-DE"/>
          </w:rPr>
          <w:t>sczsp@gmail.com</w:t>
        </w:r>
      </w:hyperlink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>Załączniki:</w:t>
      </w:r>
    </w:p>
    <w:p>
      <w:pPr>
        <w:pStyle w:val="Normal"/>
        <w:jc w:val="both"/>
        <w:rPr/>
      </w:pPr>
      <w:r>
        <w:rPr/>
        <w:t>Załącznik Nr 1 – druk oferty</w:t>
      </w:r>
    </w:p>
    <w:p>
      <w:pPr>
        <w:pStyle w:val="Normal"/>
        <w:jc w:val="both"/>
        <w:rPr/>
      </w:pPr>
      <w:r>
        <w:rPr/>
        <w:t>Załącznik Nr 2 – projekt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iegowosczsp@gmail.com" TargetMode="External"/><Relationship Id="rId3" Type="http://schemas.openxmlformats.org/officeDocument/2006/relationships/hyperlink" Target="mailto:ksiegowosczsp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03:00Z</dcterms:created>
  <dc:creator>projekt</dc:creator>
  <dc:description/>
  <dc:language>en-US</dc:language>
  <cp:lastModifiedBy>projekt</cp:lastModifiedBy>
  <cp:lastPrinted>2012-03-14T07:53:00Z</cp:lastPrinted>
  <dcterms:modified xsi:type="dcterms:W3CDTF">2012-03-14T08:34:00Z</dcterms:modified>
  <cp:revision>23</cp:revision>
  <dc:subject/>
  <dc:title/>
</cp:coreProperties>
</file>