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ZSP.2502.3.2012 </w:t>
        <w:tab/>
        <w:tab/>
        <w:tab/>
        <w:tab/>
        <w:tab/>
        <w:tab/>
        <w:tab/>
        <w:tab/>
      </w:r>
      <w:r>
        <w:rPr>
          <w:b/>
        </w:rPr>
        <w:t>Załącznik n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CHEMICZNYCH I ŚRODKÓW CZYST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chemicznych i środków czystości na potrzeby Zespołu Szkół Ponadgimnazjalnych im. Jana Pawła II w Radzyniu Podlaskim, na warunkach zawartych w ofercie cenowej stanowiącej integralną część niniejszej umowy, w ramach części …………..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up artykułów chemicznych i środków czystości na potrzeby Zamawiającego następować będzie partiami, a wielkość każdej partii wynikać będzie z jednostronnych dyspozycji Zamawiającego zgłoszonych w formie pisemnej, telefonicznie lub faxem przez pracownika ZS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 oraz do Internatu ZSP przy ul. Traugutta 6, 21-300 Radzyń Podlaski, w zależności od złożonego zapotrzeb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,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1. 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osoby: Wacław Kot (szkoła) – tel. 83 352 97 59; Barbara Gałka (internat) – te. 83 352 73 28.</w:t>
      </w:r>
    </w:p>
    <w:p>
      <w:pPr>
        <w:pStyle w:val="Normal"/>
        <w:jc w:val="both"/>
        <w:rPr/>
      </w:pPr>
      <w:r>
        <w:rPr/>
        <w:t>2. Osoba wyznaczona przez Dostawcę do kontaktów z Zamawiającym w zakresie realizacji przedmiotu zamówienia - …………………………………………; tel.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Zamówione artykuły chemiczne i środki czystości winny być dostarczone w nienaruszonych opakowaniach fabrycznych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towar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9:00Z</dcterms:created>
  <dc:creator>projekt</dc:creator>
  <dc:description/>
  <dc:language>en-US</dc:language>
  <cp:lastModifiedBy>projekt</cp:lastModifiedBy>
  <cp:lastPrinted>2012-03-13T15:12:00Z</cp:lastPrinted>
  <dcterms:modified xsi:type="dcterms:W3CDTF">2012-03-13T14:13:00Z</dcterms:modified>
  <cp:revision>20</cp:revision>
  <dc:subject/>
  <dc:title/>
</cp:coreProperties>
</file>