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03.07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2502.5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Normal"/>
        <w:spacing w:lineRule="auto" w:line="240" w:before="0" w:after="0"/>
        <w:ind w:left="2127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Do wszystkich </w:t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sz w:val="30"/>
          <w:szCs w:val="30"/>
        </w:rPr>
        <w:t>potencjalnych Wykonawc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Odpowiedź na zapyt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W nawiązaniu do postępowania w ramach przetargu nieograniczonego na </w:t>
      </w:r>
      <w:r>
        <w:rPr>
          <w:rFonts w:cs="Times New Roman" w:ascii="Times New Roman" w:hAnsi="Times New Roman"/>
          <w:b/>
        </w:rPr>
        <w:t>wykonanie robót budowlanych tj.: zewnętrznego przyłącza wod-kan i gazowego, budowa kotłowni gazowej, wewnętrznej instalacji wod-kan, centralnego ogrzewania i instalacji gazowej oraz </w:t>
      </w:r>
      <w:r>
        <w:rPr>
          <w:rFonts w:eastAsia="Arial" w:cs="Times New Roman" w:ascii="Times New Roman" w:hAnsi="Times New Roman"/>
          <w:b/>
          <w:color w:val="000000"/>
          <w:spacing w:val="1"/>
        </w:rPr>
        <w:t>przebudowa zaplecza socjalno-sanitarnego w budynku warsztatowym przy ul. Budowlanych w Radzyniu Podlaskim</w:t>
      </w:r>
      <w:r>
        <w:rPr>
          <w:rFonts w:eastAsia="Arial" w:cs="Times New Roman" w:ascii="Times New Roman" w:hAnsi="Times New Roman"/>
          <w:color w:val="000000"/>
        </w:rPr>
        <w:t>, na podstawie art. 38 ust. 2 ustawy z dnia 29 stycznia 2004 r</w:t>
      </w:r>
      <w:r>
        <w:rPr>
          <w:rFonts w:cs="Times New Roman" w:ascii="Times New Roman" w:hAnsi="Times New Roman"/>
        </w:rPr>
        <w:t>. Prawo zamówień publicznych (tekst. jedn. Dz. U. z 2010 r. Nr 113, poz. 759 z późn. zm.), Zamawiający udziela odpowiedzi na zapytania dotyczące dokumentacji przetarg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posiada projekt przyłącza gazowego oraz warunki techniczne na włączenie się do sieci gazowej? Jeżeli tak to prosimy o załączenie w/w dokumentów do specyfikacji przetarg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zewnętrzne przyłącze gazowe dotyczy części instalacji od kotła do szafki Z-4, która ma być usytuowana w linii ogrodzenia poses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łącze gazowe średniego ciśnienia - od sieci znajdującej się po drugiej stronie ulicy do szafki wykonanej przez Wykonawcę – wykonają Mazowieckie Zakłady Gaz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należy uwzględnić w ofercie montaż szafki naściennej Z-1? Jeżeli tak to prosimy o podanie podstawy wyceny i w którym przedmiarze należy ją ująć czy w przyłączu gazowym czy w przedmiarze kotłowni gazowej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fercie należy uwzględnić montaż szafki Z-4. Podstawa wyceny zamieszczona jest w książce przedmiarów na przyłącza wodociągowo-kanalizacyjne i gazowe pod poz. od 20 do 24 (załącznik nr 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arze wewnętrznej instalacji wod-kan nie ujęto izolacji otulinami rur wodociągowych, czy należy ująć je do wyceny? Jeżeli tak to prosimy o podanie ilości i podstawy wyce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izolacji otulinami rur wodociąg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arze instalacji c.o. nie ujęto wykonania: przekuć przez ściany, czyszczenia i malowania oraz izolacji rur stalowych, czy należy te roboty ująć do wyceny? Jeżeli tak to prosimy o podanie podstaw wyceny i iloś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ynek aktualnie nie ma żadnych ścianek działowych w związku z tym nie będzie potrzeby wykonywania przekuć przy wykonywaniu instalacji c.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 i malowanie rur stalowych Zamawiający wykona we własnym zakres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26:00Z</dcterms:created>
  <dc:creator>Właściciel</dc:creator>
  <dc:description/>
  <cp:keywords/>
  <dc:language>en-US</dc:language>
  <cp:lastModifiedBy>Daniluk</cp:lastModifiedBy>
  <cp:lastPrinted>2012-07-03T12:14:00Z</cp:lastPrinted>
  <dcterms:modified xsi:type="dcterms:W3CDTF">2012-07-03T10:20:00Z</dcterms:modified>
  <cp:revision>12</cp:revision>
  <dc:subject/>
  <dc:title>DEKLARACJA UCZESTNICTWA W PROJEKCIE „ATRAKCYJNE KSZTAŁCENIE ZAWODOWE PRZYSZŁOŚCIĄ UCZNIÓW ZSP W RADZYNIU PODLASKIM”</dc:title>
</cp:coreProperties>
</file>