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05.07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2502.5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ind w:left="2127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Do wszystkich </w:t>
      </w:r>
    </w:p>
    <w:p>
      <w:pPr>
        <w:pStyle w:val="Normal"/>
        <w:spacing w:lineRule="auto" w:line="240" w:before="0" w:after="0"/>
        <w:ind w:left="4254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sz w:val="30"/>
          <w:szCs w:val="30"/>
        </w:rPr>
        <w:t>potencjalnych Wykonawc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Odpowiedź na zapyt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W nawiązaniu do postępowania w ramach przetargu nieograniczonego na </w:t>
      </w:r>
      <w:r>
        <w:rPr>
          <w:rFonts w:cs="Times New Roman" w:ascii="Times New Roman" w:hAnsi="Times New Roman"/>
          <w:b/>
        </w:rPr>
        <w:t>wykonanie robót budowlanych tj.: zewnętrznego przyłącza wod-kan i gazowego, budowa kotłowni gazowej, wewnętrznej instalacji wod-kan, centralnego ogrzewania i instalacji gazowej oraz </w:t>
      </w:r>
      <w:r>
        <w:rPr>
          <w:rFonts w:eastAsia="Arial" w:cs="Times New Roman" w:ascii="Times New Roman" w:hAnsi="Times New Roman"/>
          <w:b/>
          <w:color w:val="000000"/>
          <w:spacing w:val="1"/>
        </w:rPr>
        <w:t>przebudowa zaplecza socjalno-sanitarnego w budynku warsztatowym przy ul. Budowlanych w Radzyniu Podlaskim</w:t>
      </w:r>
      <w:r>
        <w:rPr>
          <w:rFonts w:eastAsia="Arial" w:cs="Times New Roman" w:ascii="Times New Roman" w:hAnsi="Times New Roman"/>
          <w:color w:val="000000"/>
        </w:rPr>
        <w:t>, na podstawie art. 38 ust. 2 ustawy z dnia 29 stycznia 2004 r</w:t>
      </w:r>
      <w:r>
        <w:rPr>
          <w:rFonts w:cs="Times New Roman" w:ascii="Times New Roman" w:hAnsi="Times New Roman"/>
        </w:rPr>
        <w:t>. Prawo zamówień publicznych (tekst. jedn. Dz. U. z 2010 r. Nr 113, poz. 759 z późn. zm.), Zamawiający udziela odpowiedzi na zapytania dotyczące dokumentacji przetarg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arze robót budowlanych w pozycji nr 36, 37, 38 występują skrzydła drzwiowe wewnętrzne jednodzielne płytowe – natomiast wg zestawienia stolarki drzwiowej są to drzwi drewniane. Jakie drzwi przyjąć płytowe czy drewnia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ceny należy przyjąć drzwi płyt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arze robót budowlanych w pozycji nr 38 „Skrzydła drzwiowe płytowe wewnętrzne jednodzielne szklone o pow. do 1,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oszklone szybą o pow. 0,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fabrycznie wykończone” podany jest przedmiar drzwi 80*200 – 1 szt. (1,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– natomiast wg  zestawienia stolarki drzwiowej i PT występują o wym. 80*200 – 3 szt. Jaką ilość drzwi przyjąć do wycen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ceny należy przyjąć 3 szt. drzw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44:00Z</dcterms:created>
  <dc:creator>Właściciel</dc:creator>
  <dc:description/>
  <cp:keywords/>
  <dc:language>en-US</dc:language>
  <cp:lastModifiedBy>Daniluk</cp:lastModifiedBy>
  <cp:lastPrinted>2012-07-03T12:14:00Z</cp:lastPrinted>
  <dcterms:modified xsi:type="dcterms:W3CDTF">2012-07-05T08:47:00Z</dcterms:modified>
  <cp:revision>8</cp:revision>
  <dc:subject/>
  <dc:title>DEKLARACJA UCZESTNICTWA W PROJEKCIE „ATRAKCYJNE KSZTAŁCENIE ZAWODOWE PRZYSZŁOŚCIĄ UCZNIÓW ZSP W RADZYNIU PODLASKIM”</dc:title>
</cp:coreProperties>
</file>