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05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pozost. art. żywn.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zo Agra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afior Agra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Pozostałe artykuły spożywcz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łka tarta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ki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kier wanili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rbata Saga granulow. 9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kao Decomorreno 8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sza grycza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sza jęczmien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sza man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sza pęcz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chup łagodny Tortex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centrat pomidorowy Łowicz/Pudliszki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wasek cytrynow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aron domowy Lubel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aron Spaghetti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ąka kurpiow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ąka ziemniac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ztarda parczewska 18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et 500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ej kujawski 1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łatki kukurydziane 2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łatki ryżowe błyskawiczne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łatki owsiane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zek do pieczenia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czosnek granul.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majeranek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pieprz czarny mielon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pieprz zioł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ryb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liście laur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bigosu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mięsa 15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prawa Vegeta 200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ziele angielskie 15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Winiary do zup 2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prawa papryka ostr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do kurcza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ołki Winiary 6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papryka słod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Żelfix dr Oetker 14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ż k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s sałatkowy 9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s pieczeni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s Dawtona słodko-kwaśny 5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ó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jonez Winiary 7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zan Rębek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oszek konserwowy(puszka)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perek suszony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kurydza konserwowa(puszka)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pryka konserwowa 0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truszka suszona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czewica zielo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czaw Rębek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asola biała średni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roch łuskan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Czas trwania zamówienia </w:t>
      </w:r>
      <w:r>
        <w:rPr>
          <w:b/>
        </w:rPr>
        <w:t>od dnia zawarcia umowy do 30.06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artykułów spożywczych (pozost. art. żywn.)” </w:t>
      </w:r>
    </w:p>
    <w:p>
      <w:pPr>
        <w:pStyle w:val="Normal"/>
        <w:jc w:val="both"/>
        <w:rPr>
          <w:b/>
          <w:b/>
        </w:rPr>
      </w:pPr>
      <w:r>
        <w:rPr/>
        <w:t xml:space="preserve">do dnia </w:t>
      </w:r>
      <w:r>
        <w:rPr>
          <w:b/>
        </w:rPr>
        <w:t xml:space="preserve">17 grudnia 2012 r. </w:t>
      </w:r>
      <w:r>
        <w:rPr/>
        <w:t xml:space="preserve">do godz. </w:t>
      </w:r>
      <w:r>
        <w:rPr>
          <w:b/>
        </w:rPr>
        <w:t>10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</w:rPr>
      </w:pPr>
      <w:r>
        <w:rPr/>
        <w:t xml:space="preserve">Otwarcie ofert nastąpi w dniu </w:t>
      </w:r>
      <w:r>
        <w:rPr>
          <w:b/>
        </w:rPr>
        <w:t>17 grudnia 2012 r.</w:t>
      </w:r>
      <w:r>
        <w:rPr/>
        <w:t xml:space="preserve">  d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10:00Z</dcterms:created>
  <dc:creator>projekt</dc:creator>
  <dc:description/>
  <cp:keywords/>
  <dc:language>en-US</dc:language>
  <cp:lastModifiedBy>Daniluk</cp:lastModifiedBy>
  <cp:lastPrinted>2012-06-20T08:03:00Z</cp:lastPrinted>
  <dcterms:modified xsi:type="dcterms:W3CDTF">2012-12-04T14:17:00Z</dcterms:modified>
  <cp:revision>3</cp:revision>
  <dc:subject/>
  <dc:title/>
</cp:coreProperties>
</file>