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1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ARTYKUŁÓW ŻYWNOŚCIOWYCH (POZOST. ART. ŻYWN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espołem Szkół Ponadgimnazjalnych im. Jana Pawła II, ul. Sikorskiego 15, 21-300 Radzyń Podlaski, NIP 538-15-43-756, </w:t>
      </w: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>Teresę Sekut – Głównego Księgowego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, ramach części …………….. zapytania ofertowego z dnia 05.12.2012 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2-3 razy w tygodniu – w zależności od potrzeb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0.06.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Zamawiający  </w:t>
        <w:tab/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8:00Z</dcterms:created>
  <dc:creator>projekt</dc:creator>
  <dc:description/>
  <cp:keywords/>
  <dc:language>en-US</dc:language>
  <cp:lastModifiedBy>Daniluk</cp:lastModifiedBy>
  <cp:lastPrinted>2012-01-04T09:24:00Z</cp:lastPrinted>
  <dcterms:modified xsi:type="dcterms:W3CDTF">2012-12-05T07:30:00Z</dcterms:modified>
  <cp:revision>3</cp:revision>
  <dc:subject/>
  <dc:title/>
</cp:coreProperties>
</file>