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/>
        <w:t>Radzyń Podlaski, dnia 07 grudnia 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3.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materiałów biurowych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materiałów biurowych na potrzeby szkoły w trybie art. 4 ust. 8 ustawy z dnia 29 stycznia 2004 r. – Prawo zamówień publicznych (tekst jednolity Dz. U. z 2010 r. Nr 113, poz. 759 z późn. zm.) </w:t>
      </w:r>
      <w:r>
        <w:rPr>
          <w:b/>
        </w:rPr>
        <w:t xml:space="preserve">Zespół Szkół Ponadgimnazjalnych im. Jana Pawła II, ul. Sikorskiego 15, 21-300 Radzyń Podlaski </w:t>
      </w:r>
      <w:r>
        <w:rPr/>
        <w:t>prosi o złożenie oferty cenowej na 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524"/>
      </w:tblGrid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ktu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cunkowe zużycie w okresie trwania umow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Brulion A5 96k w kratkę w twardej oprawi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ulion A4 96k w kratkę w twardej oprawi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eszyt w kratkę 32-kartk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eszyt w kratkę 60-kartk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lok techniczny A4 zwykł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lok techniczny A4 kolor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 szt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ystol A4 kolor (pojedyncze kolorowe kartki-szt.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tes samoprzylepny 75x75-pakowane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 5 bloczków-każdy bloczek po 100 kart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5 szt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tes samoprzylepny 51x71-pakowa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o 5 bloczków-każdy bloczek 100 kart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pier xero A3 biały-ryz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pier xero A4 kolor-pojedyncze kart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apier xero A4 biały-ryz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pier kancelaryjny w kratkę A3 A500 80 g ryz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pier do faxu 210mm x 30m-6 rolek w pudełku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op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apier do wizytówek A4 (pojedyncze szt.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legacja polecenie wyjazdu służb A5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ruki Rw-bloczek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ktura Vat RR A5S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Karta drogowa A5 SM-101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rta ilościowo-wartościowa-szt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M A5T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P-dowód wpłaty A6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witariusz przych.ewid opłat A4S K104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Kwitariusz przychodowy A5 K103 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agazyn wyda A5S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port kasowy A4S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ecenie przelewu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z-przyjęcie z zewnątrz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m-przesunięcie międzymagazynowe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k-polecenie księgowania A4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k-polecenie księgowania A5-blocz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ziennik główna (amerykanka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Książka druków ścisłego zarachowani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cztowa książka nadawcz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rta czytelnika-szt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rta książki-szt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lendarz stojąc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lendarz A5 książkow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lka maszynowa niebieska A4-szt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D-RW Omega 700mb 12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D-RW Omega 700mb 52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ienkopisy Stabilo różne kolory-szt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ługopis Profice niebieski/czarn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ługopis Uni SXN217 niebies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kład Uni SXR C7 niebies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kład Uni SXR C7 czarn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kreślacz Stabilo różne kolor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ker do suchych tablic różne kolor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isaki 6kol dwustronne - opakow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łówek Stabilo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rektor Uni CLP-300 w pisaku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mka do ścierania Piltot EE-102 P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Klej w sztyfcie 22g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Taśma samoprzylepna biurowa 18x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śma samoprzylepna 48x50 brąz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4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śma samoprzylepna biurowa 24x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sz Noris do stempli czarn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sz Noris do stempli niebies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sz Noris do stempli czerwon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inezki biurowe pakowane po 100 szt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Spinacze biurowe 28mm pakowane po 100szt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inacze biurowe 50mm pakowane po 100szt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zpilki 28mm-pudełko 500g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Zszywki 24/6 mm pakowane po 100szt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Zszywki 26/6 mm pakowane po 100szt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perta C4 biała zwykł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Koperta C4 biała rozszerzan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perta C5 biała zwykł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perta C6 biała zwykł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perta ochronna 16F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czka wiązana biał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oroszyt plastikowy A4 z zawieszką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oroszyt plastikowy A4 zwykł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oroszyt tekturowy A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szulka A4 krystaliczn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Segregator A4 (wykonany z tektury z dźwignią i dociskaczem)-grzbiet 7cm-kolor niebies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Segregator A4 (wykonany z tektury z dźwignią i dociskaczem)-grzbiet 5cm-kolor czerwon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Segregator A4 (wykonany z tektury z dźwignią i dociskaczem)-grzbiet 5cm-kolor niebies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Kreda biała pakowana po 50 las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Kreda kolorowa pakowana po 50 lase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materiałów biurow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kup materiałów biurowych na potrzeby Zamawiającego następować będzie partiami, a wielkość każdej partii wynikać będzie z jednostronnych dyspozycji Zamawiającego zgłoszonych w formie pisemnej, telefonicznie lub faxem przez pracownika ZSP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2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siedziby Zespołu Szkół Ponadgimnazjalnych im. Jana Pawła II, ul. Sikorskiego 15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ówione materiały winny być dostarczone w nienaruszonych opakowaniach fabrycznych transportem Dostawcy i na jego kosz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zas trwania zamówienia </w:t>
      </w:r>
      <w:r>
        <w:rPr>
          <w:b/>
        </w:rPr>
        <w:t>od dnia zawarcia umowy do 31.12.2013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ktualnym odpisem z KRS lub zaświadczeniem o wpisie do ewidencji działalności gospodarczej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espół 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 xml:space="preserve">„Dostawa materiałów biurowych” </w:t>
      </w:r>
      <w:r>
        <w:rPr/>
        <w:t xml:space="preserve">do dnia </w:t>
      </w:r>
      <w:r>
        <w:rPr>
          <w:b/>
        </w:rPr>
        <w:t>19 grudnia 2012 r.</w:t>
      </w:r>
      <w:r>
        <w:rPr/>
        <w:t xml:space="preserve"> do </w:t>
      </w:r>
      <w:r>
        <w:rPr>
          <w:b/>
        </w:rPr>
        <w:t>godz. 10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Otwarcie ofert nastąpi w dniu 19 grudnia 2012 r. do godz. </w:t>
      </w:r>
      <w:r>
        <w:rPr>
          <w:b/>
        </w:rPr>
        <w:t>10</w:t>
      </w:r>
      <w:r>
        <w:rPr>
          <w:b/>
          <w:vertAlign w:val="superscript"/>
        </w:rPr>
        <w:t>15</w:t>
      </w:r>
      <w:r>
        <w:rPr>
          <w:b/>
        </w:rPr>
        <w:t xml:space="preserve"> </w:t>
      </w:r>
      <w:r>
        <w:rPr/>
        <w:t>w pok. nr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adres e-mail: </w:t>
      </w:r>
      <w:hyperlink r:id="rId2">
        <w:r>
          <w:rPr>
            <w:rStyle w:val="InternetLink"/>
            <w:lang w:val="de-DE"/>
          </w:rPr>
          <w:t>ksiegowosczsp@gmail.com</w:t>
        </w:r>
      </w:hyperlink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>Załącznik Nr 1 – druk oferty</w:t>
      </w:r>
    </w:p>
    <w:p>
      <w:pPr>
        <w:pStyle w:val="Normal"/>
        <w:jc w:val="both"/>
        <w:rPr/>
      </w:pPr>
      <w:r>
        <w:rPr/>
        <w:t>Załącznik Nr 2 – 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iegowosczsp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56:00Z</dcterms:created>
  <dc:creator>projekt</dc:creator>
  <dc:description/>
  <cp:keywords/>
  <dc:language>en-US</dc:language>
  <cp:lastModifiedBy>Daniluk</cp:lastModifiedBy>
  <dcterms:modified xsi:type="dcterms:W3CDTF">2012-12-07T10:48:00Z</dcterms:modified>
  <cp:revision>37</cp:revision>
  <dc:subject/>
  <dc:title/>
</cp:coreProperties>
</file>