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a do SIWZ</w:t>
      </w:r>
    </w:p>
    <w:p>
      <w:pPr>
        <w:pStyle w:val="Style11"/>
        <w:widowControl/>
        <w:jc w:val="lef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Część I</w:t>
      </w:r>
      <w:r>
        <w:rPr>
          <w:rFonts w:eastAsia="Arial" w:cs="Tahoma" w:ascii="Tahoma" w:hAnsi="Tahoma"/>
          <w:b/>
          <w:color w:val="000000"/>
        </w:rPr>
        <w:t xml:space="preserve"> –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Sprzęt pomiarowy do badania właściwości materiałów budowlanych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"/>
        <w:gridCol w:w="3356"/>
        <w:gridCol w:w="540"/>
        <w:gridCol w:w="720"/>
        <w:gridCol w:w="414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poz.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ż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Minimalne wymagania techniczne określ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zez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8"/>
                <w:szCs w:val="8"/>
              </w:rPr>
            </w:pPr>
            <w:r>
              <w:rPr>
                <w:rFonts w:cs="Arial" w:ascii="Arial" w:hAnsi="Arial"/>
                <w:b/>
                <w:spacing w:val="-1"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parametrów technicznych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go przez Wykonawcę/ Producent/Mode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żek Abramsa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tny do określania konsystencji mieszanki beton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spełniające wymagania normy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PN-EN 12350-2</w:t>
            </w:r>
            <w:r>
              <w:rPr>
                <w:rFonts w:cs="Arial" w:ascii="Arial" w:hAnsi="Arial"/>
                <w:sz w:val="20"/>
                <w:szCs w:val="20"/>
              </w:rPr>
              <w:t> badania mieszanki betonowej. Badanie konsystencji metodą opadu stożka. Komplet podstawowy składający się ze stożka, podstawy, liniału, ubijaka, lejka, szufelki oraz szczot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icata</w:t>
            </w:r>
            <w:r>
              <w:rPr>
                <w:rFonts w:cs="Arial" w:ascii="Arial" w:hAnsi="Arial"/>
                <w:sz w:val="20"/>
                <w:szCs w:val="20"/>
              </w:rPr>
              <w:t xml:space="preserve"> służący do oznaczania czasu wiązania cementu. Urządzenie zgodne z następującymi normam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196-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etody badania cementu. Oznaczanie czasów wiązania i stałości objęt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480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omieszki do betonu, zaprawy i zaczynu. Metody badań. Oznaczanie czasu wiąz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ścień alumini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jako dodatkowy cięż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szkla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ienne końcó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Stokesa </w:t>
            </w:r>
            <w:r>
              <w:rPr>
                <w:rFonts w:cs="Arial" w:ascii="Arial" w:hAnsi="Arial"/>
                <w:sz w:val="20"/>
                <w:szCs w:val="20"/>
              </w:rPr>
              <w:t>służący do oznaczania zawartości pyłów mineralnych według normy PN-B-06714/1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arat składa się z naczynia o kształcie stożka ściętego z oznaczonymi poziomami "a" i "b", przymocowanego do dwuczęściowej podstawy, pozwalającej na przechylenie naczynia o stały ką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E-BE ze stołem wibracyjnym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przeznaczony jest do zagęszczania i badania konsystencji masy 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owej, według normy PN-EN 12350-3 "Beton zwykły".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a masy betonowej umieszczona na stożkowej formie i wstawiona do naczynia zamocowanego na stoliku aparatu poddana jest wibracji, aż do uzyskania określonej gładkości i wyglądu powierzch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gania wibracyjne stolika wymuszane są zespołem elektromechaniczn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amplituda drgań 0,5 mm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drgań ok 3600/min Masa badanej próbki do 30 kg.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jący możliwość regulacji wielkości amplitudy drgań wibracyj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do oznaczania ziaren słabych </w:t>
            </w:r>
            <w:r>
              <w:rPr>
                <w:rFonts w:cs="Arial" w:ascii="Arial" w:hAnsi="Arial"/>
                <w:sz w:val="20"/>
                <w:szCs w:val="20"/>
              </w:rPr>
              <w:t>służący do badania wytrzymałości ziaren, według normy PN-B-06714/43. Ziarna słabe oznaczane są dla ziaren naturalnych kruszywa o wymiarach od 4,0 mm do 31,5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rocentowego udziału w kruszywie masy ziaren naturalnych, które uległy zniszczeniu w wyniku ściskania pojedynczych ziaren kruszywa pomiędzy dwoma sztywnymi i równoległymi płytami stalowymi określoną siłą, prostopadłą do tych pły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o beleczek z cementu </w:t>
            </w:r>
            <w:r>
              <w:rPr>
                <w:rFonts w:cs="Arial" w:ascii="Arial" w:hAnsi="Arial"/>
                <w:sz w:val="20"/>
                <w:szCs w:val="20"/>
              </w:rPr>
              <w:t>służąca do sporządzania beleczek z zaprawy cementowej przeznaczonych do oznaczania wytrzymałości na zginanie i ściskanie wg normy PN-EN 196-1 "Metody badania cementu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ą zaprawą wypełnia się przegrody formy odpowiednio ją rozprowadzając i ubijając. Po wysezonowaniu w atmosferze nasyconej wilgocią oraz po poddaniu próbek kąpieli wodnej, są one gotowe do wykonania badań wytrzymałości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składa się z podstawy, płytek czołowych, płytek podłużnych oraz nakładki. Forma pozwala na jednoczesne formowanie 3 sztuk znormalizowanych beleczek o wymiarach: 40mm x 40mm x 160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kruszy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ta o prześwitach oczek: 40 mm, 25 mm, 10 mm, 2.0 mm, 1.0 mm, 0.5 mm, 0.25 mm, 0.10 mm, 0.63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czy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gruntó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- sita o prześwitach oczek: 125 mm, 63 mm, 31.5 mm, 16.0 mm, 8.0 mm, 4.0 mm, 2.0 mm, 1.0 mm, 0.5 mm, 0.25 mm, 0.125 mm, 0.063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- naczynie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bjętościomierz piaskowy - </w:t>
            </w:r>
            <w:r>
              <w:rPr>
                <w:rFonts w:cs="Arial" w:ascii="Arial" w:hAnsi="Arial"/>
                <w:sz w:val="20"/>
                <w:szCs w:val="20"/>
              </w:rPr>
              <w:t>aparat służący do wyznaczania ciężaru objętościowego gruntów przy użyciu piasku kalibrowanego według BN-77/8931-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ę gruntu pobiera się bezpośrednio z miejsca badania, waży się ją, a zagłębienie powstałe po pobraniu próbki wypełnia się przy pomocy objętościomierza piaskiem kalibrowanym. Ciężar próbki i piasku kalibrowanego oraz dane objętościomierza pozwalają na obliczenie ciężaru objętościowego badanego gruntu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składający się z cylindra do pobierania próbek,  na podstawie z zasuwk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aga handlowa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 sklepowa waga z maksymalnym obciążeniem do 15 kg,  szalka nierdzewna 300x230mm. Z wbudowanym akumulatorem wewnętrznym, wodoodporną klawiaturą i wyświetlaczem LCD. Dokładność 5g. Z legalizacj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strząsarka elektromagnetyczna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wraz z zestawem sit przeznaczona jest do wykonywania analizy sitowej materiałów ziarnistych, według normy PN-88/B-04481 "Grunty budowlane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one i zamocowane na stoliku wstrząsarki sita laboratoryjne o określonych prześwitach oczek, poddane są wymuszonym przez układ elektromagnetyczny drganiom pionowo-skrętnym o regulowanej amplitudzie i określonej częstotliwoś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robocza stolika 220 m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amplitudy drgań od 0 mm do 1,55 m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Częstotliwość drgań 3000/m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badanej próbki 5000 g 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ętościomierz Le Chateliera</w:t>
            </w:r>
            <w:r>
              <w:rPr>
                <w:rFonts w:cs="Arial" w:ascii="Arial" w:hAnsi="Arial"/>
                <w:sz w:val="20"/>
                <w:szCs w:val="20"/>
              </w:rPr>
              <w:t xml:space="preserve"> do badania ciężaru właściwego gruntó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emka do betonu </w:t>
            </w:r>
            <w:r>
              <w:rPr>
                <w:rFonts w:cs="Arial" w:ascii="Arial" w:hAnsi="Arial"/>
                <w:sz w:val="20"/>
                <w:szCs w:val="20"/>
              </w:rPr>
              <w:t xml:space="preserve">15x15x15 cm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 xml:space="preserve"> dzielona, trójczęściowa, przeznaczona do kształtowania znormalizowanych, kontrolnych próbek z betonu w kształcie sześcianu według normy PN-EN 12390-1. Skręcana za pomocą wygodnych nakrętek motylkowych. Całość wykonana z blachy o grubości 8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e próbki z betonu w kształcie sześcianu umożliwiają przeprowadzenie badań laboratoryjnych własności fizycznych oraz wytrzymałości na ścisk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94970873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5962022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36:00Z</dcterms:created>
  <dc:creator>Właściciel</dc:creator>
  <dc:description/>
  <cp:keywords/>
  <dc:language>en-US</dc:language>
  <cp:lastModifiedBy>Daniluk</cp:lastModifiedBy>
  <cp:lastPrinted>2013-05-13T09:50:00Z</cp:lastPrinted>
  <dcterms:modified xsi:type="dcterms:W3CDTF">2013-05-13T08:08:00Z</dcterms:modified>
  <cp:revision>32</cp:revision>
  <dc:subject/>
  <dc:title>DEKLARACJA UCZESTNICTWA W PROJEKCIE „ATRAKCYJNE KSZTAŁCENIE ZAWODOWE PRZYSZŁOŚCIĄ UCZNIÓW ZSP W RADZYNIU PODLASKIM”</dc:title>
</cp:coreProperties>
</file>