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3.06.2013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1).61.2013</w:t>
        <w:tab/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5672"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 U. z 2010 r. Nr 113 poz. 759 z późn. zm.)</w:t>
      </w:r>
      <w:r>
        <w:rPr>
          <w:rFonts w:cs="Times New Roman" w:ascii="Times New Roman" w:hAnsi="Times New Roman"/>
          <w:sz w:val="20"/>
          <w:szCs w:val="20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 zakup i </w:t>
      </w:r>
      <w:r>
        <w:rPr>
          <w:rFonts w:cs="Times New Roman" w:ascii="Times New Roman" w:hAnsi="Times New Roman"/>
          <w:b/>
          <w:bCs/>
          <w:sz w:val="20"/>
          <w:szCs w:val="20"/>
        </w:rPr>
        <w:t>dostawę doposażenia w sprzęt warsztatowy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pacing w:val="1"/>
          <w:sz w:val="20"/>
          <w:szCs w:val="20"/>
        </w:rPr>
        <w:t>do pracowni zajęć praktycznych z budownictwa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Nowoczesna edukacja zawodowa – gwarancją sukcesu.</w:t>
      </w:r>
      <w:r>
        <w:rPr>
          <w:rFonts w:cs="Times New Roman" w:ascii="Times New Roman" w:hAnsi="Times New Roman"/>
          <w:sz w:val="20"/>
          <w:szCs w:val="20"/>
        </w:rPr>
        <w:t xml:space="preserve"> prowadzonego w trybie przetargu nieograniczonego o wartości mniejszej niż kwoty określone w przepisach wydanych na podstawie art. 11 ust. 8 ustawy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I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Arial" w:cs="Times New Roman" w:ascii="Times New Roman" w:hAnsi="Times New Roman"/>
          <w:b/>
          <w:color w:val="000000"/>
        </w:rPr>
        <w:t>Sprzęt pomiarowy do badania właściwości materiałów budowlanych</w:t>
      </w:r>
      <w:r>
        <w:rPr>
          <w:rFonts w:cs="Times New Roman" w:ascii="Times New Roman" w:hAnsi="Times New Roman"/>
        </w:rPr>
        <w:t xml:space="preserve"> – Oferta Nr 1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ład Aparatury Naukowej Edward Błaszczyk, ul. Rydlówka 5, 30-363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28.143,63 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Sprzęt budowlany</w:t>
      </w:r>
      <w:r>
        <w:rPr>
          <w:rFonts w:cs="Times New Roman" w:ascii="Times New Roman" w:hAnsi="Times New Roman"/>
        </w:rPr>
        <w:t xml:space="preserve"> – Oferta Nr 4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GOPOLL Robert Gogacz, ul. Dębowa 51, 26-670 Pion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3.563,68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6"/>
          <w:szCs w:val="6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Aparatury Naukowej Edward Błasz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Rydlówka 5, 30-363 Kra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ti System Krzysztof Tur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odbiałowa 13, 61-680 Pozn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rma Handlowa „MAJSTER” Robert Tubielewic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1-go Maja 13/1, 78-400 Szczeci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OPOLL Robert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Dębowa 51, 26-670 Pio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kład Usługowo-Handlowy„ELKOT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25 Czerwca 71, 26-600 Rad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 MULTISERW Morek Jan M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yporęba 36, 34-114 Brzeź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TECO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 Krakowska 1, 40-391 Kra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2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Cała oferta stanowi powielenie minimalnych wymagań technicznych określonych przez Zamawiającego, bez wskazania konkretnych artykułów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Oferta z nr 6 </w:t>
      </w:r>
      <w:r>
        <w:rPr>
          <w:rFonts w:cs="Times New Roman" w:ascii="Times New Roman" w:hAnsi="Times New Roman"/>
        </w:rPr>
        <w:t>nie zawierał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ktualnego odpisu z rejestru przedsiębiorców albo aktualnego zaświadczenia o wpisie do ewidencji działalności gospodarczej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odr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wpisu do rejestru lub </w:t>
      </w:r>
      <w:r>
        <w:rPr>
          <w:rFonts w:cs="Times New Roman" w:ascii="Times New Roman" w:hAnsi="Times New Roman"/>
        </w:rPr>
        <w:t xml:space="preserve">zgłoszenia do ewidencji działalności gospodarczej – </w:t>
      </w:r>
      <w:r>
        <w:rPr>
          <w:rFonts w:cs="Times New Roman" w:ascii="Times New Roman" w:hAnsi="Times New Roman"/>
          <w:color w:val="000000"/>
        </w:rPr>
        <w:t>wystawionego nie wcz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niej ni</w:t>
      </w:r>
      <w:r>
        <w:rPr>
          <w:rFonts w:eastAsia="TimesNewRoman;MS Mincho" w:cs="Times New Roman" w:ascii="Times New Roman" w:hAnsi="Times New Roman"/>
          <w:color w:val="000000"/>
        </w:rPr>
        <w:t xml:space="preserve">ż </w:t>
      </w:r>
      <w:r>
        <w:rPr>
          <w:rFonts w:cs="Times New Roman" w:ascii="Times New Roman" w:hAnsi="Times New Roman"/>
          <w:color w:val="000000"/>
        </w:rPr>
        <w:t>6 mies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cy przed upływem terminu składania ofert </w:t>
      </w:r>
      <w:r>
        <w:rPr>
          <w:rFonts w:cs="Times New Roman" w:ascii="Times New Roman" w:hAnsi="Times New Roman"/>
        </w:rPr>
        <w:t>w oryginale lub kserokopii poświadczonej za zgodność z oryginałem przez Wykonawcę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zgodnie z pkt IX.1c SIWZ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wyznaczonym, w trybie art. 26 ust. 3 ustawy - Prawo zamówień publicznych, terminie tj. 5 dni od daty otrzymania zawiadomienia, został wezwany do uzupełnienia dokumentów. W ustalonym terminie dokumentacja została uzupełniona, jednak dostarczono odpis z rejestru przedsiębiorców stwierdzający stan na dzień po upływie terminu składania ofert. W związku z powyższym Wykonawca został wykluczony z postępowania na mocy art. 24 ust. 2 pkt 4 ustawy, a zgodnie z art. 24 ust. 4 w/w oferta została uznana za 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Umowa zostanie zawarta w terminie nie krótszym niż 5 dni od dnia przesłania zawiadomienia o wyborze najkorzystniejszej oferty, jeżeli zawiadomienie to zostanie przesłane w sposób określony w art. 27 ust. 2 ustawy. W przypadku, gdy wykonawca otrzyma zawiadomienie przesłane w inny sposób niż określony w art. 27 ust. 2, termin zawarcia umowy będzie nie krótszy niż 10 dni od daty nadania niniejszego zawiadom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4"/>
        </w:rPr>
      </w:pPr>
      <w:r>
        <w:rPr>
          <w:rFonts w:cs="Times New Roman" w:ascii="Times New Roman" w:hAnsi="Times New Roman"/>
          <w:b/>
          <w:i/>
          <w:sz w:val="28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5139597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3165787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40:00Z</dcterms:created>
  <dc:creator>Właściciel</dc:creator>
  <dc:description/>
  <dc:language>en-US</dc:language>
  <cp:lastModifiedBy>EP</cp:lastModifiedBy>
  <cp:lastPrinted>2012-01-18T14:38:00Z</cp:lastPrinted>
  <dcterms:modified xsi:type="dcterms:W3CDTF">2013-06-02T18:40:00Z</dcterms:modified>
  <cp:revision>3</cp:revision>
  <dc:subject/>
  <dc:title>DEKLARACJA UCZESTNICTWA W PROJEKCIE „ATRAKCYJNE KSZTAŁCENIE ZAWODOWE PRZYSZŁOŚCIĄ UCZNIÓW ZSP W RADZYNIU PODLASKIM”</dc:title>
</cp:coreProperties>
</file>