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1).61.2013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4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miejscowość i data)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nazwa i adres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złożone zgodnie z wymogami art. 22 ust.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 xml:space="preserve">na 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 xml:space="preserve">zakup i dostawę doposażenia w sprzęt warsztatowy do pracowni zajęć praktycznych z budownictwa w ramach części………..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 xml:space="preserve"> na potrzeby projek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Nowoczesna edukacja zawodowa – gwarancją sukcesu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 imieniu swoim/reprezentowanej przeze mnie firmy oświadczam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m warunki dotycząc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uprawnień do wykonywania określonej działalności lub czynności, jeżeli przepisy prawa nakładają obowiązek ich posiadania (art. 22 ust. 1 pkt 1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wiedzy i doświadczenia (art. 22 ust. 1 pkt 2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ysponowania odpowiednim potencjałem technicznym oraz osobami zdolnymi do wykonania zamówienia          (art. 22 ust. 1 pkt 3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tuacji ekonomicznej i finansowej (art. 22 ust. 1 pkt 4).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880535389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299589507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9:49:00Z</dcterms:created>
  <dc:creator>Właściciel</dc:creator>
  <dc:description/>
  <cp:keywords/>
  <dc:language>en-US</dc:language>
  <cp:lastModifiedBy>Daniluk</cp:lastModifiedBy>
  <cp:lastPrinted>2012-01-18T14:38:00Z</cp:lastPrinted>
  <dcterms:modified xsi:type="dcterms:W3CDTF">2013-05-13T08:11:00Z</dcterms:modified>
  <cp:revision>6</cp:revision>
  <dc:subject/>
  <dc:title>DEKLARACJA UCZESTNICTWA W PROJEKCIE „ATRAKCYJNE KSZTAŁCENIE ZAWODOWE PRZYSZŁOŚCIĄ UCZNIÓW ZSP W RADZYNIU PODLASKIM”</dc:title>
</cp:coreProperties>
</file>