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1).61.2013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8"/>
          <w:szCs w:val="28"/>
        </w:rPr>
        <w:t>do pracowni zajęć praktycznych z budownict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rządzenia warsztatow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CPV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43.80.00.00-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</w:rPr>
        <w:t>Aparaty do oceny struktury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CPV 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 xml:space="preserve">38.42.54.00-4; </w:t>
      </w:r>
      <w:r>
        <w:rPr>
          <w:rFonts w:cs="Times New Roman" w:ascii="Times New Roman" w:hAnsi="Times New Roman"/>
          <w:b/>
          <w:sz w:val="20"/>
          <w:szCs w:val="20"/>
        </w:rPr>
        <w:t xml:space="preserve">Aparaty do oceny wytrzymałości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38.42.55.00-5</w:t>
      </w:r>
      <w:r>
        <w:rPr>
          <w:rFonts w:cs="Times New Roman" w:ascii="Times New Roman" w:hAnsi="Times New Roman"/>
          <w:b/>
          <w:sz w:val="20"/>
          <w:szCs w:val="20"/>
        </w:rPr>
        <w:t xml:space="preserve">; Mieszalniki betonu lub zapraw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 xml:space="preserve">43.41.30.00-1, Narzędzia ręczne z napędem mechanicznym CPV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– 43.83.00.00-0, Ręczne przyrządy do mierzenia długości CPV – 38.33.00.00-7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11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 zakup i dostawa doposażenia w sprzęt warsztatowy do pracowni zajęć praktycznych z budownictwa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 w podziale na niżej wymienione części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 – Sprzęt pomiarowy do badania właściwości materiałów budowlan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I – Sprzęt budowlany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y wykaz sprzętu zawarty jest w Załącznikach nr 1a, 1b do Specyfikacji Istotnych Warunków Zamówienia, dalej zwana jako „SIWZ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składanie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4 maj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4 maj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3.05.2013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696917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5537343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6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3-05-13T08:10:00Z</dcterms:modified>
  <cp:revision>16</cp:revision>
  <dc:subject/>
  <dc:title>DEKLARACJA UCZESTNICTWA W PROJEKCIE „ATRAKCYJNE KSZTAŁCENIE ZAWODOWE PRZYSZŁOŚCIĄ UCZNIÓW ZSP W RADZYNIU PODLASKIM”</dc:title>
</cp:coreProperties>
</file>