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/>
      </w:pPr>
      <w:r>
        <w:rPr/>
        <w:t>ZSP.2502.12.2012</w:t>
      </w:r>
      <w:r>
        <w:rPr>
          <w:b/>
        </w:rPr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</w:t>
      </w:r>
    </w:p>
    <w:p>
      <w:pPr>
        <w:pStyle w:val="Normal"/>
        <w:ind w:left="4248" w:hanging="0"/>
        <w:rPr/>
      </w:pPr>
      <w:r>
        <w:rPr/>
        <w:t xml:space="preserve">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chemicznych i środków czystości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ujemy realizację powyższego przedmiotu zamówienia, w ramach części ………... zgodnie z zapisami zapytania ofertowego w okresie od dnia zawarcia umowy </w:t>
      </w:r>
      <w:r>
        <w:rPr>
          <w:b/>
        </w:rPr>
        <w:t xml:space="preserve">do dnia 31.12.201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Artykuły chemiczne i środki czystośc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5"/>
        <w:gridCol w:w="1483"/>
        <w:gridCol w:w="1843"/>
        <w:gridCol w:w="1843"/>
      </w:tblGrid>
      <w:tr>
        <w:trPr>
          <w:trHeight w:val="11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zacunkowe zużycie w 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uniwersalny Ajax 1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uniwersalny Tytan 1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łyn do mycia naczyń Ludwik 50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łyn do szyb Clin 0,5l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Żel Cilit kamień i rdza 420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mestos 125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do wc Tytan 70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ka wc+koszyczek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ostka do w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roszek do czyszczenia Ajax 0,5k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leczko do czyszczenia Cif 250m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ydło w płynie 5 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dolux 500ml ochrona nabł pcv li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dolux cleanlux 750ml zmywacz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zek do prania E 3,3kg-opak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dświeżacz powietrza-zapas-duż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apier toaletowy rolk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4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jedyncze ręczniki papierowe Standard Zielone 4000sz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ęcznik papierowy pakow. po 4 rolk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440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p płaski z mikrofazy z kieszeniami 40cm do stelaża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p supełkowy-płask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elaż do mopa-40c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ękawice gumowe średni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kawice winylow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wetki gładkie papierowe 15x15 500szt. w opak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Ścierki domowe A5 - 5 szt. w opak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i na śmieci 35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i na śmieci 60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mywak kuchenny A5 op 10 szt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o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spacing w:lineRule="auto" w:line="312"/>
        <w:jc w:val="both"/>
        <w:rPr/>
      </w:pPr>
      <w:r>
        <w:rPr/>
        <w:t>Słownie:………………………………………………………………………………………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B: Specjalistyczne środki czystości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303"/>
        <w:gridCol w:w="1843"/>
        <w:gridCol w:w="1843"/>
      </w:tblGrid>
      <w:tr>
        <w:trPr>
          <w:trHeight w:val="11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 (kol.3*kol.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tystatyczny środek do mycia podłóg typu Merida Multi Floor 10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Środek do mycia urządzeń ze stali szlachetnej 1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łyn do zmywarek Gastro-Soft 10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Papier toaletowy typu PT20,             śr. 23cm, 1-wartstwowy szar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lny środek czyszczący do podłog na bazie rozpuszczalników 10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typu IR-4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spacing w:lineRule="auto" w:line="312"/>
        <w:jc w:val="both"/>
        <w:rPr/>
      </w:pPr>
      <w:r>
        <w:rPr/>
        <w:t>Słownie: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07.12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2:00Z</dcterms:created>
  <dc:creator>projekt</dc:creator>
  <dc:description/>
  <cp:keywords/>
  <dc:language>en-US</dc:language>
  <cp:lastModifiedBy>Daniluk</cp:lastModifiedBy>
  <cp:lastPrinted>2012-03-13T15:07:00Z</cp:lastPrinted>
  <dcterms:modified xsi:type="dcterms:W3CDTF">2012-12-07T10:13:00Z</dcterms:modified>
  <cp:revision>25</cp:revision>
  <dc:subject/>
  <dc:title/>
</cp:coreProperties>
</file>