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7 do SIWZ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OJEKT UMOWY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</w:t>
        <w:tab/>
        <w:t xml:space="preserve">       Asystent ds. monitoringu i sprawozdawcz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dniu ...................... w Radzyniu Podlas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  <w:szCs w:val="20"/>
        </w:rPr>
        <w:t xml:space="preserve">Zespołem Szkół Ponadgimnazjalnych im Jana Pawła II, ul. Sikorskiego 15, 21-300 Radzyń Podlaski,                </w:t>
      </w:r>
      <w:r>
        <w:rPr>
          <w:rFonts w:cs="Times New Roman" w:ascii="Times New Roman" w:hAnsi="Times New Roman"/>
        </w:rPr>
        <w:t>NIP 538-15-43-756, REGON 000198261,</w:t>
      </w:r>
      <w:r>
        <w:rPr>
          <w:rFonts w:cs="Times New Roman" w:ascii="Times New Roman" w:hAnsi="Times New Roman"/>
          <w:sz w:val="20"/>
          <w:szCs w:val="20"/>
        </w:rPr>
        <w:t xml:space="preserve"> zwanym dalej Zamawiającym, reprezentowanym przez 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tórą reprezentują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sz w:val="20"/>
          <w:szCs w:val="20"/>
        </w:rPr>
        <w:t>“Wykonawc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umowy jest pełnienie funkcji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/>
          <w:bCs/>
          <w:sz w:val="20"/>
          <w:szCs w:val="20"/>
        </w:rPr>
        <w:t>monitoringu i sprawozdawczośc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w Zespole Zarządzającym Projektem </w:t>
      </w:r>
      <w:r>
        <w:rPr>
          <w:rFonts w:cs="Times New Roman" w:ascii="Times New Roman" w:hAnsi="Times New Roman"/>
          <w:i/>
          <w:sz w:val="20"/>
          <w:szCs w:val="20"/>
        </w:rPr>
        <w:t>Nowoczesna edukacja zawodowa - gwarancją sukcesu</w:t>
      </w:r>
      <w:r>
        <w:rPr>
          <w:rFonts w:cs="Times New Roman" w:ascii="Times New Roman" w:hAnsi="Times New Roman"/>
          <w:sz w:val="20"/>
          <w:szCs w:val="20"/>
        </w:rPr>
        <w:t xml:space="preserve"> współfinansowanym przez Unię Europejską ze środków Europejskiego Funduszu Społecznego w ramach Programu Operacyjnego Kapitał Ludzki 2007-2013, Priorytet IX, Działanie 9.2, zwanego dalej projekt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leca a Wykonawca przyjmuje do wykonania obowiązki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Cs/>
          <w:sz w:val="20"/>
          <w:szCs w:val="20"/>
        </w:rPr>
        <w:t>monitoringu i sprawozdawczości</w:t>
      </w:r>
      <w:r>
        <w:rPr>
          <w:rFonts w:cs="Times New Roman" w:ascii="Times New Roman" w:hAnsi="Times New Roman"/>
          <w:sz w:val="20"/>
          <w:szCs w:val="20"/>
        </w:rPr>
        <w:t xml:space="preserve"> będące przedmiotem niniejszej umowy (zgodnie z treścią SIWZ stanowiącej załącznik do niniejszej umowy) w ścisłej współpracy z Zamawiającym stosując się do jego zaleceń, przepisów obowiązującego prawa i postanowień niniejszej umowy w zakresie objętym ofertą przetargową Wykonawcy z dnia ………………………, obejmujące w 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2"/>
          <w:sz w:val="20"/>
          <w:szCs w:val="20"/>
        </w:rPr>
        <w:t>zaprojektowanie narzędzi ewaluacyjnych dla potrzeb ewaluacji zgodnie z wytycznymi w PO KL</w:t>
        <w:br/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(Program Operacyjny Kapitał Ludzki) oraz zapisami wniosku aplikacyjn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przygotowanie narzędzi monitoringu zgodnie z wytycznymi w PO KL oraz zapisami wniosku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aplikacyjnego (dzienniki zajęć, ankiety ewaluacyjne, umowy z uczestnikami projektu wraz z </w:t>
      </w:r>
      <w:r>
        <w:rPr>
          <w:rFonts w:eastAsia="Arial" w:cs="Times New Roman" w:ascii="Times New Roman" w:hAnsi="Times New Roman"/>
          <w:sz w:val="20"/>
          <w:szCs w:val="20"/>
        </w:rPr>
        <w:t xml:space="preserve">danymi oraz oświadczeniami uczestników do przetwarzania danych osobowych, zestawienia </w:t>
      </w:r>
      <w:r>
        <w:rPr>
          <w:rFonts w:eastAsia="Arial" w:cs="Times New Roman" w:ascii="Times New Roman" w:hAnsi="Times New Roman"/>
          <w:spacing w:val="5"/>
          <w:sz w:val="20"/>
          <w:szCs w:val="20"/>
        </w:rPr>
        <w:t xml:space="preserve">wyników egzaminu końcowego, zestawienie wydanych certyfikatów, listy obecności, </w:t>
      </w:r>
      <w:r>
        <w:rPr>
          <w:rFonts w:eastAsia="Arial" w:cs="Times New Roman" w:ascii="Times New Roman" w:hAnsi="Times New Roman"/>
          <w:sz w:val="20"/>
          <w:szCs w:val="20"/>
        </w:rPr>
        <w:t>oświadczenia o rezygnacji ze szkoleń itp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monitoring oraz ewaluacja projektu zgodnie z harmonogramem realizacji projektu, wnioskiem </w:t>
      </w:r>
      <w:r>
        <w:rPr>
          <w:rFonts w:eastAsia="Arial" w:cs="Times New Roman" w:ascii="Times New Roman" w:hAnsi="Times New Roman"/>
          <w:sz w:val="20"/>
          <w:szCs w:val="20"/>
        </w:rPr>
        <w:t xml:space="preserve">aplikacyjnym, zawartą umową o dofinansowanie projektu oraz wytycznymi PO KL,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 xml:space="preserve">5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dni roboczych od dokonania pomiar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owadzenie sprawozdawczości zgodnie z „Zasadami systemu sprawozdawczości Programu Operacyjnego Kapitał Ludzki" oraz z wnioskiem o dofinansowa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zygotowywanie części sprawozdawczej wniosku o płatnoś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nadzorowanie przebiegu prowadzonych zajęć:</w:t>
      </w: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nadzorowanie bieżących postępów uczestników zajęć w celu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osiągnięcia założonych we wniosku aplikacyjnym rezultatów twardych oraz miękkich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spółpraca przy 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przygotowaniu i realizacji zamówień publicznych zgodnie z ustawą Prawo zamówień publicznych, w zakresie działań projektow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spółpraca z pracownikami Zespołu Zarządzającego Projektem oraz ponoszenie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 xml:space="preserve">odpowiedzialności za całokształt zadań wynikających z zakresu zadań i obowiązków należących do Asystenta ds. monitoringu i sprawozdawczości zapewniających sprawne oraz prawidłowe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funkcjonowanie i realizowanie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projektu w zakresie należącym do Asystenta ds. monitoringu i sprawozdawczości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dokonywanie innych czynności zastrzeżonych do kompetencji Asystenta ds. monitoringu i sprawozdawczości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zleconych przez Koordynatora Projektu (po uprzedniej akceptacji Zamawiającego) w celu prawidłowej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zakresie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obecność oraz odpowiedzialność w zakresie obowiązków Asystenta ds. monitoringu i sprawozdawczości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podczas kontroli projek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działania winny być zgodne z wymogami programu PO KL (Program Operacyjny Kapitał Ludzki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ewentualne szkody na zasadach określonych w art. 430 K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i Wykonawca zobowiązani są do utrzymywania ze sobą kontaktu tak, aby umożliwić sprawny i nieprzerwany postęp prawidłowej realizacji pro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Umowa pomiędzy Stronami zostaje zawarta na okres: </w:t>
      </w:r>
      <w:r>
        <w:rPr>
          <w:rFonts w:cs="Times New Roman" w:ascii="Times New Roman" w:hAnsi="Times New Roman"/>
          <w:b/>
          <w:bCs/>
          <w:sz w:val="20"/>
          <w:szCs w:val="20"/>
        </w:rPr>
        <w:t>od dnia zawarcia umowy do 30 września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 ramach usługi będącej przedmiotem zamówienia Wykonawca zobowiązany będzie każdorazowo informować, że świadczenie usług objętych umową jest finansowane z udziałem środków pochodzących z Unii Europejskiej zgodnie z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m Rady (WE) nr 1083/2006 ustanawiającym przepisy ogólne dotyczące Europejskiego Funduszu Rozwoju Regionalnego, Europejskiego Funduszu Społecznego oraz Funduszu Spójności oraz uchylającym rozporządzenie nr 1260/1999 (Dz. Urz. UE L 210 z 31.7.2006, str. 25) oraz rozporządzenia Komisji (WE) nr 1828/2006 ustanawiającego szczegółowe zasady wykonania rozporządzenia Rady (WE) nr 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Ministra Rozwoju Regionalnego z 13 sierpnia 2007r. w zakresie informacji i promocji oraz Strategią Komunikacji Funduszy Europejskich w Polsce na lata 2007-2013, określającymi podstawowe zasady prowadzenia działań informacyjnych i promocyjnych na potrzeby Narodowej Strategii Spójności oraz wszystkich programów operacyjnych w jej ramach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dotyczącymi oznaczania projektów w ramach Programu Operacyjnego Kapitał Ludzki, które stanowią załącznik i są integralną częścią Planu komunikacji PO KL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wca zobowiązany jest do umieszczania logo PO KL (Programu Operacyjnego Kapitał Ludzki), UE (Unii Europejskiej), EFS (Europejskiego Funduszu Społecznego) oraz informacji o współfinansowaniu przedmiotu umowy z EFS, w szczególności na materiałach dotyczących realizacji przedmiotu umowy oraz na oficjalnej korespondencji bezpośrednio związanej z realizacją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ykonawca zobowiązuje się wykonać przedmiot umowy za cenę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za 1 godzinę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…….…………........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ogółem za cały przedmiot zamówienia brutto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.……………….........., 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a jest zgodna ze złożoną przez Wykonawcę ofertą z dnia ……………………. i stanowi integralną część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 xml:space="preserve">Powyższa cena brutto zawiera wszystkie koszty, jakie ponosi Zamawiający. </w:t>
      </w:r>
    </w:p>
    <w:p>
      <w:pPr>
        <w:pStyle w:val="Default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3. Wynagrodzenie ulega pomniejszeniu o koszty obciążające Wykonawcę: składki na ubezpieczenie społeczne, zdrowotne, zaliczkę na podatek dochodowy (dotyczy osób nieprowadzących działalności gospodarczej), a także o koszty obciążające Zamawiającego (składki na ubezpieczenie społeczne, fundusz pracy), które będą regulowane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5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Dopuszcza się częściowe rozliczanie miesięczne za wykonany przedmiot zamówienia, na podstawie wystawionych przez Wykonawcę rachunków/faktur.</w:t>
      </w:r>
    </w:p>
    <w:p>
      <w:pPr>
        <w:pStyle w:val="Tekstpodstawowywcity2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0"/>
          <w:szCs w:val="20"/>
        </w:rPr>
        <w:t>2. Zapłata za wykonanie przedmiotu umowy nastąpi w formie przelewu na rachunek wskazany przez Wykonawcę w terminie 30 dni kalendarzowych od dnia dostarczenia rachunku do siedziby Zamawiającego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konania umowy w sposób nieprawidłowy lub ze szkodą dla Zamawiającego, Zamawiający ma prawo do pomniejszenia wynagrodzenia lub odstąpienia od umowy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powstania szkody zastrzega sobie prawo dochodzenia odszkodowania na warunkach ogólnych Kodeksu Cywilnego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możliwość natychmiastowego rozwiązania umowy w przypadku braku wywiązywania się przez Wykonawcę ze swoich obowiązków, w szczególności nieprzestrzegania terminów i zasad prawnych powodujących opóźnienia i wadliwość realizacji projektu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Wykonawca oświadcza, że w razie zaprzestania finansowania projektu na skutek rozwiązania umowy o dofinansowanie projektu wyraża zgodę na rozwiązanie niniejszej umowy bez wypowiedzenia przez Zamawiającego oraz że nie będzie rościł praw do jakiegokolwiek odszkodowania z tego tytuł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żdej ze stron przysługuje prawo wypowiedzenia niniejszej umowy przed terminem, o którym mowa w § 2, z zachowaniem 30 dniowego okresu wypowiedzenia. Wypowiedzenie winno zostać złożone w formie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mawiającemu przysługuje prawo do odstąpienia od umowy, gdy: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ystąpi istotna zmiana okoliczności powodująca, że wykonanie umowy nie leży w interesie publicznym, czego nie można było przewidzieć w chwili zawarcia umowy – Zamawiający może odstąpić od umowy w terminie 30 dni od powzięcia wiadomości o powyższych okolicznościach. W takim w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Wykonawca nie rozpoczął realizacji usługi przewidzianej niniejszą umową bez uzasadnionych przyczyn lub nie kontynuuje ich przez okres 1 miesiąca pomimo wezwania Zamawiającego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wykonuje umowę w sposób nieprawidłowy lub ze szkodą dla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dstąpienie od umowy, o którym mowa w ust. 1,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zelkie uzupełnienia oraz zmiany treści niniejszej umowy wymagają formy pisemnej w postaci aneksu podpisanego przez Strony, pod rygorem nieważności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mawiający przewiduje możliwość istotnych zmian postanowień zawartej umowy w stosunku do treści oferty, w sytuacj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nastąpi zmiana powszechnie obowiązujących przepisów prawa w zakresie mającym wpływ na realizację przedmiotu umowy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problemów finansowych po stronie Zamawiającego z przyczyn od niego niezależnych, mogą dotyczyć m.in. zmiany zakresu przedmiotu umowy, terminu realizacji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Strony umowy zobowiązują się do niezwłocznego wzajemnego informowania na piśmie o każdej zmianie danych w dokumentach rejestracyjnych oraz innych danych wymienionych w umowie, a mających wpływ na jej ważnoś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Jeżeli wystąpią zmiany w strukturze organizacyjnej Zamawiającego lub Wykonawcy, dotyczące określonych w umowie nazw, adresów, podległości, rachunków bankowych, strony niezwłocznie informują pisemnie o tych zmianach. Zmiany takie nie wymagają formy pisemnej w postaci anek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 sprawach nieuregulowanych niniejszą umową mają zastosowanie przepisy Kodeksu cywilnego oraz ustawy Prawo zamówień publiczn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wentualne spory mogące wyniknąć na tle wykonania umowy rozstrzygać będzie Sąd właściwy dla siedziby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1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dwa egzemplarze dla Zamawiającego i jeden dla 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 xml:space="preserve">WYKONAWCA 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022590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8286081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7:00Z</dcterms:modified>
  <cp:revision>38</cp:revision>
  <dc:subject/>
  <dc:title>DEKLARACJA UCZESTNICTWA W PROJEKCIE „ATRAKCYJNE KSZTAŁCENIE ZAWODOWE PRZYSZŁOŚCIĄ UCZNIÓW ZSP W RADZYNIU PODLASKIM”</dc:title>
</cp:coreProperties>
</file>