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</w:rPr>
        <w:t>Radzyń Podlaski, 30.03.2012 r.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rStyle w:val="FontStyle45"/>
          <w:i w:val="false"/>
        </w:rPr>
        <w:t>Nr ZSP.0402(2).39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Odpowiedź na zapyta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W nawiązaniu do postępowania w ramach przetargu nieograniczonego na dostawę podręczników i książek </w:t>
      </w:r>
      <w:r>
        <w:rPr>
          <w:rFonts w:eastAsia="Arial" w:cs="Times New Roman" w:ascii="Times New Roman" w:hAnsi="Times New Roman"/>
          <w:color w:val="000000"/>
          <w:spacing w:val="1"/>
        </w:rPr>
        <w:t>na potrzeby projektu</w:t>
      </w:r>
      <w:r>
        <w:rPr>
          <w:rFonts w:eastAsia="Arial" w:cs="Times New Roman" w:ascii="Times New Roman" w:hAnsi="Times New Roman"/>
          <w:i/>
          <w:color w:val="000000"/>
          <w:spacing w:val="4"/>
        </w:rPr>
        <w:t xml:space="preserve"> Atrakcyjne kształcenie zawodowe przyszłością uczniów ZSP w Radzyniu Podl.</w:t>
      </w:r>
      <w:r>
        <w:rPr>
          <w:rFonts w:eastAsia="Arial" w:cs="Times New Roman" w:ascii="Times New Roman" w:hAnsi="Times New Roman"/>
          <w:color w:val="000000"/>
          <w:spacing w:val="2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</w:rPr>
        <w:t>Funduszu Społecznego w ramach Programu Operacyjnego Kapitał Ludzki, nr projektu 454-POKL.09.02.00-06-087/10-00, na podstawie art. 38 ust. 2 ustawy z dnia 29 stycznia 2004 r</w:t>
      </w:r>
      <w:r>
        <w:rPr>
          <w:rFonts w:cs="Times New Roman" w:ascii="Times New Roman" w:hAnsi="Times New Roman"/>
        </w:rPr>
        <w:t>. Prawo zamówień publicznych (tekst. jedn. Dz. U. z 2010 r. Nr 113, poz. 759 z późn. zm.), Zamawiający udziela odpowiedzi na zapytania dotyczące treści załącznika nr 1 do SI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W wykazie podręczników występują tytuły  obecnie niedostępn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z. 2 – Autoident – dane do rozkodowania kodów VIN, rok wydania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. 3 - Wartości kontrolne PIN DATA 2006,  język angielsk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z. 4 - Serwisowe Przeglądy Techniczne 2000, język angielsk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z. 7 - Autodata Diesel Data 2011, język polsk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z. 8 - Autodata 2011 Dane diagnostyczne - silniki benzynowe, język polsk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z. 9 - Autodata 2010 Dane diagnostyczne - silniki benzynowe, język polski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ego powodu  nie można przygotować oferty w całości. Czy będzie zamiana na tytuł dostępny czy zostaną usunięte ze specyfikacji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e względu na specyfikę wymienionych publikacji nie proponuje się zamienni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niedostępnością w/w tytułów Zamawiający postanowił wycofać je z załącznika i dokona modyfikacji specyfik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7568083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6420687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54:00Z</dcterms:created>
  <dc:creator>Właściciel</dc:creator>
  <dc:description/>
  <cp:keywords/>
  <dc:language>en-US</dc:language>
  <cp:lastModifiedBy>Daniluk</cp:lastModifiedBy>
  <cp:lastPrinted>2012-03-30T09:22:00Z</cp:lastPrinted>
  <dcterms:modified xsi:type="dcterms:W3CDTF">2012-03-30T07:24:00Z</dcterms:modified>
  <cp:revision>10</cp:revision>
  <dc:subject/>
  <dc:title>DEKLARACJA UCZESTNICTWA W PROJEKCIE „ATRAKCYJNE KSZTAŁCENIE ZAWODOWE PRZYSZŁOŚCIĄ UCZNIÓW ZSP W RADZYNIU PODLASKIM”</dc:title>
</cp:coreProperties>
</file>