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>Nr ZSP.0402(2).39.2012</w:t>
        <w:tab/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1 do SIWZ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657"/>
        <w:gridCol w:w="3960"/>
        <w:gridCol w:w="1800"/>
        <w:gridCol w:w="1980"/>
        <w:gridCol w:w="900"/>
      </w:tblGrid>
      <w:tr>
        <w:trPr>
          <w:trHeight w:val="595" w:hRule="atLeast"/>
        </w:trPr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kaz podręczników i książek</w:t>
            </w:r>
          </w:p>
          <w:p>
            <w:pPr>
              <w:pStyle w:val="Style11"/>
              <w:widowControl/>
              <w:rPr>
                <w:color w:val="FF0000"/>
                <w:spacing w:val="-1"/>
                <w:sz w:val="20"/>
                <w:szCs w:val="20"/>
              </w:rPr>
            </w:pPr>
            <w:r>
              <w:rPr>
                <w:color w:val="FF0000"/>
                <w:spacing w:val="-1"/>
                <w:sz w:val="20"/>
                <w:szCs w:val="20"/>
              </w:rPr>
              <w:t>Zmodyfikowany w dniu 30.03.2012 r. /po usnięciu poz. 2-4, 7-9 z pierwotnej wersji z dnia 21.03.2012 r.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1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1"/>
                <w:sz w:val="10"/>
                <w:szCs w:val="10"/>
              </w:rPr>
            </w:r>
          </w:p>
        </w:tc>
      </w:tr>
      <w:tr>
        <w:trPr>
          <w:trHeight w:val="71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z budż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Tytu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dawnictwo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utor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 sztuk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ski rozrządu wersja 2 - Suplement pojazdy 1984-1996, język polsk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dat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agnostyczne Kody Błędów 2011, język angielsk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dat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aski rozrządu ustawienia wersja 5 - 2011, język angielski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dat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BS tom 2 - Autodata lata 1991-95, język angielski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dat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9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yczne i elektroniczne wyposażenie pojazdów samochodowych. Część 1. Wyposażenie elektryczne i elektromechaniczne wyd. 1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Krzysztof Pachol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technika i elektronika w pojazdach samochodowych, wyd. 8 rozszerzone 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de-DE"/>
              </w:rPr>
              <w:t>Anton Herner, Hans-Jürgen Riehl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wencjonalne i elektroniczne układy hamulcow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raca zbiorowa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9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odwozia i nadwozia pojazdów samochodowych. Część 1. Podstawy teorii ruchu i eksploatacji oraz układ przeniesienia napędu</w:t>
              </w:r>
            </w:hyperlink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Marek Gabryelewic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odwozia i nadwozia pojazdów samochodowych. Część 2. Układ hamulcowy i kierowniczy, zawieszenie oraz nadwozie</w:t>
              </w:r>
            </w:hyperlink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Marek Gabryelewic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e konstrukcje motoryzacyjne 1961-1965, wyd. 2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ndrzej Zieliń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lniki pojazdów samochodowych. Część 1. Podstawy budowy oraz główne zespoły i układy mechaniczn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otr Zają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lniki pojazdów samochodowych. Część 2. Układy zasilania, chłodzenia, smarowania, dolotowe i wylotow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otr Zają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9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zęgła, skrzynki biegów, wały i półosie napędow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rner Micknass, Rainer Popiol, Axel Spreng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kłady wtryskowe Common Rail w praktyce warsztatowej. Budowa, sprawdzanie, diagnostyka, wyd. 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ubertus Gűnther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752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gistyka dla inżynierów, wyd. 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isław Niziński, Józef Żurek, Krzysztof Ligi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9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chody osobowe i pochodne, wyd. 1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rzy Jackowski, Jacek Łęgiewicz, Marcin Wieczore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 stanowiskowe i diagnostyka, wyd. 1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zimierz Sitek, Stanisław Syt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ładowanie silników, wyd. 3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Janusz Mysłow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y budowy silników, wyd. 3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Sławomir Luft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chody ciężarowe i autobus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on Prochowski, Andrzej Żuchows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nieczyszczenie powietrza przez pojazdy samochodowe, wyd. 1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Jaromir Mysłow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 Golf VI, Golf Plus, Golf VI Variant, wyd. 1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9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utery francuskie, hiszpańskie, włoskie, niemieckie i japońskie. Silniki gaźnikowe od 50 do 250 cm3 i automatyczna skrzynka przekładniowa, wyd. 1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hil Mather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9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ologia warstw asfaltowych, wyd. 1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zysztof Błażejowski, Stanisław Sty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di A4 (typu B6/B7) modele 2000-20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jazdy samochodowe i przyczepy Jelcz 1971-1983, wyd. 1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ojciech Połom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 Yaris modele 1999-2005, wyd.1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R. M. Jex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lkswagen Passat od marca 2005 (typu B6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di A4 i A4 Avant modele 1994-2000, wyd. 5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matyzacja pracy maszyn roboczych. Metodyka i zastosowania, wyd. 1/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raca zbiorowa,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red. Jan Szlagowski 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di 100 i 200, wyd. 3/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di 80 i 90 od września 1986 do sierpnia 1991, wyd. 1/20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ns-Rüdiger Etzol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di A3 od czerwca 1996 do kwietnia 2003, wyd. 1/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ns-Rüdiger Etzol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ieczeństwo pracy w warsztacie samochodowy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Dariusz Stępniew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MW serii 3 (typu E46), wyd. 2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MW serii 5 (typu E34), wyd. 2/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ns-Rüdiger Etzol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MW serii 5 (typu E39), wyd.1/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ns-Rüdiger Etzol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itroën Berlingo, Peugeot Partner modele 1996-2001, wyd. 1/2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troën C15, wyd. 1/19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ładysław Potoc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troën Xsara, wyd. 1/20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troën Xsara II, wyd. 1/20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cia Logan, wyd. 1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Dieter Korp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ewoo Espero, wyd. 2/20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dward Moraws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ewoo FSO Lanos, wyd. 5/20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Krzysztof Bujań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ewoo FSO Matiz, wyd. 6/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Krzysztof Bujań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ewoo Nexia, wyd. 3/2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aweł Michałow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agnostyka samochodów osobowych, wyd. 8 uaktualnione 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Krzysztof Trzeciak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RRARI, wyd. 2 uaktualnion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Rüdiger Kaufmann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at Albea, Siena i Palio Weekend, wyd. 4/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Józef Zembowicz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at Bravo i Brava modele 1995-2002, wyd. 4/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Józef Zembowicz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at Cinquecento, wyd. 10/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at Ducato, Peugeot Boxer, Citroën Jumper (modele 1982-2002), wyd. 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at Grande Punto, wyd. 1/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Józef Zembowicz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at Panda, wyd. 2/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ózef Zembowic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at Punto II modele od września 1999 do czerwca 2003, wyd. 1/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at Seicento, wyd. 6/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Józef Zembowicz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at Tipo i Tempra, wyd. 3/2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d Escort i Orion od modeli 1991, wyd. 6/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raca zbiorowa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Focus II i C-MAX, wyd. 2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Dieter Korp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d Focus modele 1998-2004, wyd. 5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Dieter Korp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d Mondeo (od XI 1992 do XI 2000), wyd. 6/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d Sierra, wyd. 4/20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raca zbiorowa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Ford Transit diesel modele 1986-2000, wyd. 2/2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raca zbiorowa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źniki i katalizatory. Sprawdzanie i regulacja, wyd. 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Jürgen Kasedorf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nda Civic modele 2001-2005, wyd. 1/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R. M. Jex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GUAR, wyd.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lwart Schrader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K kupić motocykl, wyd. 1/2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Rafał Dmow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K kupić używany samochód, wyd.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leksander Sowa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imatyzacja w samochodzie, wyd. 3/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Ulrich Deh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DY USTEREK. Poradnik diagnosty samochodowego, wyd. 1/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les White, Martynn Randal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trukcja nadwozi samochodów osobowych i pochodnych, wyd. 3/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ndrzej Zieliń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wencjonalne i elektroniczne układy hamulcowe, wyd.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raca zbiorowa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MBORGHINI, wyd.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tthias Braun, Alexander Franc Stor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714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wencjonalne i elektroniczne układy hamulcowe, wyd.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 tłumacz Marek Chalec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gistyka ogólna, wyd. 2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isław Niziński, Józef Żure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6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SERATI, wyd.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tthias Braun, Alexander Franc Stor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je dwa i cztery kółka, wyd.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itold Rychter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tocykl Jawa. Obsługa i naprawa, wyd. 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Janusz Kruszew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tocykle, wyd. 1/2009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Keith Weighill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tocykle SHL, wyd. 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Jerzy Pancewicz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tocykle MZ od 1950 roku, wyd.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ndy Schwietzer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tocykle WSK, wyd. 3/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enryk Załę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tocyklem po Mazowszu, Kielecczyźnie, Lubelszczyźnie i Księstwie Łowickim, wyd. 1/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fał Dmowski, Marek Harasimiu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tocyklem po Warmii, Mazurach, Podlasiu i Suwalszczyźnie, wyd. 1/2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fał Dmowski, Marek Harasimiu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tocyklowe instalacje elektryczn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Rafał Dmow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pędy hybrydowe, ogniwa paliwowe i paliwa alternatywne, wyd. 1/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ssan Sunny od września 1986, wyd. 3/20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l Astra II i Zafira, wyd. 7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l Astra III (od III 2004) i Zafira II (od VII 2005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l Kadett E, wyd. 4/20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l Omega od stycznia 1994 do lipca 2003, wyd. 3/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l Vectra II od października 1995 do lutego 2002, wyd. 6/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l Vectra III i Signum, wyd. 2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ugeot 106, wyd. 2/20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ugeot 206, wyd. 1/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Dieter Korp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ugeot 406, wyd. 1/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y budowy silników, wyd. 3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Sławomir Luft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y konstrukcji maszyn. Część 2. Techniki wytwarzania i maszynoznawstwo, wyd. 1/20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y lakiernictwa samochodoweg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l Weinhuber, Klaus Au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jazdy Powstańców Warszawskich 1944, wyd. 1/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Jan Tarczyń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onez,  wyd. 17/20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Edward Moraw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SCHE, wyd. 2/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gmund Walter, Thomas Agethe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wóz towarów niebezpiecznych. Poradnik kierowcy z uzupełnieniem, wyd. 19/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Tadeusz Pusty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chody osobowe Polski Fiat 508 i 518 wyd.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n Tarczyński, Tomasz Szczerbic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oda Fabia, wyd. 1/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oda Fabia II, wyd. 1/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Jiří Schwarz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lkswagen Passat modele 1988-1996, wyd. 7/20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raca zbiorowa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kłady wtryskowe Unit Injector System/Unit Pump System (UIS/UPS,) wyd. 2 zmienione 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erowanie silników o zapłonie iskrowym. Zasada działania. Podzespoły, wyd. 2/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nault Laguna modele 1998-20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nault Laguna modele 1994-1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nault Megane modele 1995-19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nault Megane modele 1999-20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kłady wtryskowe Unit Injector System/Unit Pump System (UIS/UPS), wyd. 2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obnikowe układy wtryskowe Common Rai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chanika ruchu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Leon Prochow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uka elektroniki, cz. 1 i 2, wyd. 9/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ul Horowitz, Winfield Hil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921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żynieria ruchu drogowego. Teoria i praktyka, wyd. 1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isław Gaca, Wojciech Suchorzewski, Marian Trac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336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demecum Diagnosty, wydanie VI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trum Szkolenia i Organizacji Systemów Jakości Politechniki Krakowskiej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ygfryd Gawlik, Zbigniew Sikora, Adam Tabor, Grzegorz Wasyl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9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chodowy transport krajowy i międzynarodowy TOM I. Zabezpieczenia ładunków oraz zagadnienia techniczno - eksploatacyjne w transporcie drogowy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wnictwo SYSTHERM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eńczak Krzysztof, Starkowski Dariusz, Zwierzycki Wiesław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813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chodowy transport krajowy i międzynarodowy TOM II. Przepisy prawn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wnictwo SYSTHERM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eńczak Krzysztof, Starkowski Dariusz, Zwierzycki Wiesław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9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chodowy transport krajowy i międzynarodowy TOM III. Środowisko pracy kierowcy. Logistyka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wnictwo SYSTHERM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eńczak Krzysztof, Starkowski Dariusz, Zwierzycki Wiesław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integrowany System Bezpieczeństwa Transportu. Synteza, wyd. 1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raca zbiorowa, red. Ryszard Krystek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ieczeństwo czynne samochodu. Zawieszenia oraz układy hamulcowe i kierownicz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olitechnika Warszawska</w:t>
              </w:r>
            </w:hyperlink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Reński Andrzej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brane zagadnienia samochodowych silników spalinow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itechnika Radoms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Kowalewicz Andrzej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06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y eksploatacji transportowych systemów elektroniczn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itechnika Radoms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duch Janusz, Paś Jacek, Rosiński Ada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 i eksploatacja układów hydraulicznych w maszynach, stron - 29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wnictwo KaBe Krosn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ustaw Kotni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 i eksploatacja układów hydraulicznych w maszynach,  stron - 4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wnictwo KaBe Krosn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ustaw Kotni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ługa i programowanie obrabiarek CNC Podręcznik operatora, stron - 3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wnictwo KaBe Krosn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.Habra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ączenie tworzyw sztucznych metodami spawania, zgrzewania, klejenia i laminowani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wnictwo KaBe Krosn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Jasiule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nośniki pojazdów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wnictwo KaBe Krosn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dysław Skrzymows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9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e podstawy eksploatacji obrabiarek CNC z wykorzystaniem komputerowego systemu szkoleniowego MTS w pytaniach i odpowiedzia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wnictwo KaBe Krosn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. Brzęc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e podstawy mechatroniki dla techników, stron - 16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wnictwo KaBe Krosn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. Brzęc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wanie i napawanie w naprawach części maszyn i konstrukcji metalowych, stron - 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wnictwo KaBe Krosn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on Mistu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technika i elektronika w pojazdach samochodowych, stron - 27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wnictwo KaBe Krosn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otr Drzewiec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931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ksploatacja samochodów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wnictwo Instytutu Technologii Eksploatacj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EBDA MICHA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073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ksploatacja silników spalinowych pojazdów mechanicznych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wnictwo Państwowej Wyższej Szkoły Zawodowej w Pi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LICKI H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241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biór przepisów prawnych dotyczących krajowych drogowych przewozów osó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a Izba Gospodarcza Transportu Samochodowego i Spedycj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a Izba Gospodarcza Transportu Samochodowego i Spedycj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ręcznik dla zawodowych kierowców - Część Pierwsza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a Izba Gospodarcza Transportu Samochodowego i Spedycj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a Izba Gospodarcza Transportu Samochodowego i Spedycj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24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ręcznik dla zawodowych kierowców - Część Druga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a Izba Gospodarcza Transportu Samochodowego i Spedycj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a Izba Gospodarcza Transportu Samochodowego i Spedycj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y elektroniki. Podręcznik dla uczniów szkół średnich i zawodowych szkół techniczn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bijański Paweł, Wójciak Andrzej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736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padki drogowe. Vademecum biegłego sądowego, wydanie 2 uaktualnione 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wnictwa Instytutu Ekspertyz Sądow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cek Wierciński, Adam Reza (red)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adnik serwisowy dla mechaników samochodowych 1/2011, 2/2011, 3/2011, 4/2011, 5/2011, 6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alator Polsk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adnik serwisowy dla mechaników samochodowych 1/2010, 2/2010, 3/2010, 4/2010, 5/2010, 6/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alator Polsk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adnik serwisowy dla mechaników samochodowych 1/2009, 2/2009, 3/2009, 4/2009, 5/2009, 6/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alator Polsk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adnik serwisowy dla mechaników samochodowych 1/20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alator Polsk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adnik serwisowy dla mechaników samochodowych 6/2006 wersja CD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alator Polsk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headerReference w:type="default" r:id="rId78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622165195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501340641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Arial"/>
      <w:b w:val="false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color w:val="00000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1">
    <w:name w:val="WW8Num42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opicHeading1Znak">
    <w:name w:val="Topic Heading 1 Znak"/>
    <w:basedOn w:val="Domylnaczcionkaakapitu"/>
    <w:qFormat/>
    <w:rPr>
      <w:rFonts w:ascii="Calibri" w:hAnsi="Calibri" w:cs="Calibri"/>
      <w:b/>
      <w:iCs/>
      <w:color w:val="000000"/>
      <w:sz w:val="22"/>
      <w:szCs w:val="22"/>
      <w:lang w:val="pl-PL" w:bidi="ar-SA"/>
    </w:rPr>
  </w:style>
  <w:style w:type="character" w:styleId="ZnakZnak1">
    <w:name w:val=" Znak Znak1"/>
    <w:basedOn w:val="Domylnaczcionkaakapitu"/>
    <w:qFormat/>
    <w:rPr>
      <w:rFonts w:ascii="Calibri" w:hAnsi="Calibri" w:cs="Calibri"/>
      <w:lang w:val="pl-PL" w:bidi="ar-SA"/>
    </w:rPr>
  </w:style>
  <w:style w:type="character" w:styleId="ZnakZnak">
    <w:name w:val=" Znak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kl.com.pl/autorzy.php?szuk_autor=Krzysztof+Pacholski" TargetMode="External"/><Relationship Id="rId3" Type="http://schemas.openxmlformats.org/officeDocument/2006/relationships/hyperlink" Target="http://www.wkl.com.pl/autorzy.php?szuk_autor=Praca+zbiorowa" TargetMode="External"/><Relationship Id="rId4" Type="http://schemas.openxmlformats.org/officeDocument/2006/relationships/hyperlink" Target="http://www.wkl.com.pl/podwozia-i-nadwozia-pojazdow-samochodowych-czesc-,1,1,1299?" TargetMode="External"/><Relationship Id="rId5" Type="http://schemas.openxmlformats.org/officeDocument/2006/relationships/hyperlink" Target="http://www.wkl.com.pl/podwozia-i-nadwozia-pojazdow-samochodowych-czesc-,1,1,1302?" TargetMode="External"/><Relationship Id="rId6" Type="http://schemas.openxmlformats.org/officeDocument/2006/relationships/hyperlink" Target="http://www.wkl.com.pl/autorzy.php?szuk_autor=Andrzej+Zieli%F1ski" TargetMode="External"/><Relationship Id="rId7" Type="http://schemas.openxmlformats.org/officeDocument/2006/relationships/hyperlink" Target="http://www.wkl.com.pl/autorzy.php?szuk_autor=Hubertus+G%FBnther" TargetMode="External"/><Relationship Id="rId8" Type="http://schemas.openxmlformats.org/officeDocument/2006/relationships/hyperlink" Target="http://www.wkl.com.pl/autorzy.php?szuk_autor=Janusz+Mys%B3owski" TargetMode="External"/><Relationship Id="rId9" Type="http://schemas.openxmlformats.org/officeDocument/2006/relationships/hyperlink" Target="http://www.wkl.com.pl/autorzy.php?szuk_autor=S%B3awomir+Luft" TargetMode="External"/><Relationship Id="rId10" Type="http://schemas.openxmlformats.org/officeDocument/2006/relationships/hyperlink" Target="http://www.wkl.com.pl/autorzy.php?szuk_autor=Jaromir+Mys%B3owski" TargetMode="External"/><Relationship Id="rId11" Type="http://schemas.openxmlformats.org/officeDocument/2006/relationships/hyperlink" Target="http://www.wkl.com.pl/autorzy.php?szuk_autor=Hans-R%FCdiger+Etzold" TargetMode="External"/><Relationship Id="rId12" Type="http://schemas.openxmlformats.org/officeDocument/2006/relationships/hyperlink" Target="http://www.wkl.com.pl/autorzy.php?szuk_autor=Phil+Mather" TargetMode="External"/><Relationship Id="rId13" Type="http://schemas.openxmlformats.org/officeDocument/2006/relationships/hyperlink" Target="http://www.wkl.com.pl/autorzy.php?szuk_autor=Hans-R%FCdiger+Etzold" TargetMode="External"/><Relationship Id="rId14" Type="http://schemas.openxmlformats.org/officeDocument/2006/relationships/hyperlink" Target="http://www.wkl.com.pl/autorzy.php?szuk_autor=Wojciech+Po%B3omski" TargetMode="External"/><Relationship Id="rId15" Type="http://schemas.openxmlformats.org/officeDocument/2006/relationships/hyperlink" Target="http://www.wkl.com.pl/autorzy.php?szuk_autor=R.+M.+Jex" TargetMode="External"/><Relationship Id="rId16" Type="http://schemas.openxmlformats.org/officeDocument/2006/relationships/hyperlink" Target="http://www.wkl.com.pl/autorzy.php?szuk_autor=Hans-R%FCdiger+Etzold" TargetMode="External"/><Relationship Id="rId17" Type="http://schemas.openxmlformats.org/officeDocument/2006/relationships/hyperlink" Target="http://www.wkl.com.pl/autorzy.php?szuk_autor=Hans-R%FCdiger+Etzold" TargetMode="External"/><Relationship Id="rId18" Type="http://schemas.openxmlformats.org/officeDocument/2006/relationships/hyperlink" Target="http://www.wkl.com.pl/autorzy.php?szuk_autor=Praca+zbiorowa%2C+red.+Jan+Szlagowski" TargetMode="External"/><Relationship Id="rId19" Type="http://schemas.openxmlformats.org/officeDocument/2006/relationships/hyperlink" Target="http://www.wkl.com.pl/autorzy.php?szuk_autor=Praca+zbiorowa%2C+red.+Jan+Szlagowski" TargetMode="External"/><Relationship Id="rId20" Type="http://schemas.openxmlformats.org/officeDocument/2006/relationships/hyperlink" Target="http://www.wkl.com.pl/autorzy.php?szuk_autor=Hans-R%FCdiger+Etzold" TargetMode="External"/><Relationship Id="rId21" Type="http://schemas.openxmlformats.org/officeDocument/2006/relationships/hyperlink" Target="http://www.wkl.com.pl/autorzy.php?szuk_autor=Dariusz+St%EApniewski" TargetMode="External"/><Relationship Id="rId22" Type="http://schemas.openxmlformats.org/officeDocument/2006/relationships/hyperlink" Target="http://www.wkl.com.pl/autorzy.php?szuk_autor=Hans-R%FCdiger+Etzold" TargetMode="External"/><Relationship Id="rId23" Type="http://schemas.openxmlformats.org/officeDocument/2006/relationships/hyperlink" Target="http://www.wkl.com.pl/autorzy.php?szuk_autor=W%B3adys%B3aw+Potocki" TargetMode="External"/><Relationship Id="rId24" Type="http://schemas.openxmlformats.org/officeDocument/2006/relationships/hyperlink" Target="http://www.wkl.com.pl/autorzy.php?szuk_autor=Dieter+Korp" TargetMode="External"/><Relationship Id="rId25" Type="http://schemas.openxmlformats.org/officeDocument/2006/relationships/hyperlink" Target="http://www.wkl.com.pl/autorzy.php?szuk_autor=Krzysztof+Buja%F1ski" TargetMode="External"/><Relationship Id="rId26" Type="http://schemas.openxmlformats.org/officeDocument/2006/relationships/hyperlink" Target="http://www.wkl.com.pl/autorzy.php?szuk_autor=Krzysztof+Buja%F1ski" TargetMode="External"/><Relationship Id="rId27" Type="http://schemas.openxmlformats.org/officeDocument/2006/relationships/hyperlink" Target="http://www.wkl.com.pl/autorzy.php?szuk_autor=Pawe%B3+Micha%B3owski" TargetMode="External"/><Relationship Id="rId28" Type="http://schemas.openxmlformats.org/officeDocument/2006/relationships/hyperlink" Target="http://www.wkl.com.pl/autorzy.php?szuk_autor=Krzysztof+Trzeciak" TargetMode="External"/><Relationship Id="rId29" Type="http://schemas.openxmlformats.org/officeDocument/2006/relationships/hyperlink" Target="http://www.wkl.com.pl/autorzy.php?szuk_autor=R%FCdiger+Kaufmann" TargetMode="External"/><Relationship Id="rId30" Type="http://schemas.openxmlformats.org/officeDocument/2006/relationships/hyperlink" Target="http://www.wkl.com.pl/autorzy.php?szuk_autor=J%F3zef+Zembowicz" TargetMode="External"/><Relationship Id="rId31" Type="http://schemas.openxmlformats.org/officeDocument/2006/relationships/hyperlink" Target="http://www.wkl.com.pl/autorzy.php?szuk_autor=J%F3zef+Zembowicz" TargetMode="External"/><Relationship Id="rId32" Type="http://schemas.openxmlformats.org/officeDocument/2006/relationships/hyperlink" Target="http://www.wkl.com.pl/autorzy.php?szuk_autor=Hans-R%FCdiger+Etzold" TargetMode="External"/><Relationship Id="rId33" Type="http://schemas.openxmlformats.org/officeDocument/2006/relationships/hyperlink" Target="http://www.wkl.com.pl/autorzy.php?szuk_autor=J%F3zef+Zembowicz" TargetMode="External"/><Relationship Id="rId34" Type="http://schemas.openxmlformats.org/officeDocument/2006/relationships/hyperlink" Target="http://www.wkl.com.pl/autorzy.php?szuk_autor=Hans-R%FCdiger+Etzold" TargetMode="External"/><Relationship Id="rId35" Type="http://schemas.openxmlformats.org/officeDocument/2006/relationships/hyperlink" Target="http://www.wkl.com.pl/autorzy.php?szuk_autor=J%F3zef+Zembowicz" TargetMode="External"/><Relationship Id="rId36" Type="http://schemas.openxmlformats.org/officeDocument/2006/relationships/hyperlink" Target="http://www.wkl.com.pl/autorzy.php?szuk_autor=Praca+zbiorowa" TargetMode="External"/><Relationship Id="rId37" Type="http://schemas.openxmlformats.org/officeDocument/2006/relationships/hyperlink" Target="http://www.wkl.com.pl/autorzy.php?szuk_autor=Dieter+Korp" TargetMode="External"/><Relationship Id="rId38" Type="http://schemas.openxmlformats.org/officeDocument/2006/relationships/hyperlink" Target="http://www.wkl.com.pl/autorzy.php?szuk_autor=Dieter+Korp" TargetMode="External"/><Relationship Id="rId39" Type="http://schemas.openxmlformats.org/officeDocument/2006/relationships/hyperlink" Target="http://www.wkl.com.pl/autorzy.php?szuk_autor=Hans-R%FCdiger+Etzold" TargetMode="External"/><Relationship Id="rId40" Type="http://schemas.openxmlformats.org/officeDocument/2006/relationships/hyperlink" Target="http://www.wkl.com.pl/autorzy.php?szuk_autor=Praca+zbiorowa" TargetMode="External"/><Relationship Id="rId41" Type="http://schemas.openxmlformats.org/officeDocument/2006/relationships/hyperlink" Target="http://www.wkl.com.pl/autorzy.php?szuk_autor=Praca+zbiorowa" TargetMode="External"/><Relationship Id="rId42" Type="http://schemas.openxmlformats.org/officeDocument/2006/relationships/hyperlink" Target="http://www.wkl.com.pl/autorzy.php?szuk_autor=J%FCrgen+Kasedorf" TargetMode="External"/><Relationship Id="rId43" Type="http://schemas.openxmlformats.org/officeDocument/2006/relationships/hyperlink" Target="http://www.wkl.com.pl/autorzy.php?szuk_autor=R.+M.+Jex" TargetMode="External"/><Relationship Id="rId44" Type="http://schemas.openxmlformats.org/officeDocument/2006/relationships/hyperlink" Target="http://www.wkl.com.pl/autorzy.php?szuk_autor=Halwart+Schrader" TargetMode="External"/><Relationship Id="rId45" Type="http://schemas.openxmlformats.org/officeDocument/2006/relationships/hyperlink" Target="http://www.wkl.com.pl/autorzy.php?szuk_autor=Rafa%B3+Dmowski" TargetMode="External"/><Relationship Id="rId46" Type="http://schemas.openxmlformats.org/officeDocument/2006/relationships/hyperlink" Target="http://www.wkl.com.pl/autorzy.php?szuk_autor=Aleksander+Sowa" TargetMode="External"/><Relationship Id="rId47" Type="http://schemas.openxmlformats.org/officeDocument/2006/relationships/hyperlink" Target="http://www.wkl.com.pl/autorzy.php?szuk_autor=Ulrich+Deh" TargetMode="External"/><Relationship Id="rId48" Type="http://schemas.openxmlformats.org/officeDocument/2006/relationships/hyperlink" Target="http://www.wkl.com.pl/autorzy.php?szuk_autor=Andrzej+Zieli%F1ski" TargetMode="External"/><Relationship Id="rId49" Type="http://schemas.openxmlformats.org/officeDocument/2006/relationships/hyperlink" Target="http://www.wkl.com.pl/autorzy.php?szuk_autor=Praca+zbiorowa" TargetMode="External"/><Relationship Id="rId50" Type="http://schemas.openxmlformats.org/officeDocument/2006/relationships/hyperlink" Target="http://www.wkl.com.pl/autorzy.php?szuk_autor=Witold+Rychter" TargetMode="External"/><Relationship Id="rId51" Type="http://schemas.openxmlformats.org/officeDocument/2006/relationships/hyperlink" Target="http://www.wkl.com.pl/autorzy.php?szuk_autor=Janusz+Kruszewski" TargetMode="External"/><Relationship Id="rId52" Type="http://schemas.openxmlformats.org/officeDocument/2006/relationships/hyperlink" Target="http://www.wkl.com.pl/autorzy.php?szuk_autor=Keith+Weighill" TargetMode="External"/><Relationship Id="rId53" Type="http://schemas.openxmlformats.org/officeDocument/2006/relationships/hyperlink" Target="http://www.wkl.com.pl/autorzy.php?szuk_autor=Jerzy+Pancewicz" TargetMode="External"/><Relationship Id="rId54" Type="http://schemas.openxmlformats.org/officeDocument/2006/relationships/hyperlink" Target="http://www.wkl.com.pl/autorzy.php?szuk_autor=Andy+Schwietzer" TargetMode="External"/><Relationship Id="rId55" Type="http://schemas.openxmlformats.org/officeDocument/2006/relationships/hyperlink" Target="http://www.wkl.com.pl/autorzy.php?szuk_autor=Henryk+Za%B3%EAski" TargetMode="External"/><Relationship Id="rId56" Type="http://schemas.openxmlformats.org/officeDocument/2006/relationships/hyperlink" Target="http://www.wkl.com.pl/autorzy.php?szuk_autor=Rafa%B3+Dmowski" TargetMode="External"/><Relationship Id="rId57" Type="http://schemas.openxmlformats.org/officeDocument/2006/relationships/hyperlink" Target="http://www.wkl.com.pl/autorzy.php?szuk_autor=Hans-R%FCdiger+Etzold" TargetMode="External"/><Relationship Id="rId58" Type="http://schemas.openxmlformats.org/officeDocument/2006/relationships/hyperlink" Target="http://www.wkl.com.pl/autorzy.php?szuk_autor=Hans-R%FCdiger+Etzold" TargetMode="External"/><Relationship Id="rId59" Type="http://schemas.openxmlformats.org/officeDocument/2006/relationships/hyperlink" Target="http://www.wkl.com.pl/autorzy.php?szuk_autor=Hans-R%FCdiger+Etzold" TargetMode="External"/><Relationship Id="rId60" Type="http://schemas.openxmlformats.org/officeDocument/2006/relationships/hyperlink" Target="http://www.wkl.com.pl/autorzy.php?szuk_autor=Hans-R%FCdiger+Etzold" TargetMode="External"/><Relationship Id="rId61" Type="http://schemas.openxmlformats.org/officeDocument/2006/relationships/hyperlink" Target="http://www.wkl.com.pl/autorzy.php?szuk_autor=Hans-R%FCdiger+Etzold" TargetMode="External"/><Relationship Id="rId62" Type="http://schemas.openxmlformats.org/officeDocument/2006/relationships/hyperlink" Target="http://www.wkl.com.pl/autorzy.php?szuk_autor=Hans-R%FCdiger+Etzold" TargetMode="External"/><Relationship Id="rId63" Type="http://schemas.openxmlformats.org/officeDocument/2006/relationships/hyperlink" Target="http://www.wkl.com.pl/autorzy.php?szuk_autor=Hans-R%FCdiger+Etzold" TargetMode="External"/><Relationship Id="rId64" Type="http://schemas.openxmlformats.org/officeDocument/2006/relationships/hyperlink" Target="http://www.wkl.com.pl/autorzy.php?szuk_autor=Hans-R%FCdiger+Etzold" TargetMode="External"/><Relationship Id="rId65" Type="http://schemas.openxmlformats.org/officeDocument/2006/relationships/hyperlink" Target="http://www.wkl.com.pl/autorzy.php?szuk_autor=Dieter+Korp" TargetMode="External"/><Relationship Id="rId66" Type="http://schemas.openxmlformats.org/officeDocument/2006/relationships/hyperlink" Target="http://www.wkl.com.pl/autorzy.php?szuk_autor=S%B3awomir+Luft" TargetMode="External"/><Relationship Id="rId67" Type="http://schemas.openxmlformats.org/officeDocument/2006/relationships/hyperlink" Target="http://www.wkl.com.pl/autorzy.php?szuk_autor=Jan+Tarczy%F1ski" TargetMode="External"/><Relationship Id="rId68" Type="http://schemas.openxmlformats.org/officeDocument/2006/relationships/hyperlink" Target="http://www.wkl.com.pl/autorzy.php?szuk_autor=Edward+Morawski" TargetMode="External"/><Relationship Id="rId69" Type="http://schemas.openxmlformats.org/officeDocument/2006/relationships/hyperlink" Target="http://www.wkl.com.pl/autorzy.php?szuk_autor=Tadeusz+Pusty" TargetMode="External"/><Relationship Id="rId70" Type="http://schemas.openxmlformats.org/officeDocument/2006/relationships/hyperlink" Target="http://www.wkl.com.pl/autorzy.php?szuk_autor=Hans-R%FCdiger+Etzold" TargetMode="External"/><Relationship Id="rId71" Type="http://schemas.openxmlformats.org/officeDocument/2006/relationships/hyperlink" Target="http://www.wkl.com.pl/autorzy.php?szuk_autor=Ji%F8%ED+Schwarz" TargetMode="External"/><Relationship Id="rId72" Type="http://schemas.openxmlformats.org/officeDocument/2006/relationships/hyperlink" Target="http://www.wkl.com.pl/autorzy.php?szuk_autor=Praca+zbiorowa" TargetMode="External"/><Relationship Id="rId73" Type="http://schemas.openxmlformats.org/officeDocument/2006/relationships/hyperlink" Target="http://www.wkl.com.pl/autorzy.php?szuk_autor=Leon+Prochowski" TargetMode="External"/><Relationship Id="rId74" Type="http://schemas.openxmlformats.org/officeDocument/2006/relationships/hyperlink" Target="http://www.wkl.com.pl/autorzy.php?szuk_autor=Praca+zbiorowa%2C+red.+Ryszard+Krystek" TargetMode="External"/><Relationship Id="rId75" Type="http://schemas.openxmlformats.org/officeDocument/2006/relationships/hyperlink" Target="http://www.ksiazka.edu.pl/index.php?d=szukaj&amp;producent=9" TargetMode="External"/><Relationship Id="rId76" Type="http://schemas.openxmlformats.org/officeDocument/2006/relationships/hyperlink" Target="http://www.ksiazka.edu.pl/index.php?d=szukaj&amp;autor=381" TargetMode="External"/><Relationship Id="rId77" Type="http://schemas.openxmlformats.org/officeDocument/2006/relationships/hyperlink" Target="http://www.ksiazka.edu.pl/index.php?d=szukaj&amp;autor=3425" TargetMode="External"/><Relationship Id="rId78" Type="http://schemas.openxmlformats.org/officeDocument/2006/relationships/header" Target="head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25:00Z</dcterms:created>
  <dc:creator>Właściciel</dc:creator>
  <dc:description/>
  <cp:keywords/>
  <dc:language>en-US</dc:language>
  <cp:lastModifiedBy>Daniluk</cp:lastModifiedBy>
  <cp:lastPrinted>2012-03-20T11:13:00Z</cp:lastPrinted>
  <dcterms:modified xsi:type="dcterms:W3CDTF">2012-03-30T07:32:00Z</dcterms:modified>
  <cp:revision>7</cp:revision>
  <dc:subject/>
  <dc:title>DEKLARACJA UCZESTNICTWA W PROJEKCIE „ATRAKCYJNE KSZTAŁCENIE ZAWODOWE PRZYSZŁOŚCIĄ UCZNIÓW ZSP W RADZYNIU PODLASKIM”</dc:title>
</cp:coreProperties>
</file>