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2).39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>na dostawę podręczników i książ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Drukowane książki, CPV – 22110000-4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Podręczniki szkolne, CPV - 22111000-1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dostawa podręczników i książek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podręczników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najpóźniej w terminie 14 dni od podpisan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cena ofertowa brutto – waga 100 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03 kwiet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03 kwiet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1.03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4494708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8633738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5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03-20T11:38:00Z</dcterms:modified>
  <cp:revision>6</cp:revision>
  <dc:subject/>
  <dc:title>DEKLARACJA UCZESTNICTWA W PROJEKCIE „ATRAKCYJNE KSZTAŁCENIE ZAWODOWE PRZYSZŁOŚCIĄ UCZNIÓW ZSP W RADZYNIU PODLASKIM”</dc:title>
</cp:coreProperties>
</file>