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/>
        <w:jc w:val="left"/>
        <w:rPr>
          <w:rStyle w:val="FontStyle45"/>
          <w:i w:val="false"/>
          <w:i w:val="false"/>
          <w:sz w:val="20"/>
          <w:szCs w:val="20"/>
        </w:rPr>
      </w:pPr>
      <w:r>
        <w:rPr>
          <w:rStyle w:val="FontStyle45"/>
          <w:i w:val="false"/>
          <w:sz w:val="20"/>
          <w:szCs w:val="20"/>
        </w:rPr>
        <w:t>Nr ZSP.0402(2).39.2012</w:t>
        <w:tab/>
      </w:r>
    </w:p>
    <w:p>
      <w:pPr>
        <w:pStyle w:val="Style11"/>
        <w:widowControl/>
        <w:jc w:val="right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Załącznik nr 1 do SIWZ</w:t>
      </w:r>
    </w:p>
    <w:p>
      <w:pPr>
        <w:pStyle w:val="Style11"/>
        <w:widowControl/>
        <w:jc w:val="right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8"/>
        <w:gridCol w:w="657"/>
        <w:gridCol w:w="3960"/>
        <w:gridCol w:w="1800"/>
        <w:gridCol w:w="1980"/>
        <w:gridCol w:w="900"/>
      </w:tblGrid>
      <w:tr>
        <w:trPr>
          <w:trHeight w:val="595" w:hRule="atLeast"/>
        </w:trPr>
        <w:tc>
          <w:tcPr>
            <w:tcW w:w="9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ykaz podręczników i książek</w:t>
            </w:r>
          </w:p>
        </w:tc>
      </w:tr>
      <w:tr>
        <w:trPr>
          <w:trHeight w:val="71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p.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z budż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Tytuł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ydawnictwo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utor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lość sztuk</w:t>
            </w:r>
          </w:p>
        </w:tc>
      </w:tr>
      <w:tr>
        <w:trPr>
          <w:trHeight w:val="61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ski rozrządu wersja 2 - Suplement pojazdy 1984-1996, język polski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utodat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ca zbiorow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utoident - dane do rozkodowania kodów VIN, rok wydania 20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urotax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ca zbiorow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artości kontrolne PIN DATA 2006, język angielski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utodat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ca zbiorow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rwisowe Przeglądy Techniczne 2000, język angielski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utodat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ca zbiorow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agnostyczne Kody Błędów 2011, język angielski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utodat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ca zbiorow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aski rozrządu ustawienia wersja 5 - 2011, język angielski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utodat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ca zbiorow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utodata Diesel Data 2011, język polski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utodat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ca zbiorow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utodata 2011 Dane diagnostyczne - silniki benzynowe, język polski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utodat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ca zbiorow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524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utodata 2010 Dane diagnostyczne - silniki benzynowe, język polski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utodat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ca zbiorow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BS tom 2 - Autodata lata 1991-95, język angielski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utodat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ca zbiorow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91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ktryczne i elektroniczne wyposażenie pojazdów samochodowych. Część 1. Wyposażenie elektryczne i elektromechaniczne wyd. 1/20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Krzysztof Pacholski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61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ktrotechnika i elektronika w pojazdach samochodowych, wyd. 8 rozszerzone 20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de-DE"/>
              </w:rPr>
              <w:t>Anton Herner, Hans-Jürgen Riehl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nwencjonalne i elektroniczne układy hamulcow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Praca zbiorowa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91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Podwozia i nadwozia pojazdów samochodowych. Część 1. Podstawy teorii ruchu i eksploatacji oraz układ przeniesienia napędu</w:t>
              </w:r>
            </w:hyperlink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Marek Gabryelewicz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61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Podwozia i nadwozia pojazdów samochodowych. Część 2. Układ hamulcowy i kierowniczy, zawieszenie oraz nadwozie</w:t>
              </w:r>
            </w:hyperlink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Marek Gabryelewicz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skie konstrukcje motoryzacyjne 1961-1965, wyd. 2/20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Andrzej Zieliński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61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lniki pojazdów samochodowych. Część 1. Podstawy budowy oraz główne zespoły i układy mechaniczn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otr Zając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61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lniki pojazdów samochodowych. Część 2. Układy zasilania, chłodzenia, smarowania, dolotowe i wylotow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otr Zając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91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rzęgła, skrzynki biegów, wały i półosie napędow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erner Micknass, Rainer Popiol, Axel Sprenge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61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kłady wtryskowe Common Rail w praktyce warsztatowej. Budowa, sprawdzanie, diagnostyka, wyd. 20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ubertus Gűnther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752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ogistyka dla inżynierów, wyd. 20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nisław Niziński, Józef Żurek, Krzysztof Ligie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91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mochody osobowe i pochodne, wyd. 1/20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rzy Jackowski, Jacek Łęgiewicz, Marcin Wieczorek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61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dania stanowiskowe i diagnostyka, wyd. 1/20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zimierz Sitek, Stanisław Syt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ładowanie silników, wyd. 3/20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Janusz Mysłowski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stawy budowy silników, wyd. 3/20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Sławomir Luft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61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mochody ciężarowe i autobusy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on Prochowski, Andrzej Żuchowsk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61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nieczyszczenie powietrza przez pojazdy samochodowe, wyd. 1/20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Jaromir Mysłowski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olkswagen Golf VI, Golf Plus, Golf VI Variant, wyd. 1/20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ans-Rüdiger Etzold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91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kutery francuskie, hiszpańskie, włoskie, niemieckie i japońskie. Silniki gaźnikowe od 50 do 250 cm3 i automatyczna skrzynka przekładniowa, wyd. 1/20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Phil Mather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91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chnologia warstw asfaltowych, wyd. 1/20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zysztof Błażejowski, Stanisław Styk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udi A4 (typu B6/B7) modele 2000-20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ans-Rüdiger Etzold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61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jazdy samochodowe i przyczepy Jelcz 1971-1983, wyd. 1/20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Wojciech Połomski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yota Yaris modele 1999-2005, wyd.1/20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R. M. Jex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olkswagen Passat od marca 2005 (typu B6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ans-Rüdiger Etzold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udi A4 i A4 Avant modele 1994-2000, wyd. 5/20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ans-Rüdiger Etzold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61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utomatyzacja pracy maszyn roboczych. Metodyka i zastosowania, wyd. 1/20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Praca zbiorowa,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 xml:space="preserve">red. Jan Szlagowski 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udi 100 i 200, wyd. 3/20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ans-Rüdiger Etzold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udi 80 i 90 od września 1986 do sierpnia 1991, wyd. 1/20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ans-Rüdiger Etzold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udi A3 od czerwca 1996 do kwietnia 2003, wyd. 1/20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ans-Rüdiger Etzold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zpieczeństwo pracy w warsztacie samochodowym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Dariusz Stępniewski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MW serii 3 (typu E46), wyd. 2/20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ans-Rüdiger Etzold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MW serii 5 (typu E34), wyd. 2/20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ans-Rüdiger Etzold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MW serii 5 (typu E39), wyd.1/20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ans-Rüdiger Etzold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61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itroën Berlingo, Peugeot Partner modele 1996-2001, wyd. 1/20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ca zbiorow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itroën C15, wyd. 1/19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Władysław Potocki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itroën Xsara, wyd. 1/20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ca zbiorow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itroën Xsara II, wyd. 1/20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ca zbiorow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cia Logan, wyd. 1/20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Dieter Korp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ewoo Espero, wyd. 2/20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dward Morawsk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ewoo FSO Lanos, wyd. 5/20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Krzysztof Bujański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ewoo FSO Matiz, wyd. 6/20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Krzysztof Bujański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ewoo Nexia, wyd. 3/20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Paweł Michałowski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agnostyka samochodów osobowych, wyd. 8 uaktualnione 20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8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Krzysztof Trzeciak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ERRARI, wyd. 2 uaktualnion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9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Rüdiger Kaufmann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at Albea, Siena i Palio Weekend, wyd. 4/200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3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Józef Zembowicz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at Bravo i Brava modele 1995-2002, wyd. 4/20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31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Józef Zembowicz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at Cinquecento, wyd. 10/20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ca zbiorow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61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iat Ducato, Peugeot Boxer, Citroën Jumper (modele 1982-2002), wyd. 20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3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ans-Rüdiger Etzold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at Grande Punto, wyd. 1/20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3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Józef Zembowicz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at Panda, wyd. 2/200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ózef Zembowicz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61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at Punto II modele od września 1999 do czerwca 2003, wyd. 1/20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3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ans-Rüdiger Etzold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at Seicento, wyd. 6/20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3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Józef Zembowicz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at Tipo i Tempra, wyd. 3/20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ca zbiorow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rd Escort i Orion od modeli 1991, wyd. 6/200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3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Praca zbiorowa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ord Focus II i C-MAX, wyd. 2/20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3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Dieter Korp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rd Focus modele 1998-2004, wyd. 5/20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38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Dieter Korp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rd Mondeo (od XI 1992 do XI 2000), wyd. 6/20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39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ans-Rüdiger Etzold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rd Sierra, wyd. 4/20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4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Praca zbiorowa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Ford Transit diesel modele 1986-2000, wyd. 2/20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41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Praca zbiorowa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aźniki i katalizatory. Sprawdzanie i regulacja, wyd. 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4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Jürgen Kasedorf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onda Civic modele 2001-2005, wyd. 1/20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4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R. M. Jex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AGUAR, wyd. 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4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alwart Schrader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AK kupić motocykl, wyd. 1/20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4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Rafał Dmowski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AK kupić używany samochód, wyd. 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4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Aleksander Sowa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limatyzacja w samochodzie, wyd. 3/200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4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Ulrich Deh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61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DY USTEREK. Poradnik diagnosty samochodowego, wyd. 1/20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arles White, Martynn Randall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61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nstrukcja nadwozi samochodów osobowych i pochodnych, wyd. 3/200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48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Andrzej Zieliński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nwencjonalne i elektroniczne układy hamulcowe, wyd. 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49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Praca zbiorowa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61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MBORGHINI, wyd. 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tthias Braun, Alexander Franc Storz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714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nwencjonalne i elektroniczne układy hamulcowe, wyd. 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ca zbiorowa tłumacz Marek Chaleck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61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ogistyka ogólna, wyd. 2/20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nisław Niziński, Józef Żurek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616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SERATI, wyd. 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tthias Braun, Alexander Franc Storz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je dwa i cztery kółka, wyd. 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5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Witold Rychter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tocykl Jawa. Obsługa i naprawa, wyd. 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51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Janusz Kruszewski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otocykle, wyd. 1/2009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5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Keith Weighill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tocykle SHL, wyd. 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5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Jerzy Pancewicz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tocykle MZ od 1950 roku, wyd. 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5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Andy Schwietzer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tocykle WSK, wyd. 3/20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5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enryk Załęski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61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tocyklem po Mazowszu, Kielecczyźnie, Lubelszczyźnie i Księstwie Łowickim, wyd. 1/200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afał Dmowski, Marek Harasimiuk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61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tocyklem po Warmii, Mazurach, Podlasiu i Suwalszczyźnie, wyd. 1/20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afał Dmowski, Marek Harasimiuk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tocyklowe instalacje elektryczn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5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Rafał Dmowski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61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pędy hybrydowe, ogniwa paliwowe i paliwa alternatywne, wyd. 1/20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ca zbiorow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ssan Sunny od września 1986, wyd. 3/20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5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ans-Rüdiger Etzold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el Astra II i Zafira, wyd. 7/20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58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ans-Rüdiger Etzold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el Astra III (od III 2004) i Zafira II (od VII 2005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59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ans-Rüdiger Etzold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el Kadett E, wyd. 4/20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6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ans-Rüdiger Etzold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el Omega od stycznia 1994 do lipca 2003, wyd. 3/200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61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ans-Rüdiger Etzold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el Vectra II od października 1995 do lutego 2002, wyd. 6/20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6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ans-Rüdiger Etzold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el Vectra III i Signum, wyd. 2/20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6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ans-Rüdiger Etzold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ugeot 106, wyd. 2/20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6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ans-Rüdiger Etzold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ugeot 206, wyd. 1/20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6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Dieter Korp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ugeot 406, wyd. 1/200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ca Zbiorow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stawy budowy silników, wyd. 3/20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6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Sławomir Luft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61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stawy konstrukcji maszyn. Część 2. Techniki wytwarzania i maszynoznawstwo, wyd. 1/20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ca zbiorow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61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stawy lakiernictwa samochodowego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rl Weinhuber, Klaus Aue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jazdy Powstańców Warszawskich 1944, wyd. 1/20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6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Jan Tarczyński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onez,  wyd. 17/20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68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Edward Morawski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61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SCHE, wyd. 2/200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gmund Walter, Thomas Agethen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61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wóz towarów niebezpiecznych. Poradnik kierowcy z uzupełnieniem, wyd. 19/20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69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Tadeusz Pusty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61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mochody osobowe Polski Fiat 508 i 518 wyd. 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an Tarczyński, Tomasz Szczerbick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koda Fabia, wyd. 1/20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7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ans-Rüdiger Etzold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koda Fabia II, wyd. 1/20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71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Jiří Schwarz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olkswagen Passat modele 1988-1996, wyd. 7/20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7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Praca zbiorowa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61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kłady wtryskowe Unit Injector System/Unit Pump System (UIS/UPS,) wyd. 2 zmienione /20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ca zbiorow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61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erowanie silników o zapłonie iskrowym. Zasada działania. Podzespoły, wyd. 2/200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ca zbiorow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nault Laguna modele 1998-20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ca zbiorow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nault Laguna modele 1994-199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ca zbiorow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nault Megane modele 1995-19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ca zbiorow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nault Megane modele 1999-20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ca zbiorow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61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kłady wtryskowe Unit Injector System/Unit Pump System (UIS/UPS), wyd. 2/20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ca zbiorow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obnikowe układy wtryskowe Common Rai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ca zbiorow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chanika ruchu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7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Leon Prochowski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61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uka elektroniki, cz. 1 i 2, wyd. 9/20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ul Horowitz, Winfield Hill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921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żynieria ruchu drogowego. Teoria i praktyka, wyd. 1/20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nisław Gaca, Wojciech Suchorzewski, Marian Tracz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1336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ademecum Diagnosty, wydanie VII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ntrum Szkolenia i Organizacji Systemów Jakości Politechniki Krakowskiej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ygfryd Gawlik, Zbigniew Sikora, Adam Tabor, Grzegorz Wasyl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91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mochodowy transport krajowy i międzynarodowy TOM I. Zabezpieczenia ładunków oraz zagadnienia techniczno - eksploatacyjne w transporcie drogowym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dawnictwo SYSTHERM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ieńczak Krzysztof, Starkowski Dariusz, Zwierzycki Wiesław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813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mochodowy transport krajowy i międzynarodowy TOM II. Przepisy prawn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dawnictwo SYSTHERM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ieńczak Krzysztof, Starkowski Dariusz, Zwierzycki Wiesław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91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amochodowy transport krajowy i międzynarodowy TOM III. Środowisko pracy kierowcy. Logistyka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dawnictwo SYSTHERM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ieńczak Krzysztof, Starkowski Dariusz, Zwierzycki Wiesław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61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integrowany System Bezpieczeństwa Transportu. Synteza, wyd. 1/20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7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Praca zbiorowa, red. Ryszard Krystek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61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zpieczeństwo czynne samochodu. Zawieszenia oraz układy hamulcowe i kierownicz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7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Politechnika Warszawska</w:t>
              </w:r>
            </w:hyperlink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7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Reński Andrzej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61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brane zagadnienia samochodowych silników spalinowych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itechnika Radomsk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7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Kowalewicz Andrzej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606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stawy eksploatacji transportowych systemów elektronicznych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itechnika Radomsk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yduch Janusz, Paś Jacek, Rosiński Adam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61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dowa i eksploatacja układów hydraulicznych w maszynach, stron - 29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dawnictwo KaBe Krosno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ustaw Kotni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61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dowa i eksploatacja układów hydraulicznych w maszynach,  stron - 42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dawnictwo KaBe Krosno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ustaw Kotni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61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sługa i programowanie obrabiarek CNC Podręcznik operatora, stron - 3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dawnictwo KaBe Krosno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.Habrat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61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Łączenie tworzyw sztucznych metodami spawania, zgrzewania, klejenia i laminowani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dawnictwo KaBe Krosno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. Jasiulek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61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nośniki pojazdów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dawnictwo KaBe Krosno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ładysław Skrzymowsk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91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ktyczne podstawy eksploatacji obrabiarek CNC z wykorzystaniem komputerowego systemu szkoleniowego MTS w pytaniach i odpowiedziach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dawnictwo KaBe Krosno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. Brzęck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61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ktyczne podstawy mechatroniki dla techników, stron - 16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dawnictwo KaBe Krosno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. Brzęck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61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awanie i napawanie w naprawach części maszyn i konstrukcji metalowych, stron - 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dawnictwo KaBe Krosno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on Mistu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61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ktrotechnika i elektronika w pojazdach samochodowych, stron - 27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dawnictwo KaBe Krosno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otr Drzewieck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931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ksploatacja samochodów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dawnictwo Instytutu Technologii Eksploatacji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EBDA MICHA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1073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ksploatacja silników spalinowych pojazdów mechanicznych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dawnictwo Państwowej Wyższej Szkoły Zawodowej w Pil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YLICKI H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1241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biór przepisów prawnych dotyczących krajowych drogowych przewozów osób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ska Izba Gospodarcza Transportu Samochodowego i Spedycji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ska Izba Gospodarcza Transportu Samochodowego i Spedycj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1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ręcznik dla zawodowych kierowców - Część Pierwsza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ska Izba Gospodarcza Transportu Samochodowego i Spedycji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ska Izba Gospodarcza Transportu Samochodowego i Spedycj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124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ręcznik dla zawodowych kierowców - Część Druga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ska Izba Gospodarcza Transportu Samochodowego i Spedycji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ska Izba Gospodarcza Transportu Samochodowego i Spedycj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61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stawy elektroniki. Podręcznik dla uczniów szkół średnich i zawodowych szkół technicznych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abijański Paweł, Wójciak Andrzej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736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padki drogowe. Vademecum biegłego sądowego, wydanie 2 uaktualnione 20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dawnictwa Instytutu Ekspertyz Sądowych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acek Wierciński, Adam Reza (red)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61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adnik serwisowy dla mechaników samochodowych 1/2011, 2/2011, 3/2011, 4/2011, 5/2011, 6/20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stalator Polski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ca zbiorow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61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adnik serwisowy dla mechaników samochodowych 1/2010, 2/2010, 3/2010, 4/2010, 5/2010, 6/20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stalator Polski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ca zbiorow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61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adnik serwisowy dla mechaników samochodowych 1/2009, 2/2009, 3/2009, 4/2009, 5/2009, 6/20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stalator Polski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ca zbiorow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adnik serwisowy dla mechaników samochodowych 1/20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stalator Polski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ca zbiorow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61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adnik serwisowy dla mechaników samochodowych 6/2006 wersja CD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stalator Polski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ca zbiorow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</w:tbl>
    <w:p>
      <w:pPr>
        <w:pStyle w:val="Style11"/>
        <w:widowControl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sectPr>
      <w:headerReference w:type="default" r:id="rId78"/>
      <w:type w:val="nextPage"/>
      <w:pgSz w:w="11906" w:h="16838"/>
      <w:pgMar w:left="1134" w:right="1134" w:gutter="0" w:header="0" w:top="7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0</wp:posOffset>
          </wp:positionH>
          <wp:positionV relativeFrom="paragraph">
            <wp:posOffset>-65405</wp:posOffset>
          </wp:positionV>
          <wp:extent cx="2500630" cy="13258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1" r="-2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500630" cy="1325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3886200</wp:posOffset>
          </wp:positionH>
          <wp:positionV relativeFrom="paragraph">
            <wp:posOffset>163195</wp:posOffset>
          </wp:positionV>
          <wp:extent cx="2026920" cy="741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rFonts w:ascii="Verdana" w:hAnsi="Verdana" w:cs="Tahoma"/>
        <w:b/>
        <w:b/>
        <w:sz w:val="16"/>
        <w:szCs w:val="16"/>
        <w:lang w:val="en-US" w:eastAsia="en-US"/>
      </w:rPr>
    </w:pPr>
    <w:r>
      <w:rPr>
        <w:rFonts w:cs="Tahoma" w:ascii="Verdana" w:hAnsi="Verdana"/>
        <w:b/>
        <w:sz w:val="16"/>
        <w:szCs w:val="16"/>
        <w:lang w:val="en-US" w:eastAsia="en-US"/>
      </w:rPr>
      <w:object w:dxaOrig="11893" w:dyaOrig="32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5pt;margin-top:7.6pt;width:570.85pt;height:1.2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1918372348" r:id="rId3"/>
      </w:objec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Verdana" w:hAnsi="Verdana"/>
        <w:sz w:val="16"/>
        <w:szCs w:val="16"/>
      </w:rPr>
      <w:t>Projekt „Atrakcyjne kształcenie zawodowe przyszłością uczniów ZSP w Radzyniu Podl.”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współfinansowany jest ze środków Unii Europejskiej w ramach Europejskiego Funduszu Społecznego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object w:dxaOrig="11893" w:dyaOrig="32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-45pt;margin-top:3.2pt;width:589.75pt;height:1.25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494799177" r:id="rId5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28" w:leader="none"/>
      </w:tabs>
      <w:spacing w:lineRule="auto" w:line="276"/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28" w:leader="none"/>
      </w:tabs>
      <w:spacing w:lineRule="auto" w:line="276"/>
      <w:jc w:val="both"/>
      <w:outlineLvl w:val="1"/>
    </w:pPr>
    <w:rPr>
      <w:b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Arial"/>
      <w:b w:val="false"/>
      <w:color w:val="000000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/>
      <w:color w:val="000000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Arial" w:hAnsi="Arial" w:cs="Arial"/>
    </w:rPr>
  </w:style>
  <w:style w:type="character" w:styleId="WW8Num42z1">
    <w:name w:val="WW8Num42z1"/>
    <w:qFormat/>
    <w:rPr>
      <w:b/>
      <w:color w:val="000000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TopicHeading1Znak">
    <w:name w:val="Topic Heading 1 Znak"/>
    <w:basedOn w:val="Domylnaczcionkaakapitu"/>
    <w:qFormat/>
    <w:rPr>
      <w:rFonts w:ascii="Calibri" w:hAnsi="Calibri" w:cs="Calibri"/>
      <w:b/>
      <w:iCs/>
      <w:color w:val="000000"/>
      <w:sz w:val="22"/>
      <w:szCs w:val="22"/>
      <w:lang w:val="pl-PL" w:bidi="ar-SA"/>
    </w:rPr>
  </w:style>
  <w:style w:type="character" w:styleId="ZnakZnak1">
    <w:name w:val=" Znak Znak1"/>
    <w:basedOn w:val="Domylnaczcionkaakapitu"/>
    <w:qFormat/>
    <w:rPr>
      <w:rFonts w:ascii="Calibri" w:hAnsi="Calibri" w:cs="Calibri"/>
      <w:lang w:val="pl-PL" w:bidi="ar-SA"/>
    </w:rPr>
  </w:style>
  <w:style w:type="character" w:styleId="ZnakZnak">
    <w:name w:val=" Znak Znak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ntStyle40">
    <w:name w:val="Font Style40"/>
    <w:basedOn w:val="Domylnaczcionkaakapitu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7328" w:leader="none"/>
      </w:tabs>
      <w:spacing w:lineRule="auto" w:line="276"/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7328" w:leader="none"/>
      </w:tabs>
      <w:spacing w:lineRule="auto" w:line="276"/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7328" w:leader="none"/>
      </w:tabs>
      <w:spacing w:lineRule="auto" w:line="276"/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0" w:leader="none"/>
      </w:tabs>
      <w:spacing w:lineRule="auto" w:line="276"/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kl.com.pl/autorzy.php?szuk_autor=Krzysztof+Pacholski" TargetMode="External"/><Relationship Id="rId3" Type="http://schemas.openxmlformats.org/officeDocument/2006/relationships/hyperlink" Target="http://www.wkl.com.pl/autorzy.php?szuk_autor=Praca+zbiorowa" TargetMode="External"/><Relationship Id="rId4" Type="http://schemas.openxmlformats.org/officeDocument/2006/relationships/hyperlink" Target="http://www.wkl.com.pl/podwozia-i-nadwozia-pojazdow-samochodowych-czesc-,1,1,1299?" TargetMode="External"/><Relationship Id="rId5" Type="http://schemas.openxmlformats.org/officeDocument/2006/relationships/hyperlink" Target="http://www.wkl.com.pl/podwozia-i-nadwozia-pojazdow-samochodowych-czesc-,1,1,1302?" TargetMode="External"/><Relationship Id="rId6" Type="http://schemas.openxmlformats.org/officeDocument/2006/relationships/hyperlink" Target="http://www.wkl.com.pl/autorzy.php?szuk_autor=Andrzej+Zieli%F1ski" TargetMode="External"/><Relationship Id="rId7" Type="http://schemas.openxmlformats.org/officeDocument/2006/relationships/hyperlink" Target="http://www.wkl.com.pl/autorzy.php?szuk_autor=Hubertus+G%FBnther" TargetMode="External"/><Relationship Id="rId8" Type="http://schemas.openxmlformats.org/officeDocument/2006/relationships/hyperlink" Target="http://www.wkl.com.pl/autorzy.php?szuk_autor=Janusz+Mys%B3owski" TargetMode="External"/><Relationship Id="rId9" Type="http://schemas.openxmlformats.org/officeDocument/2006/relationships/hyperlink" Target="http://www.wkl.com.pl/autorzy.php?szuk_autor=S%B3awomir+Luft" TargetMode="External"/><Relationship Id="rId10" Type="http://schemas.openxmlformats.org/officeDocument/2006/relationships/hyperlink" Target="http://www.wkl.com.pl/autorzy.php?szuk_autor=Jaromir+Mys%B3owski" TargetMode="External"/><Relationship Id="rId11" Type="http://schemas.openxmlformats.org/officeDocument/2006/relationships/hyperlink" Target="http://www.wkl.com.pl/autorzy.php?szuk_autor=Hans-R%FCdiger+Etzold" TargetMode="External"/><Relationship Id="rId12" Type="http://schemas.openxmlformats.org/officeDocument/2006/relationships/hyperlink" Target="http://www.wkl.com.pl/autorzy.php?szuk_autor=Phil+Mather" TargetMode="External"/><Relationship Id="rId13" Type="http://schemas.openxmlformats.org/officeDocument/2006/relationships/hyperlink" Target="http://www.wkl.com.pl/autorzy.php?szuk_autor=Hans-R%FCdiger+Etzold" TargetMode="External"/><Relationship Id="rId14" Type="http://schemas.openxmlformats.org/officeDocument/2006/relationships/hyperlink" Target="http://www.wkl.com.pl/autorzy.php?szuk_autor=Wojciech+Po%B3omski" TargetMode="External"/><Relationship Id="rId15" Type="http://schemas.openxmlformats.org/officeDocument/2006/relationships/hyperlink" Target="http://www.wkl.com.pl/autorzy.php?szuk_autor=R.+M.+Jex" TargetMode="External"/><Relationship Id="rId16" Type="http://schemas.openxmlformats.org/officeDocument/2006/relationships/hyperlink" Target="http://www.wkl.com.pl/autorzy.php?szuk_autor=Hans-R%FCdiger+Etzold" TargetMode="External"/><Relationship Id="rId17" Type="http://schemas.openxmlformats.org/officeDocument/2006/relationships/hyperlink" Target="http://www.wkl.com.pl/autorzy.php?szuk_autor=Hans-R%FCdiger+Etzold" TargetMode="External"/><Relationship Id="rId18" Type="http://schemas.openxmlformats.org/officeDocument/2006/relationships/hyperlink" Target="http://www.wkl.com.pl/autorzy.php?szuk_autor=Praca+zbiorowa%2C+red.+Jan+Szlagowski" TargetMode="External"/><Relationship Id="rId19" Type="http://schemas.openxmlformats.org/officeDocument/2006/relationships/hyperlink" Target="http://www.wkl.com.pl/autorzy.php?szuk_autor=Praca+zbiorowa%2C+red.+Jan+Szlagowski" TargetMode="External"/><Relationship Id="rId20" Type="http://schemas.openxmlformats.org/officeDocument/2006/relationships/hyperlink" Target="http://www.wkl.com.pl/autorzy.php?szuk_autor=Hans-R%FCdiger+Etzold" TargetMode="External"/><Relationship Id="rId21" Type="http://schemas.openxmlformats.org/officeDocument/2006/relationships/hyperlink" Target="http://www.wkl.com.pl/autorzy.php?szuk_autor=Dariusz+St%EApniewski" TargetMode="External"/><Relationship Id="rId22" Type="http://schemas.openxmlformats.org/officeDocument/2006/relationships/hyperlink" Target="http://www.wkl.com.pl/autorzy.php?szuk_autor=Hans-R%FCdiger+Etzold" TargetMode="External"/><Relationship Id="rId23" Type="http://schemas.openxmlformats.org/officeDocument/2006/relationships/hyperlink" Target="http://www.wkl.com.pl/autorzy.php?szuk_autor=W%B3adys%B3aw+Potocki" TargetMode="External"/><Relationship Id="rId24" Type="http://schemas.openxmlformats.org/officeDocument/2006/relationships/hyperlink" Target="http://www.wkl.com.pl/autorzy.php?szuk_autor=Dieter+Korp" TargetMode="External"/><Relationship Id="rId25" Type="http://schemas.openxmlformats.org/officeDocument/2006/relationships/hyperlink" Target="http://www.wkl.com.pl/autorzy.php?szuk_autor=Krzysztof+Buja%F1ski" TargetMode="External"/><Relationship Id="rId26" Type="http://schemas.openxmlformats.org/officeDocument/2006/relationships/hyperlink" Target="http://www.wkl.com.pl/autorzy.php?szuk_autor=Krzysztof+Buja%F1ski" TargetMode="External"/><Relationship Id="rId27" Type="http://schemas.openxmlformats.org/officeDocument/2006/relationships/hyperlink" Target="http://www.wkl.com.pl/autorzy.php?szuk_autor=Pawe%B3+Micha%B3owski" TargetMode="External"/><Relationship Id="rId28" Type="http://schemas.openxmlformats.org/officeDocument/2006/relationships/hyperlink" Target="http://www.wkl.com.pl/autorzy.php?szuk_autor=Krzysztof+Trzeciak" TargetMode="External"/><Relationship Id="rId29" Type="http://schemas.openxmlformats.org/officeDocument/2006/relationships/hyperlink" Target="http://www.wkl.com.pl/autorzy.php?szuk_autor=R%FCdiger+Kaufmann" TargetMode="External"/><Relationship Id="rId30" Type="http://schemas.openxmlformats.org/officeDocument/2006/relationships/hyperlink" Target="http://www.wkl.com.pl/autorzy.php?szuk_autor=J%F3zef+Zembowicz" TargetMode="External"/><Relationship Id="rId31" Type="http://schemas.openxmlformats.org/officeDocument/2006/relationships/hyperlink" Target="http://www.wkl.com.pl/autorzy.php?szuk_autor=J%F3zef+Zembowicz" TargetMode="External"/><Relationship Id="rId32" Type="http://schemas.openxmlformats.org/officeDocument/2006/relationships/hyperlink" Target="http://www.wkl.com.pl/autorzy.php?szuk_autor=Hans-R%FCdiger+Etzold" TargetMode="External"/><Relationship Id="rId33" Type="http://schemas.openxmlformats.org/officeDocument/2006/relationships/hyperlink" Target="http://www.wkl.com.pl/autorzy.php?szuk_autor=J%F3zef+Zembowicz" TargetMode="External"/><Relationship Id="rId34" Type="http://schemas.openxmlformats.org/officeDocument/2006/relationships/hyperlink" Target="http://www.wkl.com.pl/autorzy.php?szuk_autor=Hans-R%FCdiger+Etzold" TargetMode="External"/><Relationship Id="rId35" Type="http://schemas.openxmlformats.org/officeDocument/2006/relationships/hyperlink" Target="http://www.wkl.com.pl/autorzy.php?szuk_autor=J%F3zef+Zembowicz" TargetMode="External"/><Relationship Id="rId36" Type="http://schemas.openxmlformats.org/officeDocument/2006/relationships/hyperlink" Target="http://www.wkl.com.pl/autorzy.php?szuk_autor=Praca+zbiorowa" TargetMode="External"/><Relationship Id="rId37" Type="http://schemas.openxmlformats.org/officeDocument/2006/relationships/hyperlink" Target="http://www.wkl.com.pl/autorzy.php?szuk_autor=Dieter+Korp" TargetMode="External"/><Relationship Id="rId38" Type="http://schemas.openxmlformats.org/officeDocument/2006/relationships/hyperlink" Target="http://www.wkl.com.pl/autorzy.php?szuk_autor=Dieter+Korp" TargetMode="External"/><Relationship Id="rId39" Type="http://schemas.openxmlformats.org/officeDocument/2006/relationships/hyperlink" Target="http://www.wkl.com.pl/autorzy.php?szuk_autor=Hans-R%FCdiger+Etzold" TargetMode="External"/><Relationship Id="rId40" Type="http://schemas.openxmlformats.org/officeDocument/2006/relationships/hyperlink" Target="http://www.wkl.com.pl/autorzy.php?szuk_autor=Praca+zbiorowa" TargetMode="External"/><Relationship Id="rId41" Type="http://schemas.openxmlformats.org/officeDocument/2006/relationships/hyperlink" Target="http://www.wkl.com.pl/autorzy.php?szuk_autor=Praca+zbiorowa" TargetMode="External"/><Relationship Id="rId42" Type="http://schemas.openxmlformats.org/officeDocument/2006/relationships/hyperlink" Target="http://www.wkl.com.pl/autorzy.php?szuk_autor=J%FCrgen+Kasedorf" TargetMode="External"/><Relationship Id="rId43" Type="http://schemas.openxmlformats.org/officeDocument/2006/relationships/hyperlink" Target="http://www.wkl.com.pl/autorzy.php?szuk_autor=R.+M.+Jex" TargetMode="External"/><Relationship Id="rId44" Type="http://schemas.openxmlformats.org/officeDocument/2006/relationships/hyperlink" Target="http://www.wkl.com.pl/autorzy.php?szuk_autor=Halwart+Schrader" TargetMode="External"/><Relationship Id="rId45" Type="http://schemas.openxmlformats.org/officeDocument/2006/relationships/hyperlink" Target="http://www.wkl.com.pl/autorzy.php?szuk_autor=Rafa%B3+Dmowski" TargetMode="External"/><Relationship Id="rId46" Type="http://schemas.openxmlformats.org/officeDocument/2006/relationships/hyperlink" Target="http://www.wkl.com.pl/autorzy.php?szuk_autor=Aleksander+Sowa" TargetMode="External"/><Relationship Id="rId47" Type="http://schemas.openxmlformats.org/officeDocument/2006/relationships/hyperlink" Target="http://www.wkl.com.pl/autorzy.php?szuk_autor=Ulrich+Deh" TargetMode="External"/><Relationship Id="rId48" Type="http://schemas.openxmlformats.org/officeDocument/2006/relationships/hyperlink" Target="http://www.wkl.com.pl/autorzy.php?szuk_autor=Andrzej+Zieli%F1ski" TargetMode="External"/><Relationship Id="rId49" Type="http://schemas.openxmlformats.org/officeDocument/2006/relationships/hyperlink" Target="http://www.wkl.com.pl/autorzy.php?szuk_autor=Praca+zbiorowa" TargetMode="External"/><Relationship Id="rId50" Type="http://schemas.openxmlformats.org/officeDocument/2006/relationships/hyperlink" Target="http://www.wkl.com.pl/autorzy.php?szuk_autor=Witold+Rychter" TargetMode="External"/><Relationship Id="rId51" Type="http://schemas.openxmlformats.org/officeDocument/2006/relationships/hyperlink" Target="http://www.wkl.com.pl/autorzy.php?szuk_autor=Janusz+Kruszewski" TargetMode="External"/><Relationship Id="rId52" Type="http://schemas.openxmlformats.org/officeDocument/2006/relationships/hyperlink" Target="http://www.wkl.com.pl/autorzy.php?szuk_autor=Keith+Weighill" TargetMode="External"/><Relationship Id="rId53" Type="http://schemas.openxmlformats.org/officeDocument/2006/relationships/hyperlink" Target="http://www.wkl.com.pl/autorzy.php?szuk_autor=Jerzy+Pancewicz" TargetMode="External"/><Relationship Id="rId54" Type="http://schemas.openxmlformats.org/officeDocument/2006/relationships/hyperlink" Target="http://www.wkl.com.pl/autorzy.php?szuk_autor=Andy+Schwietzer" TargetMode="External"/><Relationship Id="rId55" Type="http://schemas.openxmlformats.org/officeDocument/2006/relationships/hyperlink" Target="http://www.wkl.com.pl/autorzy.php?szuk_autor=Henryk+Za%B3%EAski" TargetMode="External"/><Relationship Id="rId56" Type="http://schemas.openxmlformats.org/officeDocument/2006/relationships/hyperlink" Target="http://www.wkl.com.pl/autorzy.php?szuk_autor=Rafa%B3+Dmowski" TargetMode="External"/><Relationship Id="rId57" Type="http://schemas.openxmlformats.org/officeDocument/2006/relationships/hyperlink" Target="http://www.wkl.com.pl/autorzy.php?szuk_autor=Hans-R%FCdiger+Etzold" TargetMode="External"/><Relationship Id="rId58" Type="http://schemas.openxmlformats.org/officeDocument/2006/relationships/hyperlink" Target="http://www.wkl.com.pl/autorzy.php?szuk_autor=Hans-R%FCdiger+Etzold" TargetMode="External"/><Relationship Id="rId59" Type="http://schemas.openxmlformats.org/officeDocument/2006/relationships/hyperlink" Target="http://www.wkl.com.pl/autorzy.php?szuk_autor=Hans-R%FCdiger+Etzold" TargetMode="External"/><Relationship Id="rId60" Type="http://schemas.openxmlformats.org/officeDocument/2006/relationships/hyperlink" Target="http://www.wkl.com.pl/autorzy.php?szuk_autor=Hans-R%FCdiger+Etzold" TargetMode="External"/><Relationship Id="rId61" Type="http://schemas.openxmlformats.org/officeDocument/2006/relationships/hyperlink" Target="http://www.wkl.com.pl/autorzy.php?szuk_autor=Hans-R%FCdiger+Etzold" TargetMode="External"/><Relationship Id="rId62" Type="http://schemas.openxmlformats.org/officeDocument/2006/relationships/hyperlink" Target="http://www.wkl.com.pl/autorzy.php?szuk_autor=Hans-R%FCdiger+Etzold" TargetMode="External"/><Relationship Id="rId63" Type="http://schemas.openxmlformats.org/officeDocument/2006/relationships/hyperlink" Target="http://www.wkl.com.pl/autorzy.php?szuk_autor=Hans-R%FCdiger+Etzold" TargetMode="External"/><Relationship Id="rId64" Type="http://schemas.openxmlformats.org/officeDocument/2006/relationships/hyperlink" Target="http://www.wkl.com.pl/autorzy.php?szuk_autor=Hans-R%FCdiger+Etzold" TargetMode="External"/><Relationship Id="rId65" Type="http://schemas.openxmlformats.org/officeDocument/2006/relationships/hyperlink" Target="http://www.wkl.com.pl/autorzy.php?szuk_autor=Dieter+Korp" TargetMode="External"/><Relationship Id="rId66" Type="http://schemas.openxmlformats.org/officeDocument/2006/relationships/hyperlink" Target="http://www.wkl.com.pl/autorzy.php?szuk_autor=S%B3awomir+Luft" TargetMode="External"/><Relationship Id="rId67" Type="http://schemas.openxmlformats.org/officeDocument/2006/relationships/hyperlink" Target="http://www.wkl.com.pl/autorzy.php?szuk_autor=Jan+Tarczy%F1ski" TargetMode="External"/><Relationship Id="rId68" Type="http://schemas.openxmlformats.org/officeDocument/2006/relationships/hyperlink" Target="http://www.wkl.com.pl/autorzy.php?szuk_autor=Edward+Morawski" TargetMode="External"/><Relationship Id="rId69" Type="http://schemas.openxmlformats.org/officeDocument/2006/relationships/hyperlink" Target="http://www.wkl.com.pl/autorzy.php?szuk_autor=Tadeusz+Pusty" TargetMode="External"/><Relationship Id="rId70" Type="http://schemas.openxmlformats.org/officeDocument/2006/relationships/hyperlink" Target="http://www.wkl.com.pl/autorzy.php?szuk_autor=Hans-R%FCdiger+Etzold" TargetMode="External"/><Relationship Id="rId71" Type="http://schemas.openxmlformats.org/officeDocument/2006/relationships/hyperlink" Target="http://www.wkl.com.pl/autorzy.php?szuk_autor=Ji%F8%ED+Schwarz" TargetMode="External"/><Relationship Id="rId72" Type="http://schemas.openxmlformats.org/officeDocument/2006/relationships/hyperlink" Target="http://www.wkl.com.pl/autorzy.php?szuk_autor=Praca+zbiorowa" TargetMode="External"/><Relationship Id="rId73" Type="http://schemas.openxmlformats.org/officeDocument/2006/relationships/hyperlink" Target="http://www.wkl.com.pl/autorzy.php?szuk_autor=Leon+Prochowski" TargetMode="External"/><Relationship Id="rId74" Type="http://schemas.openxmlformats.org/officeDocument/2006/relationships/hyperlink" Target="http://www.wkl.com.pl/autorzy.php?szuk_autor=Praca+zbiorowa%2C+red.+Ryszard+Krystek" TargetMode="External"/><Relationship Id="rId75" Type="http://schemas.openxmlformats.org/officeDocument/2006/relationships/hyperlink" Target="http://www.ksiazka.edu.pl/index.php?d=szukaj&amp;producent=9" TargetMode="External"/><Relationship Id="rId76" Type="http://schemas.openxmlformats.org/officeDocument/2006/relationships/hyperlink" Target="http://www.ksiazka.edu.pl/index.php?d=szukaj&amp;autor=381" TargetMode="External"/><Relationship Id="rId77" Type="http://schemas.openxmlformats.org/officeDocument/2006/relationships/hyperlink" Target="http://www.ksiazka.edu.pl/index.php?d=szukaj&amp;autor=3425" TargetMode="External"/><Relationship Id="rId78" Type="http://schemas.openxmlformats.org/officeDocument/2006/relationships/header" Target="header1.xml"/><Relationship Id="rId79" Type="http://schemas.openxmlformats.org/officeDocument/2006/relationships/numbering" Target="numbering.xml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oleObject" Target="embeddings/oleObject2.bin"/><Relationship Id="rId6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20:34:00Z</dcterms:created>
  <dc:creator>Właściciel</dc:creator>
  <dc:description/>
  <cp:keywords/>
  <dc:language>en-US</dc:language>
  <cp:lastModifiedBy>Daniluk</cp:lastModifiedBy>
  <cp:lastPrinted>2012-03-20T11:13:00Z</cp:lastPrinted>
  <dcterms:modified xsi:type="dcterms:W3CDTF">2012-03-20T11:28:00Z</dcterms:modified>
  <cp:revision>9</cp:revision>
  <dc:subject/>
  <dc:title>DEKLARACJA UCZESTNICTWA W PROJEKCIE „ATRAKCYJNE KSZTAŁCENIE ZAWODOWE PRZYSZŁOŚCIĄ UCZNIÓW ZSP W RADZYNIU PODLASKIM”</dc:title>
</cp:coreProperties>
</file>