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dniu ………………..…2012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  <w:sz w:val="24"/>
          <w:szCs w:val="24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gr in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dzisława Janusa </w:t>
      </w:r>
      <w:r>
        <w:rPr>
          <w:rFonts w:cs="Times New Roman" w:ascii="Times New Roman" w:hAnsi="Times New Roman"/>
          <w:bCs/>
          <w:sz w:val="24"/>
          <w:szCs w:val="24"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Teresę Sekut </w:t>
      </w:r>
      <w:r>
        <w:rPr>
          <w:rFonts w:cs="Times New Roman" w:ascii="Times New Roman" w:hAnsi="Times New Roman"/>
          <w:bCs/>
          <w:sz w:val="24"/>
          <w:szCs w:val="24"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>
          <w:rStyle w:val="FontStyle43"/>
          <w:sz w:val="24"/>
          <w:szCs w:val="24"/>
        </w:rPr>
      </w:pPr>
      <w:r>
        <w:rPr>
          <w:rStyle w:val="FontStyle50"/>
          <w:sz w:val="24"/>
          <w:szCs w:val="24"/>
        </w:rPr>
        <w:t xml:space="preserve">zwanym dalej </w:t>
      </w:r>
      <w:r>
        <w:rPr>
          <w:rStyle w:val="FontStyle43"/>
          <w:sz w:val="24"/>
          <w:szCs w:val="24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w treści umowy </w:t>
      </w:r>
      <w:r>
        <w:rPr>
          <w:rFonts w:cs="Times New Roman" w:ascii="Times New Roman" w:hAnsi="Times New Roman"/>
          <w:b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  <w:sz w:val="24"/>
          <w:szCs w:val="24"/>
        </w:rPr>
        <w:t>dostawie podręczników i książek</w:t>
      </w:r>
      <w:r>
        <w:rPr>
          <w:rFonts w:cs="Times New Roman" w:ascii="Times New Roman" w:hAnsi="Times New Roman"/>
          <w:sz w:val="24"/>
          <w:szCs w:val="24"/>
        </w:rPr>
        <w:t xml:space="preserve"> na potrzeby projektu </w:t>
      </w:r>
      <w:r>
        <w:rPr>
          <w:rFonts w:cs="Times New Roman" w:ascii="Times New Roman" w:hAnsi="Times New Roman"/>
          <w:i/>
        </w:rPr>
        <w:t>„Atrakcyjne kształcenie zawodowe przyszłością uczniów ZSP w Radzyniu Podl</w:t>
      </w:r>
      <w:r>
        <w:rPr>
          <w:rFonts w:cs="Times New Roman" w:ascii="Times New Roman" w:hAnsi="Times New Roman"/>
          <w:i/>
          <w:sz w:val="24"/>
          <w:szCs w:val="24"/>
        </w:rPr>
        <w:t>.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50"/>
          <w:sz w:val="24"/>
          <w:szCs w:val="24"/>
        </w:rPr>
        <w:t xml:space="preserve">w ramach Programu Operacyjnego Kapitał Ludzki współfinansowanego ze 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  <w:sz w:val="24"/>
          <w:szCs w:val="24"/>
        </w:rPr>
        <w:t>454-POKL</w:t>
      </w:r>
      <w:r>
        <w:rPr>
          <w:rFonts w:cs="Times New Roman" w:ascii="Times New Roman" w:hAnsi="Times New Roman"/>
          <w:sz w:val="24"/>
          <w:szCs w:val="24"/>
        </w:rPr>
        <w:t>.09.02.00-06-087/10-00, dalej zwane „podręcznikami”, szczegółowo opisane co do rodzaju i ilości w Opisie przedmiotu zamówienia, który stanowi Załącznik nr 1 do SIWZ (wykaz podręczników i książek) oraz zgodnie ze złożoną ofertą Wykonawcy, która stanowi Załącznik nr 2 do SIWZ. Załączniki te stanowią integralną część niniejszej umowy.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posiada uprawnienia, niezbędną wiedzę, umiejętności oraz potencjał osobowy do wykonania czynności określonych w ust. 1 i zobowiązuje się do wykonywania czynności objętych niniejszą umową z należytą starannością oraz, że nie zachodzą żadne okoliczności, które mogłyby mieć wpływ na należyte wykonanie przez niego niniejszej umowy.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wykonywać osobiście czynności objęte niniejszą umową. Posłużenie się podwykonawcą dla realizacji całości lub choćby części obowiązków wynikających z niniejszej umowy, wymaga zgody Zamawiającego, wyrażonej pod rygorem nieważności na piśmie. Za działania lub zaniechania podwykonawcy, Wykonawca odpowiada tak jak za działania bądź zaniechania własne.</w:t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zamówionych podręczników odbędzie się najpóźniej w terminie 14 dni od podpisania umowy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realizacji</w:t>
      </w:r>
    </w:p>
    <w:p>
      <w:pPr>
        <w:pStyle w:val="ListParagraph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wykonania umowy i dostawy przedmiotu zamówienia jest siedziba Zamawiającego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odbędzie się transportem Wykonawcy i na jego koszt, najpóźniej do dnia ostatniego terminu wykonania, określonego w § 2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mówić odbioru podręczników nie odpowiadających opisowi przedmiotu zamówienia stanowiącemu Załącznik nr 1 do SIWZ, w tym również co do ich jakości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mówić odbioru przedmiotu umowy również w przypadku stwierdzenia braków ilościowych. W takim wypadku Zamawiający może również dokonać częściowego odbioru i wyznaczyć Wykonawcy termin odbioru pozostałej części przedmiotu umowy.</w:t>
      </w:r>
    </w:p>
    <w:p>
      <w:pPr>
        <w:pStyle w:val="ListParagraph"/>
        <w:spacing w:lineRule="auto" w:line="240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i warunki płatności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terminowe i prawidłowe pod względem jakościowym i ilościowym wykonanie przedmiotu umowy, Zamawiający zapłaci Wykonawcy łączne wynagrodzenie w kwocie brutto …………….. zł (słownie:…………………………………………………………………….), będące sumą cen jednostkowych poszczególnych podręczników wskazanych w ofercie Wykonawcy stanowiącej Załącznik nr 2 do SIWZ. 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dokonana będzie na podstawie faktury, wystawionej po podpisaniu protokołu odbioru zrealizowanego bez wad przedmiotu umowy, płatnej przelewem bankowym w terminie do 30 dni od dnia doręczenia Zamawiającemu prawidłowo wystawionej faktury. 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oświadcza, iż wynagrodzenie wskazane w ust. 1 finansowane jest ze środków Unii Europejskiej, w ramach realizowanego przez Zamawiającego projektu </w:t>
      </w:r>
      <w:r>
        <w:rPr>
          <w:rFonts w:cs="Times New Roman" w:ascii="Times New Roman" w:hAnsi="Times New Roman"/>
        </w:rPr>
        <w:t>„Atrakcyjne kształcenie zawodowe przyszłością uczniów ZSP w Radzyniu Podl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  <w:br/>
        <w:t>Odstąpienie od umowy i kary umown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następujące kary umowne: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) w wypadku nie dostarczenia w terminie podręczników – w wysokości 5 % wartości wynagrodzenia łącznego brutto wskazanego w § 4 ust. 1 niniejszej umowy za każdy dzień opóźnienia i to niezależnie od ewentualnego odbioru częściowego, tj. fakt dokonania odbioru częściowego nie ma wpływu na obowiązek zapłaty kary umownej, która również w takim wypadku obliczona zostanie od wartości całego zamówienia,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)  w wypadku odstąpienia od umowy przez Wykonawcę lub przez Zamawiającego, z przyczyn za które ponosi odpowiedzialność Wykonawca – w wysokości 20 % wartości łącznej brutto wynagrodzenia wskazanego w § 4 ust. 1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nie kar umownych, o których mowa w ust. 1 niniejszego paragrafu nie wyłącza możliwości dochodzenia przez Zamawiającego odszkodowania na zasadach ogólnych, w wysokości przenoszącej zastrzeżenie kary umowne. Wykonawca zobowiązuje się w szczególności do pokrycia wszelkich kosztów poniesionych przez Zamawiającego na skutek niewykonania lub nienależytego wykonania umowy, w terminie 7 dni od doręczenia Wykonawcy zestawienia tych kosztów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iczone kary umowne, jak również koszty wskazane w ust. 2 niniejszego paragrafu, Zamawiający może również potrącić z przysługującej Wykonawcy wierzytelności z tytułu wynagrodzenia.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całości, jeżeli:</w:t>
      </w:r>
    </w:p>
    <w:p>
      <w:pPr>
        <w:pStyle w:val="ListParagraph"/>
        <w:spacing w:lineRule="auto" w:line="240" w:before="0" w:after="12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Wykonawca opóźni się ponad 7 dni w terminie wykonania przedmiotu umowy, po uprzednim wezwaniu na piśmie Wykonawcy do  jej wykonania;</w:t>
      </w:r>
    </w:p>
    <w:p>
      <w:pPr>
        <w:pStyle w:val="ListParagraph"/>
        <w:spacing w:lineRule="auto" w:line="240" w:before="0" w:after="12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starczone podręczniki nie będą odpowiadały opisowi przedmiotu zamówienia stanowiącego Załącznik nr 1 do niniejszej umowy, w szczególności co do ilości i rodzaju;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)  Wykonawca naruszy inne istotne warunki realizacji zamówienia określone w umowie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mawiający może również odstąpić od umowy w przypadku zaistnienia przesłanek wskazanych w art. 145 ust. 1 ustawy, tj. w razie zaistnienia istotnej zmiany okoliczności powodującej, że wykonanie umowy nie leży w interesie publicznym, czego nie można było przewidzieć w chwili zawarcia umowy – w trakcie 30 dni od powzięcia wiadomości o tych okolicznościach. W takim przypadku Wykonawca może żądać wyłącznie wynagrodzenia należnego z tytułu wykonania części umowy o ile ta część wykonana została prawidłowo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7</w:t>
        <w:br/>
        <w:t>Warunki gwarancji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… miesięcznej gwarancji na podręczniki objęte przedmiotem niniejszej umowy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u gwarancji rozpoczyna się w dniu podpisania przez strony protokołu odbioru bez uwag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padku zaistnienia konieczności naprawy w ramach gwarancji Wykonawca własnym staraniem i na własny koszt obowiązany jest do wymiany podręczników na wolne od wad w terminie 14 dni od zgłoszenia uwag przez Zamawiającego odnośnie jakości zamówionego towaru. </w:t>
      </w:r>
    </w:p>
    <w:p>
      <w:pPr>
        <w:pStyle w:val="ListParagraph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  <w:br/>
        <w:t>Postanowienia końcowe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zesyłanie wszelkich informacji związanych z realizacją zamówienia będzie dokonywane pocztą elektroniczną za potwierdzeniem odbioru lub faksem na numery telefoniczne i adresy   e–mail:</w:t>
      </w:r>
    </w:p>
    <w:p>
      <w:pPr>
        <w:pStyle w:val="ListParagraph"/>
        <w:spacing w:lineRule="auto" w:line="240" w:before="0" w:after="12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ykonawca: ………………………….tel……………………….., e – mail: …………………</w:t>
      </w:r>
    </w:p>
    <w:p>
      <w:pPr>
        <w:pStyle w:val="ListParagraph"/>
        <w:spacing w:lineRule="auto" w:line="240" w:before="0" w:after="12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Zamawiający: </w:t>
      </w:r>
      <w:r>
        <w:rPr>
          <w:rFonts w:eastAsia="Arial" w:cs="Times New Roman" w:ascii="Times New Roman" w:hAnsi="Times New Roman"/>
          <w:b/>
        </w:rPr>
        <w:t>Zespół Szkół Ponadgimnazjalnych im. Jana Pawła II, ul. Sikorskiego 15, 21-300 Radzyń Podlaski</w:t>
      </w:r>
      <w:r>
        <w:rPr>
          <w:rFonts w:cs="Times New Roman" w:ascii="Times New Roman" w:hAnsi="Times New Roman"/>
          <w:b/>
        </w:rPr>
        <w:t>, tel. 83 352 73 32, e–mail: ksiegowosczsp@gmail.com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są zobowiązane informować się niezwłocznie nawzajem na piśmie o każdej zmianie siedziby, bądź adresu do doręczeń, pod rygorem uznania doręczenia korespondencji na ostatnio wskazany adres za skuteczne, tj. wywołujące skutki prawne.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Zamawiającego osobą upoważnioną do kontaktów z Wykonawcą w zakresie realizacji zamówienia jest </w:t>
      </w:r>
      <w:r>
        <w:rPr>
          <w:rFonts w:cs="Times New Roman" w:ascii="Times New Roman" w:hAnsi="Times New Roman"/>
          <w:b/>
        </w:rPr>
        <w:t xml:space="preserve">Asystent Projektu – Wiesław Paszkowski, tel. 83 352 73 30, e–mail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wspaszkowski@poczta.onet.pl</w:t>
        </w:r>
      </w:hyperlink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będą miały zastosowanie przepisy ustawy kodeks cywilny i ustawy Prawo zamówień publicznych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ListParagraph"/>
        <w:spacing w:lineRule="auto" w:line="240" w:before="0" w:after="120"/>
        <w:ind w:left="567" w:hanging="0"/>
        <w:contextualSpacing/>
        <w:jc w:val="lef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powstałe w związku z realizacją niniejszej umowy Strony poddają rozstrzygnięciu Sądowi właściwemu według siedziby Zamawiającego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ListParagraph"/>
        <w:spacing w:lineRule="auto" w:line="240" w:before="0" w:after="120"/>
        <w:ind w:left="567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mowę sporządzono w trzech jednobrzmiących egzemplarzach - dwa egzemplarze dla Zamawiającego, jeden egzemplarz dla Wykonawcy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 – Załącznik nr 1 do SIWZ (wykaz podręczników i książek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 Wykonawcy – Załącznik nr 2 do SIWZ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                       …………………………………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</w:t>
        <w:tab/>
        <w:tab/>
        <w:t xml:space="preserve">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9549265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5825467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paszkowski@poczta.one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51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3-20T11:32:00Z</dcterms:modified>
  <cp:revision>7</cp:revision>
  <dc:subject/>
  <dc:title>DEKLARACJA UCZESTNICTWA W PROJEKCIE „ATRAKCYJNE KSZTAŁCENIE ZAWODOWE PRZYSZŁOŚCIĄ UCZNIÓW ZSP W RADZYNIU PODLASKIM”</dc:title>
</cp:coreProperties>
</file>