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13.03.2013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1).13.2013</w:t>
        <w:tab/>
      </w:r>
    </w:p>
    <w:p>
      <w:pPr>
        <w:pStyle w:val="Normal"/>
        <w:spacing w:lineRule="auto" w:line="240" w:before="0" w:after="0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779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 U. z 2010 r. Nr 113 poz. 759 z późn. zm.)</w:t>
      </w:r>
      <w:r>
        <w:rPr>
          <w:rFonts w:cs="Times New Roman" w:ascii="Times New Roman" w:hAnsi="Times New Roman"/>
          <w:sz w:val="20"/>
          <w:szCs w:val="20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a zakup i </w:t>
      </w:r>
      <w:r>
        <w:rPr>
          <w:rFonts w:cs="Times New Roman" w:ascii="Times New Roman" w:hAnsi="Times New Roman"/>
          <w:b/>
          <w:bCs/>
          <w:sz w:val="20"/>
          <w:szCs w:val="20"/>
        </w:rPr>
        <w:t>dostawę doposażenia w sprzęt warsztatowy</w:t>
      </w:r>
      <w:r>
        <w:rPr>
          <w:rFonts w:eastAsia="Arial" w:cs="Times New Roman" w:ascii="Times New Roman" w:hAnsi="Times New Roman"/>
          <w:color w:val="FF0000"/>
          <w:spacing w:val="1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0"/>
          <w:szCs w:val="20"/>
        </w:rPr>
        <w:t xml:space="preserve"> Nowoczesna edukacja zawodowa – gwarancją sukcesu.</w:t>
      </w:r>
      <w:r>
        <w:rPr>
          <w:rFonts w:eastAsia="Arial" w:cs="Times New Roman" w:ascii="Times New Roman" w:hAnsi="Times New Roman"/>
          <w:i/>
          <w:spacing w:val="4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prowadzonego w trybie przetargu nieograniczonego o wartości mniejszej niż kwoty określone w przepisach wydanych na podstawie art. 11 ust. 8 ustawy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 najkorzystniejsze oferty w ramach poszczególnych części uznano i dokonano wybo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I</w:t>
      </w:r>
      <w:r>
        <w:rPr>
          <w:rFonts w:cs="Times New Roman" w:ascii="Times New Roman" w:hAnsi="Times New Roman"/>
        </w:rPr>
        <w:t xml:space="preserve"> - </w:t>
      </w:r>
      <w:r>
        <w:rPr>
          <w:rFonts w:eastAsia="Arial" w:cs="Times New Roman" w:ascii="Times New Roman" w:hAnsi="Times New Roman"/>
          <w:b/>
          <w:color w:val="000000"/>
        </w:rPr>
        <w:t>Bezprzewodowy moduł diagnostyczny</w:t>
      </w:r>
      <w:r>
        <w:rPr>
          <w:rFonts w:cs="Times New Roman" w:ascii="Times New Roman" w:hAnsi="Times New Roman"/>
        </w:rPr>
        <w:t xml:space="preserve"> – Oferta Nr 10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-TEAM Sp. z o.o., ul. Białołęka 233, 03-253 Warsz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 xml:space="preserve">10.049,10 z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II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Program diagnostyczny do pojazdów samochodowych</w:t>
      </w:r>
      <w:r>
        <w:rPr>
          <w:rFonts w:cs="Times New Roman" w:ascii="Times New Roman" w:hAnsi="Times New Roman"/>
        </w:rPr>
        <w:t xml:space="preserve"> – Oferta Nr 10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-TEAM Sp. z o.o., ul. Białołęka 233, 03-253 Warsz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8.376,30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tkowe uzasadnienie dotyczące części II – cena najkorzystniejszej oferty przewyższa kwotę, jaką Zamawiający zamierzał przeznaczyć na sfinansowanie tej części zamówienia, jednak po dokładnym przeanalizowaniu sytuacji Zamawiający uznał, że ma możliwość i postanowił nieznacznie zwiększyć kwotę określoną w art. 86 ust. 3 ustawy do ceny najkorzystniejsz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III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Tester usterek w pojazdach samochodowych</w:t>
      </w:r>
      <w:r>
        <w:rPr>
          <w:rFonts w:cs="Times New Roman" w:ascii="Times New Roman" w:hAnsi="Times New Roman"/>
        </w:rPr>
        <w:t xml:space="preserve"> – Oferta Nr 10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-TEAM Sp. z o.o., ul. Białołęka 233, 03-253 Warsz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36.880,94 z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IV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Zestaw czujników systemów elektronicznych</w:t>
      </w:r>
      <w:r>
        <w:rPr>
          <w:rFonts w:cs="Times New Roman" w:ascii="Times New Roman" w:hAnsi="Times New Roman"/>
        </w:rPr>
        <w:t xml:space="preserve"> – Oferta Nr 5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chatronika Wyposażenie Dydaktyczne Sp. z o.o., ul. Ustrzycka 1, 61-324 Pozna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32.826,24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tkowe uzasadnienie dotyczące części IV – cena najkorzystniejszej oferty przewyższa kwotę, jaką Zamawiający zamierzał przeznaczyć na sfinansowanie tej części zamówienia, jednak po dokładnym przeanalizowaniu sytuacji Zamawiający uznał, że ma możliwość i postanowił nieznacznie zwiększyć kwotę określoną w art. 86 ust. 3 ustawy do ceny najkorzystniejsz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V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Montażownica i wyważarka do</w:t>
      </w:r>
      <w:r>
        <w:rPr>
          <w:rFonts w:cs="Times New Roman" w:ascii="Times New Roman" w:hAnsi="Times New Roman"/>
          <w:b/>
        </w:rPr>
        <w:t xml:space="preserve"> kół samochodów osobowych i dostawczych</w:t>
      </w:r>
      <w:r>
        <w:rPr>
          <w:rFonts w:cs="Times New Roman" w:ascii="Times New Roman" w:hAnsi="Times New Roman"/>
        </w:rPr>
        <w:t xml:space="preserve"> – Oferta Nr 1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Firma Handlowa „MAJSTER” Robert Tubielewicz ul. 1-go Maja 13/1, 78-400 Szczecin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20.405,70 z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VI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Tokarka do metalu z odczytem cyfrowym</w:t>
      </w:r>
      <w:r>
        <w:rPr>
          <w:rFonts w:cs="Times New Roman" w:ascii="Times New Roman" w:hAnsi="Times New Roman"/>
        </w:rPr>
        <w:t xml:space="preserve"> – Oferta Nr 2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ład Usługowo-Handlowy „ELKOT” Krzysztof Kotkowski, ul. 25 Czerwca 71, 26-600 Rad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Cena wybranej oferty wynos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36.735,18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datkowe uzasadnienie dotyczące części VI – cena najkorzystniejszej oferty przewyższa kwotę, jaką Zamawiający zamierzał przeznaczyć na sfinansowanie tej części zamówienia, jednak po dokładnym przeanalizowaniu sytuacji Zamawiający uznał, że ma możliwość i postanowił nieznacznie zwiększyć kwotę określoną w art. 86 ust. 3 ustawy do ceny najkorzystniejszej ofe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6"/>
          <w:szCs w:val="6"/>
        </w:rPr>
      </w:pPr>
      <w:r>
        <w:rPr>
          <w:rFonts w:cs="Times New Roman" w:ascii="Times New Roman" w:hAnsi="Times New Roman"/>
          <w:bCs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i adres wykonaw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V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VI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irma Handlowa „MAJSTER” Robert Tubielewic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1-go Maja 13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-400 Szczeci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owo-Handlowy„ELKOT” Krzysztof Kot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. 25 Czerwca 71          26-600 Ra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UROMETAL Sp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o.o. Miszewko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-297 Banino k. Gdań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 EURO S.A. ul. Nałkowskich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470 Lub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tronika Wyposażenie Dydaktyczne Sp. z 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Ustrzyck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-324 Pozn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KTEK Jerzy Zalewski, Górki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-109 Przesmy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a odrzuco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dsiębiorstw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ługowo-Produkcyj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IP-TOPOL”  Sp.   z o.o. Oddział Cheł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 Podgórze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100 Cheł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,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7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gopo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zej Gog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. Witosa 67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600 Ra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a odrzuco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W. „INTER-PLAST” Andrzej Bodziach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eliorantów 67A, B, 42-209 Częstoch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TER-TE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iałołęka 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-253 Warsz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AL TECHNICS POLSKA S.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Ryżowa 43D/1 02-495 Warsz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TER CARS S.A. ul. Powsińska 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-908 Warsz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a odrzuc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 z nr 6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łożył ofertę w innej formie niż formularz Wykonawcy, która nie zawierała jednak wszystkich jego istotnych elementów. W związku z powyższym na podstawie art. 89 ust. 1 pkt 2 oferta Wykonawcy została odrzuc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Oferta z nr 8 w ramach części V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ątpliwościami, co do spełnienia wymaganych przez Zamawiającego parametrów średnicy przelotu wrzeciona przez zaoferowany przez Wykonawcę model tokarki, zgodnie z art. 26 ust. 4 ustawy Prawo zamówień publicznych Wykonawca został wezwany do udzielenia wyjaśnień. W ustalonym terminie tj. 5 dni od daty otrzymania zawiadomienia dokonano wyjaśnienia, które Zamawiający uznał jako niewystarczające do zaakceptowani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 związku z powyższym Wykonawca w ramach części VI został wykluczony z postępowania na mocy art. 24 ust. 2 pkt 3 ustawy, a zgodnie z art. 24 ust. 4 w/w oferta w ramach części VI została uznana za odrzucon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Oferta z nr 12 w ramach części II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ferowany przez Wykonawcę model testera usterek w pojazdach samochodowych nie spełnia wymagań określonych przez Zamawiającego i podanych przez Wykonawcę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w ramach części III została odrzuc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Umowa zostanie zawarta w terminie nie krótszym niż 5 dni od dnia przesłania zawiadomienia o wyborze najkorzystniejszej oferty, jeżeli zawiadomienie to zostanie przesłane w sposób określony w art. 27 ust. 2 ustawy. W przypadku, gdy wykonawca otrzyma zawiadomienie przesłane w inny sposób niż określony w art. 27 ust. 2, termin zawarcia umowy będzie nie krótszy niż 10 dni od daty nadania niniejszego zawiadomieni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86600</wp:posOffset>
          </wp:positionH>
          <wp:positionV relativeFrom="paragraph">
            <wp:posOffset>262890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08pt;margin-top:8.8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1005379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99pt;margin-top:6.65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6780464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9:55:00Z</dcterms:created>
  <dc:creator>Właściciel</dc:creator>
  <dc:description/>
  <cp:keywords/>
  <dc:language>en-US</dc:language>
  <cp:lastModifiedBy>Kor</cp:lastModifiedBy>
  <cp:lastPrinted>2013-03-13T13:14:00Z</cp:lastPrinted>
  <dcterms:modified xsi:type="dcterms:W3CDTF">2013-03-13T19:55:00Z</dcterms:modified>
  <cp:revision>2</cp:revision>
  <dc:subject/>
  <dc:title>DEKLARACJA UCZESTNICTWA W PROJEKCIE „ATRAKCYJNE KSZTAŁCENIE ZAWODOWE PRZYSZŁOŚCIĄ UCZNIÓW ZSP W RADZYNIU PODLASKIM”</dc:title>
</cp:coreProperties>
</file>