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1).13.2013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3e do SI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Wykonawcy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12"/>
          <w:szCs w:val="12"/>
        </w:rPr>
      </w:pPr>
      <w:r>
        <w:rPr>
          <w:rFonts w:eastAsia="Arial"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Część V – Montażownica i wyważarka do</w:t>
      </w:r>
      <w:r>
        <w:rPr>
          <w:rFonts w:cs="Times New Roman" w:ascii="Times New Roman" w:hAnsi="Times New Roman"/>
          <w:b/>
          <w:sz w:val="24"/>
          <w:szCs w:val="24"/>
        </w:rPr>
        <w:t xml:space="preserve"> kół samochodów osobowych i dostawczych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 xml:space="preserve"> –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po 1 sztuce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00"/>
          <w:sz w:val="12"/>
          <w:szCs w:val="12"/>
        </w:rPr>
      </w:pPr>
      <w:r>
        <w:rPr>
          <w:rFonts w:eastAsia="Arial" w:cs="Arial" w:ascii="Arial" w:hAnsi="Arial"/>
          <w:b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Minimalne wymagania techniczne określone przez Zamawiając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 parametrów technicznych asortymentu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owanego przez Wykonawc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/model: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</w:rPr>
              <w:t>Montażownica d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kół samochodów osobowych i dostawczych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b/>
                <w:b/>
                <w:sz w:val="4"/>
                <w:szCs w:val="4"/>
              </w:rPr>
            </w:pPr>
            <w:r>
              <w:rPr>
                <w:rFonts w:eastAsia="Arial"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ne techniczne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kres uchwytu: 10-23”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x. średnica koła: 1040 mm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x. szerokość koła: 12”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ędkość obrotowa stołu: 6/15 obr./min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ła odbojnika: 1500 kg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owany skok łyżki obijaka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silanie powietrzem: 8-10 bar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silanie elektryczne: 230V, 50Hz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Możliwość opcjonalnego doposażenia w specjalistyczne ramię boczne, ułatwiające montaż i demontaż najnowszych opon typu Runflat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Pneumatycznie odchylaną do tyłu kolumnę montażową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Pneumatycznie blokowaną stopkę montażową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Pompowanie powietrza przy pomocy pedał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51417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151417"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posażenie standardow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514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łyżka montażowa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514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manometr z przewodem i końcówką do pompowania kół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514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pędzel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514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układ przygotowania powietrza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514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nakładki plastikowe na szczęki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514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osłona plastikowa na stopkę montażową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514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osłona plastikowa łyżki odbijaka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514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osłona plastikowa łyżki montaż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514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51417"/>
                <w:sz w:val="24"/>
                <w:szCs w:val="24"/>
              </w:rPr>
              <w:t>Gwarancja – 1 ro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eastAsia="Arial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6"/>
                <w:szCs w:val="26"/>
              </w:rPr>
              <w:t xml:space="preserve">Wyważarka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do kół aut osobowych i dostawcz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konomiczna wyważarka z wyświetlaczem LED, przeznaczona do wyważania kół samochodów osobowych, dostawczych i motocykl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ne techniczn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broty koła: max 100 obr/mi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x. średnica koła: 1067 mm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x. szerokość koła: 510mm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x. waga koła: 75kg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zas wyważania: 6-9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kładność wyważania: 1g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silanie elektryczne: 230V, 50Hz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Statyczne i dynamiczne wyważanie kół aut osobowych i dostawczych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Ręczne wprowadzenie danych obręczy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 xml:space="preserve">Specjalne program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u-M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dla obręczy aluminiowych, min. 4 programy Alu dla obręczy aluminiowych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Program do ukrywania ciężarka za szprychami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Program do optymalizacji niewyważenia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Program samokalibracji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posażenie standardow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514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Osłona koła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514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Zestaw stożków oraz uchwyt do mocowania koła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514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Kleszcze do nabijania ciężarków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514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51417"/>
                <w:sz w:val="24"/>
                <w:szCs w:val="24"/>
              </w:rPr>
              <w:t>Cyrkiel do pomiaru szerokości obręcz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</w:rPr>
              <w:t>Gwarancja - 1 r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wstpniesformatowany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wałość, niezawodność, funkcjonalność, żywotność, odporność na ścieranie mechaniczne wałka i nakrętki co najmniej równoważna jak w systemie HAWE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/model: 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331992352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090340528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chval">
    <w:name w:val="tech_va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47:00Z</dcterms:created>
  <dc:creator>Właściciel</dc:creator>
  <dc:description/>
  <cp:keywords/>
  <dc:language>en-US</dc:language>
  <cp:lastModifiedBy>Daniluk</cp:lastModifiedBy>
  <cp:lastPrinted>2013-02-05T10:52:00Z</cp:lastPrinted>
  <dcterms:modified xsi:type="dcterms:W3CDTF">2013-02-26T09:36:00Z</dcterms:modified>
  <cp:revision>7</cp:revision>
  <dc:subject/>
  <dc:title>DEKLARACJA UCZESTNICTWA W PROJEKCIE „ATRAKCYJNE KSZTAŁCENIE ZAWODOWE PRZYSZŁOŚCIĄ UCZNIÓW ZSP W RADZYNIU PODLASKIM”</dc:title>
</cp:coreProperties>
</file>