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13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3c do SI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Część III – Tester usterek w pojazdach samochodowych – 1 sztuka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 określone przez Zamawiając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 parametrów technicznych asortymentu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owanego przez Wykonawc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/model: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er usterek do wykonywania bada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azdów w szkolnym warsztacie samochodowy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er usterek współpracuje z oprogramowaniem ESI - Elektronicznym Systemem Informacyjny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mawiający posiada już oprogramowanie ESI i nie jest ono przedmiotem postępowani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po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nie standardow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ózek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ł pomiarowy z uchwytem do mocowania sond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C z systemem Window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 TF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dalne sterowanie (z bateriami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sz z podkładką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cz z przewodem podłączeniowym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nda temperatury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nda indukcyjn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ód przyłączeniowy UNI IV obwodu pierwotneg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ód przyłączeniowy Multi CH1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ód przyłączeniowy Multi CH2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ęgi prądowe max1000 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nda pojemnościowa 3 x kV+/ czerwon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nda pojemnościowa 3 x kV-/ czarn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oboskop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ód przyłączeniowy B+/B-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ąż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(ToolsCATalogue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D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łowe końcówki pomiarowe 3 czarne i 4 czerwon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ńcówki zaciskowe 3 czarn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ód przyłączeniowy czujnika piezoelektryczneg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do pomiaru podciśnieni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karka z przewodem sieciowym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cja obsługi</w:t>
            </w:r>
          </w:p>
          <w:p>
            <w:pPr>
              <w:pStyle w:val="Normal"/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ne technicz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unkcje pomiarowe - Test silni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iary, zakresy, rozdzielczo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>ść, 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dy, przewody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dko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obrotowe</w:t>
              <w:br/>
              <w:t>100 – 12000 obr/min,  10 obr/min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a oleju  -20 – 150 °C 0,1 °C Sonda temperatury oleju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e akumulatora  0 – 72,0 V 0,1 V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e na zacisku  15, 0 – 72,0 V, 0,1 V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e na zacisku  1, 0 – 20 V, 50 mV,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 xml:space="preserve">cie zapłonu, ±500 V, 1 V, 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e iskry ±50 kV, 100 V, sonda pojemno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owa,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zas iskry 0 – 6 ms 0,01 ms 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resja wzgl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 xml:space="preserve">dna, 0 – 200 Ass, 0,1 A, 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e alternatora t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tnienie 0 – 200 %, 0,1 %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d rozrusznika, pr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d alternatora, pr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 xml:space="preserve">d 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 xml:space="preserve">wiec </w:t>
            </w:r>
            <w:r>
              <w:rPr>
                <w:rFonts w:eastAsia="TimesNewRoman;MS Mincho"/>
                <w:sz w:val="24"/>
                <w:szCs w:val="24"/>
              </w:rPr>
              <w:t>ż</w:t>
            </w:r>
            <w:r>
              <w:rPr>
                <w:sz w:val="24"/>
                <w:szCs w:val="24"/>
              </w:rPr>
              <w:t xml:space="preserve">arowych, 0 – 1000 A, 0,1 A, 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 xml:space="preserve">d obwodu pierwotnego,0 – 30 A 0,1 A 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t zwarcia 0 – 100 %, 0,1 %, 0 — 360 ° wału roz. 0.1 °, wału roz.,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zwarcia 0 – 50 ms, 0,01 ms, Sonda pojemno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 xml:space="preserve">ciowa, 0,1 ms, 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rFonts w:eastAsia="TimesNewRoman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>Punkt zapłonu, wyprzedzenie zapłonu lamp</w:t>
            </w:r>
            <w:r>
              <w:rPr>
                <w:rFonts w:eastAsia="TimesNewRoman;MS Mincho"/>
                <w:sz w:val="24"/>
                <w:szCs w:val="24"/>
              </w:rPr>
              <w:t xml:space="preserve">ą </w:t>
            </w:r>
            <w:r>
              <w:rPr>
                <w:sz w:val="24"/>
                <w:szCs w:val="24"/>
              </w:rPr>
              <w:t>stroboskopow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, 0 – 60 ° wału korb., 0,1 ° wału korb., Sonda indukcyjna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rFonts w:eastAsia="TimesNewRoman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>Pocz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tek tłoczenia, pocz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tek wtrysku, wyprzedzenie wtrysku lamp</w:t>
            </w:r>
            <w:r>
              <w:rPr>
                <w:rFonts w:eastAsia="TimesNewRoman;MS Mincho"/>
                <w:sz w:val="24"/>
                <w:szCs w:val="24"/>
              </w:rPr>
              <w:t xml:space="preserve">ą </w:t>
            </w:r>
            <w:r>
              <w:rPr>
                <w:sz w:val="24"/>
                <w:szCs w:val="24"/>
              </w:rPr>
              <w:t>stroboskopow</w:t>
            </w:r>
            <w:r>
              <w:rPr>
                <w:rFonts w:eastAsia="TimesNewRoman;MS Mincho"/>
                <w:sz w:val="24"/>
                <w:szCs w:val="24"/>
              </w:rPr>
              <w:t xml:space="preserve">ą, </w:t>
            </w:r>
            <w:r>
              <w:rPr>
                <w:sz w:val="24"/>
                <w:szCs w:val="24"/>
              </w:rPr>
              <w:t>0 – 60 ° wału korb., 0,1 ° wału korb., Czujnik piezoelektryczny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Ci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nienie (powietrza) (-800) – 1500 hPa,1 mbar, Czujnik ci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nienia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spółczynnik wypełnienia imp. t-/T, 0 – 100 % , 0,1 %, 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wtrysku, 0 – 25 ms, 0,01 ms,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podgrzewania, 0 – 20 ms, 0,01 ms</w:t>
            </w:r>
          </w:p>
          <w:p>
            <w:pPr>
              <w:pStyle w:val="Akapitzlist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ltimetr - pomiary, zakresy, rozdzielczość,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ndy, przewody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ędkości obrotowe jak przy teście silnika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Napięcie akumulatora 0 - 72 V, 0,01V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ięcie 15, 0 - 72 V, 0,1 A, 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ęcie DC/AC, ±200 mV, – ±20 V, 0,001 V, min./max., ±20 V – ±200 V, 0,01 V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ąd 1000 A, ±1000 A, 0,1 A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ąd 30 A, ±30 A, 0,01 A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Rezystancja 0 – 1000ohma,</w:t>
            </w:r>
            <w:r>
              <w:rPr>
                <w:rFonts w:eastAsia="TimesNewRoman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1ohma, Przewód pomiarowy Multi CH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(R-Multi 1),  1 – 10 kohma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0,1 , 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val="de-DE"/>
              </w:rPr>
              <w:t>0,001ohm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ab/>
              <w:t>10 – 999 kohma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val="de-DE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00 ohma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śnienie powietrza 0,2 – 2500 hPa, 0,1 hPa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a oleju -20 – 150 °C, 0,1 °C,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a powietrza -20 – 100 °C, 0,1 °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cylosko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ład wyzwalania (trigger)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ee Run (przebieg bez wyzwalania przy </w:t>
            </w:r>
            <w:r>
              <w:rPr>
                <w:rFonts w:eastAsia="TimesNewRoman;MS Mincho"/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 s)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 (generowanie krzywej bez wyzwalania)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Auto-level (jak Auto, próg wyzwalania na 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rodku sygnału)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Normalny (manualny próg wyzwalania, generowanie krzywej tylko z wyzwalaniem)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kwencja sygnałó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bocze wyzwalania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cze (poz. / neg. na sygnal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>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ódło wyzwalania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ilnik (wyzwalanie na cylindrach 1....12 )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Zewn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trzne wyzwalanie sond</w:t>
            </w:r>
            <w:r>
              <w:rPr>
                <w:rFonts w:eastAsia="TimesNewRoman;MS Mincho"/>
                <w:sz w:val="24"/>
                <w:szCs w:val="24"/>
              </w:rPr>
              <w:t xml:space="preserve">ę </w:t>
            </w:r>
            <w:r>
              <w:rPr>
                <w:sz w:val="24"/>
                <w:szCs w:val="24"/>
              </w:rPr>
              <w:t>indukcyjn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wód pomiarowy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porcje pretrigger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TimesNewRoman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 0 do 100%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yb rejestracji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Min (Peak/Glitchdetect)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jestracja impulsu zakłócenia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ple (skanowanie równoodległ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dzaje pami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i i tryby podawania krzywych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Tryb roll (pojedyncze punkty) z ci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 xml:space="preserve">głym zapisem sygnału przy odchyleniu X </w:t>
            </w:r>
            <w:r>
              <w:rPr>
                <w:rFonts w:eastAsia="TimesNewRoman;MS Mincho"/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 s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Tryb legend (krzywa) z ci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 xml:space="preserve">głym zapisem sygnału przy odchyleniu X </w:t>
            </w:r>
            <w:r>
              <w:rPr>
                <w:rFonts w:eastAsia="TimesNewRoman;MS Mincho"/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 s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yb normalny z zapisem ostatnich 50 pokazanych krzywych przy odchyleniu X &lt; 1 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ład pomiarowy: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8 automatycznych funkcji pomiarowych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</w:t>
            </w:r>
            <w:r>
              <w:rPr>
                <w:rFonts w:eastAsia="TimesNewRoman;MS Mincho"/>
                <w:sz w:val="24"/>
                <w:szCs w:val="24"/>
              </w:rPr>
              <w:t>ść ś</w:t>
            </w:r>
            <w:r>
              <w:rPr>
                <w:sz w:val="24"/>
                <w:szCs w:val="24"/>
              </w:rPr>
              <w:t>rednia, pik-pik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wart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efektywna, impuls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min współczynnik wypełnia impulsu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max częstotliwoś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bierany zakres sygnału: cała krzywa lub mi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zy kursoram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oom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bierany fragment krzywej do powi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szania w pionie i poziom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ursor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sor przesuwany z wy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etlaniem dla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1080" w:leader="none"/>
              </w:tabs>
              <w:autoSpaceDE w:val="false"/>
              <w:spacing w:lineRule="auto" w:line="240" w:before="0" w:after="0"/>
              <w:ind w:left="108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1, x2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1080" w:leader="none"/>
              </w:tabs>
              <w:autoSpaceDE w:val="false"/>
              <w:spacing w:lineRule="auto" w:line="240" w:before="0" w:after="0"/>
              <w:ind w:left="108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ta x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1080" w:leader="none"/>
              </w:tabs>
              <w:autoSpaceDE w:val="false"/>
              <w:spacing w:lineRule="auto" w:line="240" w:before="0" w:after="0"/>
              <w:ind w:left="108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1 i y2 (kanał 1)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1080" w:leader="none"/>
              </w:tabs>
              <w:autoSpaceDE w:val="false"/>
              <w:spacing w:lineRule="auto" w:line="240" w:before="0" w:after="0"/>
              <w:ind w:left="108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1 i y2 (kanał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zywe porównawcz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is w pami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, ładowanie, komentarze, zadawanie setupu oscyloskopu dla krzywych rzeczywist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unkcje pami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i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ijanie w przód i w tył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e poszukiwania, np. MinMax, wsp. wypełnienia impuls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unkcje pomiarowe oscyloskop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iary, zakresy, sondy, przewody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Napięcie obwodu wtórnego 5 kV – 50 kV, Sonda pojemnościowa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e obwodu pierwotnego 20 V – 500 V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e 200 mV – 200 V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prz</w:t>
            </w:r>
            <w:r>
              <w:rPr>
                <w:rFonts w:eastAsia="TimesNewRoman;MS Mincho"/>
                <w:sz w:val="24"/>
                <w:szCs w:val="24"/>
              </w:rPr>
              <w:t>ęż</w:t>
            </w:r>
            <w:r>
              <w:rPr>
                <w:sz w:val="24"/>
                <w:szCs w:val="24"/>
              </w:rPr>
              <w:t xml:space="preserve">enie AC B+/B–, 200 mV – 5V 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d 2 A, 5 A, 10 A, 20 A, 30 A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d 50 A, 100 A, 200 A, 1000 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unkcje i specyfikacje oscyloskopu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prz</w:t>
            </w:r>
            <w:r>
              <w:rPr>
                <w:rFonts w:eastAsia="TimesNewRoman;MS Mincho"/>
                <w:sz w:val="24"/>
                <w:szCs w:val="24"/>
              </w:rPr>
              <w:t>ęż</w:t>
            </w:r>
            <w:r>
              <w:rPr>
                <w:sz w:val="24"/>
                <w:szCs w:val="24"/>
              </w:rPr>
              <w:t>enie wej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a CH1/CH2 , AC/DC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Impedancja wej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a CH1/CH2 (odniesiona do masy), 1 MOm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Impedancja wej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a CH1/CH2 (galwanicznie izolow.), 1 MOhm (5 — 200 V), 10 MOm (200 mV — 2 V)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Impedancja wej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a CH2 (różnicowa), 4 MOhm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zerok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 xml:space="preserve">pasma CH1 (galwanicznie izolow.) </w:t>
            </w:r>
            <w:r>
              <w:rPr>
                <w:sz w:val="24"/>
                <w:szCs w:val="24"/>
                <w:lang w:val="de-DE"/>
              </w:rPr>
              <w:t>&gt; 5 kHz = 200 mV – 2 V, &gt; 25 kHz = 5 V – 200 V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zerok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pasma CH1 i CH2  (odniesiona do masy) &gt; 1 MHz = 200 mV – 2 V, &gt; 5 MHz = 5 V – 200 V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zerok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pasma CH2 (pomiar różnicowy) &gt; 30 kHZ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zerok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pasma c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gi 1000 A &gt; 1 kHz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zerok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pasma c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gi 30 A &gt; 50 kHz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zerok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pasma sonda pojemno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owa &gt; 1 kHz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zerok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pasma przewód zacisku 1 &gt; 100 kHz (20 V), &gt; 1 MHz (50 V – 500 V)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y czasu (odniesione do 500 punktów skanowania) 10 μs – 100 s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y czasu (odniesione do 1 punktu skanowania) 20 ns – 200 ms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Zakresy czasu dokładn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0,01 %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Dokładn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w pionie, przyrz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d bez sond ±2 % warto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mierzonej±0,3 % zakresu pomiarowego, (bł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d offsetu dla zakresu &gt; 1 V) lub ±5 mV, (bł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d offsetu dla zakresu 200 mV – 1 V)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Rozdzielcz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w pionie 10 bit</w:t>
            </w:r>
          </w:p>
          <w:p>
            <w:pPr>
              <w:pStyle w:val="Akapitzlist"/>
              <w:widowControl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Wielk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pami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 1 Mega warto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skanowanej lub 50 krzyw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nerator sygnałów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Amplituda -10 V – 12 V, (obci</w:t>
            </w:r>
            <w:r>
              <w:rPr>
                <w:rFonts w:eastAsia="TimesNewRoman;MS Mincho"/>
                <w:sz w:val="24"/>
                <w:szCs w:val="24"/>
              </w:rPr>
              <w:t>ąż</w:t>
            </w:r>
            <w:r>
              <w:rPr>
                <w:sz w:val="24"/>
                <w:szCs w:val="24"/>
              </w:rPr>
              <w:t>enie &lt; 10 mA) do masy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y sygnałów DC, sinus, trójk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t, prostok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t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Cz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stotliwo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1 Hz – 1 kHz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Pr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d wyj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owy &lt; 75 m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Impedancja ca. 60 Om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ymetria 10 % – 90 % (trójk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t., prost</w:t>
            </w:r>
            <w:r>
              <w:rPr>
                <w:rFonts w:eastAsia="TimesNewRoman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kąt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Generowanie krzywych szybk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wyj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a do 100000 warto</w:t>
            </w:r>
            <w:r>
              <w:rPr>
                <w:rFonts w:eastAsia="TimesNewRoman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/s, rozdzielcz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8 bit, regulowany zakres Y (bit), tryb unipolar / bipolar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Odporn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na zwarcie &lt; 50 V statyczne do obcego napi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Odporno</w:t>
            </w:r>
            <w:r>
              <w:rPr>
                <w:rFonts w:eastAsia="TimesNewRoman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na zwarcie &lt; 500 V / 1 ms dynamiczne do obcego napi</w:t>
            </w:r>
            <w:r>
              <w:rPr>
                <w:rFonts w:eastAsia="TimesNewRoman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Gwarancja</w:t>
            </w:r>
            <w:r>
              <w:rPr>
                <w:sz w:val="24"/>
                <w:szCs w:val="24"/>
              </w:rPr>
              <w:t xml:space="preserve"> 12 miesię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/model: 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92048526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42885349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5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chval">
    <w:name w:val="tech_v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45:00Z</dcterms:created>
  <dc:creator>Właściciel</dc:creator>
  <dc:description/>
  <cp:keywords/>
  <dc:language>en-US</dc:language>
  <cp:lastModifiedBy>Daniluk</cp:lastModifiedBy>
  <cp:lastPrinted>2013-02-05T10:52:00Z</cp:lastPrinted>
  <dcterms:modified xsi:type="dcterms:W3CDTF">2013-02-26T09:32:00Z</dcterms:modified>
  <cp:revision>6</cp:revision>
  <dc:subject/>
  <dc:title>DEKLARACJA UCZESTNICTWA W PROJEKCIE „ATRAKCYJNE KSZTAŁCENIE ZAWODOWE PRZYSZŁOŚCIĄ UCZNIÓW ZSP W RADZYNIU PODLASKIM”</dc:title>
</cp:coreProperties>
</file>