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e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</w:rPr>
        <w:t xml:space="preserve">Część V </w:t>
      </w:r>
      <w:r>
        <w:rPr>
          <w:rFonts w:eastAsia="Arial" w:cs="Tahoma" w:ascii="Tahoma" w:hAnsi="Tahoma"/>
          <w:b/>
          <w:color w:val="000000"/>
        </w:rPr>
        <w:t xml:space="preserve">–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Montażownica i wyważark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 –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o 1 sztuce</w:t>
      </w:r>
    </w:p>
    <w:p>
      <w:pPr>
        <w:pStyle w:val="Normal"/>
        <w:rPr>
          <w:rFonts w:ascii="Tahoma" w:hAnsi="Tahoma" w:eastAsia="Arial" w:cs="Tahoma"/>
          <w:b/>
          <w:b/>
          <w:color w:val="000000"/>
          <w:sz w:val="24"/>
          <w:szCs w:val="24"/>
        </w:rPr>
      </w:pPr>
      <w:r>
        <w:rPr>
          <w:rFonts w:eastAsia="Arial"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Montażownica do</w:t>
      </w:r>
      <w:r>
        <w:rPr>
          <w:rFonts w:cs="Times New Roman" w:ascii="Times New Roman" w:hAnsi="Times New Roman"/>
          <w:b/>
          <w:sz w:val="24"/>
          <w:szCs w:val="24"/>
        </w:rPr>
        <w:t xml:space="preserve"> kół samochodów osobowych i dostawczych – 1 sztu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uchwytu: 10-23”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średnica koła: 1040 mm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szerokość koła: 12”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ędkość obrotowa stołu: 6/15 obr./min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ła odbojnika: 1500 kg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owany skok łyżki obijaka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powietrzem: 8-10 bar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elektryczne: 230V, 50Hz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Możliwość opcjonalnego doposażenia w specjalistyczne ramię boczne, ułatwiające montaż i demontaż najnowszych opon typu Runflat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neumatycznie odchylaną do tyłu kolumnę montażową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neumatycznie blokowaną stopkę montażową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ompowanie powietrza przy pomocy pedał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standardow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łyżka montażow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manometr z przewodem i końcówką do pompowania kół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ędzel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układ przygotowania powietrz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nakładki plastikowe na szczęki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na stopkę montażową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łyżki odbijak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plastikowa łyżki montażowej</w:t>
      </w:r>
    </w:p>
    <w:p>
      <w:pPr>
        <w:pStyle w:val="Normal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51417"/>
          <w:sz w:val="24"/>
          <w:szCs w:val="24"/>
        </w:rPr>
      </w:pPr>
      <w:r>
        <w:rPr>
          <w:rFonts w:cs="Times New Roman" w:ascii="Times New Roman" w:hAnsi="Times New Roman"/>
          <w:b/>
          <w:color w:val="151417"/>
          <w:sz w:val="24"/>
          <w:szCs w:val="24"/>
        </w:rPr>
        <w:t>Gwarancja – 1 rok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z w:val="26"/>
          <w:szCs w:val="26"/>
        </w:rPr>
        <w:t xml:space="preserve">Wyważarka </w:t>
      </w:r>
      <w:r>
        <w:rPr>
          <w:rFonts w:cs="Times New Roman" w:ascii="Times New Roman" w:hAnsi="Times New Roman"/>
          <w:b/>
          <w:sz w:val="26"/>
          <w:szCs w:val="26"/>
        </w:rPr>
        <w:t>do kół aut osobowych i dostawcz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konomiczna wyważarka z wyświetlaczem LED, przeznaczona do wyważania kół samochodów osobowych, dostawczych i motocyk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oty koła: max 100 obr/mi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średnica koła: 1067 m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szerokość koła: 510m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x. waga koła: 75k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s wyważania: 6-9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ładność wyważania: 1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ilanie elektryczne: 230V, 50Hz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Statyczne i dynamiczne wyważanie kół aut osobowych i dostawcz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Ręczne wprowadzenie danych obręcz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 xml:space="preserve">Specjalne programy </w:t>
      </w:r>
      <w:r>
        <w:rPr>
          <w:rFonts w:cs="Times New Roman" w:ascii="Times New Roman" w:hAnsi="Times New Roman"/>
          <w:sz w:val="24"/>
          <w:szCs w:val="24"/>
        </w:rPr>
        <w:t>Alu-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51417"/>
          <w:sz w:val="24"/>
          <w:szCs w:val="24"/>
        </w:rPr>
        <w:t>dla obręczy aluminiowych, min. 4 programy Alu dla obręczy alumini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do ukrywania ciężarka za szprycham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do optymalizacji niewyważe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Program samokalibracji.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standardow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Osłona koł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Zestaw stożków oraz uchwyt do mocowania koł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Kleszcze do nabijania ciężarków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151417"/>
          <w:sz w:val="24"/>
          <w:szCs w:val="24"/>
        </w:rPr>
      </w:pPr>
      <w:r>
        <w:rPr>
          <w:rFonts w:cs="Times New Roman" w:ascii="Times New Roman" w:hAnsi="Times New Roman"/>
          <w:color w:val="151417"/>
          <w:sz w:val="24"/>
          <w:szCs w:val="24"/>
        </w:rPr>
        <w:t>Cyrkiel do pomiaru szerokości obręczy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Gwarancja - 1 rok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wałość, niezawodność, funkcjonalność, żywotność, odporność na ścieranie mechaniczne wałka i nakrętki co najmniej równoważna jak w systemie HAWEKA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654403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1029076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06:00Z</dcterms:created>
  <dc:creator>Właściciel</dc:creator>
  <dc:description/>
  <cp:keywords/>
  <dc:language>en-US</dc:language>
  <cp:lastModifiedBy>Daniluk</cp:lastModifiedBy>
  <cp:lastPrinted>2013-02-25T12:28:00Z</cp:lastPrinted>
  <dcterms:modified xsi:type="dcterms:W3CDTF">2013-02-26T09:23:00Z</dcterms:modified>
  <cp:revision>7</cp:revision>
  <dc:subject/>
  <dc:title>DEKLARACJA UCZESTNICTWA W PROJEKCIE „ATRAKCYJNE KSZTAŁCENIE ZAWODOWE PRZYSZŁOŚCIĄ UCZNIÓW ZSP W RADZYNIU PODLASKIM”</dc:title>
</cp:coreProperties>
</file>