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13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a do SI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Część I – Bezprzewodowy moduł diagnostyczny – 1 zestaw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Minimalne wymagania techniczne określone przez Zamawiając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parametrów technicznych asortymentu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owanego przez Wykonawc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no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 przyrz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do diagnostyki sterowników do wykorzystania na zajęciach w szkole ma być wyposażony w;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ltimetr 1-kanałowy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ltimetr 2-kanałowy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cyloskop 2-kanałowy do rejestrowania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mierzonych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oscyloskop 2-kanałowy diagnostyczny do badania z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 diagnostycznych sterowników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unikacja Bluetooth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e USB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ł diagnostyczny wspomagany przez oprogramowanie ESI - Elektroniczny System Elektroniczny ma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łnić następujące funkcje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zeprowadzanie diagnozy sterowników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Odczyt pam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 usterek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Okre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lenie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rzeczywistych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Za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anie nastawników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rzystanie specyficznych funkcji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omiary 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a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y rezystancji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zprzewodowy moduł diagnostyczny współpracuje z oprogramowaniem ESI - zainstalowany 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puterze typu PC lub laptopie z zainstalowanym system operacyjnym typu Windows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 posiada licencję na użytkowanie oprogramowania ESI i nie jest ona przedmiotem przetarg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kowe wyposażenie bezprzewodowego modułu diagnostycznego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Adapter Bluetooth-USB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diagnostyczny OBD 3 m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diagnostyczny OBD 1,5 m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rzewód pod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czeniowy UNI 4-stykowy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rzewód po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czeniowy USB 3 m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silacz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zasilacza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pomiarowy niebieski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Przewód pomiarowy 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ółty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ód pomiarowy czerwono/czarny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rzewód pomiarowy niebiesko/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ółty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Ko</w:t>
            </w:r>
            <w:r>
              <w:rPr>
                <w:rFonts w:eastAsia="TTE1B111A8t00;MS Mincho"/>
                <w:sz w:val="24"/>
                <w:szCs w:val="24"/>
              </w:rPr>
              <w:t>ń</w:t>
            </w:r>
            <w:r>
              <w:rPr>
                <w:sz w:val="24"/>
                <w:szCs w:val="24"/>
              </w:rPr>
              <w:t>cówka z ostrzem czerwona - 2 sztuki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pomiarowy czarny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Zacisk przy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eniowy czarny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wyt  mocuj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 xml:space="preserve">cy 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lizka </w:t>
            </w:r>
          </w:p>
          <w:p>
            <w:pPr>
              <w:pStyle w:val="Akapitzli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niazda pomiarowe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podł</w:t>
            </w:r>
            <w:r>
              <w:rPr>
                <w:rFonts w:eastAsia="TTE1B12108t00"/>
                <w:sz w:val="24"/>
                <w:szCs w:val="24"/>
              </w:rPr>
              <w:t>ą</w:t>
            </w:r>
            <w:r>
              <w:rPr>
                <w:iCs/>
                <w:sz w:val="24"/>
                <w:szCs w:val="24"/>
              </w:rPr>
              <w:t>czeniowe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masy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(–) CH1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(+) CH1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OBD (DIA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niazda przył</w:t>
            </w:r>
            <w:r>
              <w:rPr>
                <w:rFonts w:eastAsia="TTE1AFA360t00"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eniowe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niazdo zasilacza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LED A i LED B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Port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otokoły interfejs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czasie diagnozy sterowników mają być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sługiwane nast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j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 interfejsy z odpowiednimi protokołami według ISO15031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O 9141-2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E J1850VPW i SAE J1850PWM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AN ISO 11898 ISO 15765-4 (OBD)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 Single Wire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 Low Spe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silacz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e 90 – 264 V AC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Cz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stotliw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a 47 – 63 Hz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wy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owe 15 V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emperatura u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ytkowania 0 do +40 °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cyfikacja multimetru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ł 1 (CH1) bezpotencjałowy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ystancja 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&gt; 900 kOm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nał 2 (CH2) potencjałowy 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Rezystancja 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&gt; 900 k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 DC (CH1 i CH2)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miarowy 200 mV – 200 V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CH1 ± 1 %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pomiarowej lub mniejsza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CH2 ± 5 %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pomiarowej lub mniejsza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Rozdzielcz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100m V – 100 mV (zale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nie od zakresu pomiaroweg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 AC oraz pomiaru warto</w:t>
            </w:r>
            <w:r>
              <w:rPr>
                <w:rFonts w:eastAsia="TTE1AFA360t00"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 skutecznej (CH1 i CH2)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Zakres cz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stotliw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AC 10 Hz – 400 Hz (-3 dB)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miarowy 200 mV – 200 V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AC przy 100 Hz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 xml:space="preserve">EFF przy </w:t>
            </w:r>
            <w:r>
              <w:rPr>
                <w:rFonts w:eastAsia="TTE1B111A8t00;MS Mincho"/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100 Hz ± 2 %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pomiarowej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Rozdzielcz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100 mV – 100 mV (zale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nie od zakresu pomiaroweg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 rezystancji (CH1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miarowy od 100 W do 1 MW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rzy 200 kW ± 0,75 %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pomiarowej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Dokład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rzy 1 MW ± 2 % wart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pomiarowej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zdzielcz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0,2 W ... 1000 W (zale</w:t>
            </w:r>
            <w:r>
              <w:rPr>
                <w:rFonts w:eastAsia="TTE1B111A8t00;MS Mincho"/>
                <w:sz w:val="24"/>
                <w:szCs w:val="24"/>
              </w:rPr>
              <w:t>ż</w:t>
            </w:r>
            <w:r>
              <w:rPr>
                <w:sz w:val="24"/>
                <w:szCs w:val="24"/>
              </w:rPr>
              <w:t>nie od zakresu pomiarowego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Rezystancja 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&gt; 9 M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ar nat</w:t>
            </w:r>
            <w:r>
              <w:rPr>
                <w:rFonts w:eastAsia="TTE1AFA360t00" w:cs="Times New Roman" w:ascii="Times New Roman" w:hAnsi="Times New Roman"/>
                <w:b/>
                <w:sz w:val="24"/>
                <w:szCs w:val="24"/>
              </w:rPr>
              <w:t>ę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ia pr</w:t>
            </w:r>
            <w:r>
              <w:rPr>
                <w:rFonts w:eastAsia="TTE1AFA360t00" w:cs="Times New Roman" w:ascii="Times New Roman" w:hAnsi="Times New Roman"/>
                <w:b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u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znik (tylko CH1) ± 600 m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30 A (tylko CH1) ± 30 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100 A ± 100 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600 A ± 600 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i 1000 A (tylko CH1) ± 1000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óbnik przepływu (CH1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pomiarowy 2 m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 xml:space="preserve">cie jałowe </w:t>
            </w:r>
            <w:r>
              <w:rPr>
                <w:rFonts w:eastAsia="TTE1B111A8t00;MS Mincho"/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 V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e &lt; 10 W (z akustyczn</w:t>
            </w:r>
            <w:r>
              <w:rPr>
                <w:rFonts w:eastAsia="TTE1B111A8t00;MS Mincho"/>
                <w:sz w:val="24"/>
                <w:szCs w:val="24"/>
              </w:rPr>
              <w:t xml:space="preserve">ą </w:t>
            </w:r>
            <w:r>
              <w:rPr>
                <w:sz w:val="24"/>
                <w:szCs w:val="24"/>
              </w:rPr>
              <w:t>sygnalizacj</w:t>
            </w:r>
            <w:r>
              <w:rPr>
                <w:rFonts w:eastAsia="TTE1B111A8t00;MS Mincho"/>
                <w:sz w:val="24"/>
                <w:szCs w:val="24"/>
              </w:rPr>
              <w:t>ą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danie diod (CH1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r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d pomiarowy 2 m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 xml:space="preserve">cie jałowe </w:t>
            </w:r>
            <w:r>
              <w:rPr>
                <w:rFonts w:eastAsia="TTE1B111A8t00;MS Mincho"/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 V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aksymalne nap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e diody 2 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cyfikacja oscyloskop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ały CH1 oraz CH2 -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tencjałowe, gniazdo CH1(-) lub gniazdo masy musi by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 xml:space="preserve">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ł</w:t>
            </w:r>
            <w:r>
              <w:rPr>
                <w:rFonts w:eastAsia="TTE1B111A8t00;MS Mincho"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ane do masy pojazdu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Rezystancja wej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a &gt; 900 kOm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miarowy 0 – 200 V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</w:t>
            </w:r>
            <w:r>
              <w:rPr>
                <w:rFonts w:eastAsia="TTE1B111A8t00;MS Mincho"/>
                <w:sz w:val="24"/>
                <w:szCs w:val="24"/>
              </w:rPr>
              <w:t>ęż</w:t>
            </w:r>
            <w:r>
              <w:rPr>
                <w:sz w:val="24"/>
                <w:szCs w:val="24"/>
              </w:rPr>
              <w:t>enie DC, AC, DC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TE1B111A8t00;MS Mincho"/>
                <w:sz w:val="24"/>
                <w:szCs w:val="24"/>
              </w:rPr>
              <w:t>Ź</w:t>
            </w:r>
            <w:r>
              <w:rPr>
                <w:sz w:val="24"/>
                <w:szCs w:val="24"/>
              </w:rPr>
              <w:t xml:space="preserve">ródło sygnału U, 30 A (tylko CH1), 100 A, 600 A, 1000A (tylko CH1), piny diagnostyki 1 do 15 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hylenie X 50 ms do 1 s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b wyzwalania norm, auto, próg auto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eastAsia="TTE1B111A8t00;MS Mincho"/>
                <w:sz w:val="24"/>
                <w:szCs w:val="24"/>
              </w:rPr>
              <w:t>Ź</w:t>
            </w:r>
            <w:r>
              <w:rPr>
                <w:sz w:val="24"/>
                <w:szCs w:val="24"/>
              </w:rPr>
              <w:t>ródło wyzwalania CH1, CH2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Moment wyzwalania wst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pnego 0 – 80 %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Zakres cz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stotliw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&gt; 1 MHz (typowo 5 MHz)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Pojemno</w:t>
            </w:r>
            <w:r>
              <w:rPr>
                <w:rFonts w:eastAsia="TTE1B111A8t00;MS Mincho"/>
                <w:sz w:val="24"/>
                <w:szCs w:val="24"/>
              </w:rPr>
              <w:t xml:space="preserve">ść </w:t>
            </w:r>
            <w:r>
              <w:rPr>
                <w:sz w:val="24"/>
                <w:szCs w:val="24"/>
              </w:rPr>
              <w:t>pam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ci na kanał 50 krzywych z 512 punktami charakterystycznymi</w:t>
            </w:r>
          </w:p>
          <w:p>
            <w:pPr>
              <w:pStyle w:val="Akapitzlis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luetooth klasa 1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as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 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n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radiowej w otoczeniu warsztatu w polu swobodnym m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dzy bezprzewodowym modułem diagnostycznym a komputerem min 30 metrów.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</w:t>
            </w:r>
            <w:r>
              <w:rPr>
                <w:rFonts w:eastAsia="TTE1B111A8t00;MS Mincho"/>
                <w:sz w:val="24"/>
                <w:szCs w:val="24"/>
              </w:rPr>
              <w:t>ę</w:t>
            </w:r>
            <w:r>
              <w:rPr>
                <w:sz w:val="24"/>
                <w:szCs w:val="24"/>
              </w:rPr>
              <w:t>g ł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zno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ci z komputerem, je</w:t>
            </w:r>
            <w:r>
              <w:rPr>
                <w:rFonts w:eastAsia="TTE1B111A8t00;MS Mincho"/>
                <w:sz w:val="24"/>
                <w:szCs w:val="24"/>
              </w:rPr>
              <w:t>ś</w:t>
            </w:r>
            <w:r>
              <w:rPr>
                <w:sz w:val="24"/>
                <w:szCs w:val="24"/>
              </w:rPr>
              <w:t>li bezprzewodowy moduł diagnostyczny znajduje si</w:t>
            </w:r>
            <w:r>
              <w:rPr>
                <w:rFonts w:eastAsia="TTE1B111A8t00;MS Mincho"/>
                <w:sz w:val="24"/>
                <w:szCs w:val="24"/>
              </w:rPr>
              <w:t xml:space="preserve">ę </w:t>
            </w:r>
            <w:r>
              <w:rPr>
                <w:sz w:val="24"/>
                <w:szCs w:val="24"/>
              </w:rPr>
              <w:t>w poje</w:t>
            </w:r>
            <w:r>
              <w:rPr>
                <w:rFonts w:eastAsia="TTE1B111A8t00;MS Mincho"/>
                <w:sz w:val="24"/>
                <w:szCs w:val="24"/>
              </w:rPr>
              <w:t>ź</w:t>
            </w:r>
            <w:r>
              <w:rPr>
                <w:sz w:val="24"/>
                <w:szCs w:val="24"/>
              </w:rPr>
              <w:t>dzie z otwartymi drzwiami lub oknami i z pracuj</w:t>
            </w:r>
            <w:r>
              <w:rPr>
                <w:rFonts w:eastAsia="TTE1B111A8t00;MS Mincho"/>
                <w:sz w:val="24"/>
                <w:szCs w:val="24"/>
              </w:rPr>
              <w:t>ą</w:t>
            </w:r>
            <w:r>
              <w:rPr>
                <w:sz w:val="24"/>
                <w:szCs w:val="24"/>
              </w:rPr>
              <w:t>cym silnikiem - min 10 metr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waranc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miesięc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nt/model: 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1956896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7187158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57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chval">
    <w:name w:val="tech_v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44:00Z</dcterms:created>
  <dc:creator>Właściciel</dc:creator>
  <dc:description/>
  <cp:keywords/>
  <dc:language>en-US</dc:language>
  <cp:lastModifiedBy>Daniluk</cp:lastModifiedBy>
  <cp:lastPrinted>2013-02-26T10:27:00Z</cp:lastPrinted>
  <dcterms:modified xsi:type="dcterms:W3CDTF">2013-02-26T09:27:00Z</dcterms:modified>
  <cp:revision>9</cp:revision>
  <dc:subject/>
  <dc:title>DEKLARACJA UCZESTNICTWA W PROJEKCIE „ATRAKCYJNE KSZTAŁCENIE ZAWODOWE PRZYSZŁOŚCIĄ UCZNIÓW ZSP W RADZYNIU PODLASKIM”</dc:title>
</cp:coreProperties>
</file>