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spacing w:lineRule="exact" w:line="240"/>
        <w:ind w:left="5" w:hanging="0"/>
        <w:jc w:val="left"/>
        <w:rPr>
          <w:sz w:val="22"/>
          <w:szCs w:val="22"/>
        </w:rPr>
      </w:pPr>
      <w:r>
        <w:rPr>
          <w:rStyle w:val="FontStyle45"/>
          <w:i w:val="false"/>
        </w:rPr>
        <w:t>Nr ZSP.0402(1).13.2013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c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eastAsia="Arial" w:cs="Tahoma"/>
          <w:b/>
          <w:b/>
          <w:color w:val="000000"/>
        </w:rPr>
      </w:pPr>
      <w:r>
        <w:rPr>
          <w:rFonts w:cs="Tahoma" w:ascii="Tahoma" w:hAnsi="Tahoma"/>
          <w:b/>
        </w:rPr>
        <w:t xml:space="preserve">Część III </w:t>
      </w:r>
      <w:r>
        <w:rPr>
          <w:rFonts w:eastAsia="Arial" w:cs="Tahoma" w:ascii="Tahoma" w:hAnsi="Tahoma"/>
          <w:b/>
          <w:color w:val="000000"/>
        </w:rPr>
        <w:t>– Tester usterek w pojazdach samochodowych – 1 sztu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er usterek do wykonywania bada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sz w:val="24"/>
          <w:szCs w:val="24"/>
        </w:rPr>
        <w:t>pojazdów w szkolnym warsztacie samochodow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ster usterek współpracuje z oprogramowaniem ESI - Elektronicznym Systemem Informacyj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posiada już oprogramowanie ESI i nie jest ono przedmiotem postępow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posa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enie standardowe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zek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uł pomiarowy z uchwytem do mocowania sond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 z systemem Windows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 TFT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alne sterowanie (z bateriami)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sz z podkładką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lacz z przewodem podłączeniowym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da temperatury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da indukcyjna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d przyłączeniowy UNI IV obwodu pierwotnego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d przyłączeniowy Multi CH1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d przyłączeniowy Multi CH2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ęgi prądowe max1000 A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da pojemnościowa 3 x kV+/ czerwona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da pojemnościowa 3 x kV-/ czarna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boskop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d przyłączeniowy B+/B-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ąż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ogramowanie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 (ToolsCATalogue)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D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łowe końcówki pomiarowe 3 czarne i 4 czerwone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ńcówki zaciskowe 3 czarne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d przyłączeniowy czujnika piezoelektrycznego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 do pomiaru podciśnienia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karka z przewodem sieciowym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</w:t>
      </w:r>
    </w:p>
    <w:p>
      <w:pPr>
        <w:pStyle w:val="Normal"/>
        <w:autoSpaceDE w:val="false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techni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unkcje pomiarowe - Test sil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miary, zakresy, rozdzielczo</w:t>
      </w:r>
      <w:r>
        <w:rPr>
          <w:rFonts w:eastAsia="TimesNewRoman;MS Mincho" w:cs="Times New Roman" w:ascii="Times New Roman" w:hAnsi="Times New Roman"/>
          <w:b/>
          <w:sz w:val="24"/>
          <w:szCs w:val="24"/>
        </w:rPr>
        <w:t>ść, s</w:t>
      </w:r>
      <w:r>
        <w:rPr>
          <w:rFonts w:cs="Times New Roman" w:ascii="Times New Roman" w:hAnsi="Times New Roman"/>
          <w:b/>
          <w:bCs/>
          <w:sz w:val="24"/>
          <w:szCs w:val="24"/>
        </w:rPr>
        <w:t>ondy, przewody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dk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 obrotowe</w:t>
        <w:br/>
        <w:t>100 – 12000 obr/min,  10 obr/min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Temperatura oleju  -20 – 150 °C 0,1 °C Sonda temperatury oleju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e akumulatora  0 – 72,0 V 0,1 V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e na zacisku  15, 0 – 72,0 V, 0,1 V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e na zacisku  1, 0 – 20 V, 50 mV,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 xml:space="preserve">cie zapłonu, ±500 V, 1 V, 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e iskry ±50 kV, 100 V, sonda pojemn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owa,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as iskry 0 – 6 ms 0,01 ms 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mpresja wzgl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 xml:space="preserve">dna, 0 – 200 Ass, 0,1 A, 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e alternatora 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tnienie 0 – 200 %, 0,1 %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d rozrusznika, pr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d alternatora, pr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d 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 xml:space="preserve">wiec 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 xml:space="preserve">arowych, 0 – 1000 A, 0,1 A, 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d obwodu pierwotnego,0 – 30 A 0,1 A 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t zwarcia 0 – 100 %, 0,1 %, 0 — 360 ° wału roz. 0.1 °, wału roz.,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zas zwarcia 0 – 50 ms, 0,01 ms, Sonda pojemn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 xml:space="preserve">ciowa, 0,1 ms, 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rFonts w:eastAsia="TimesNewRoman;MS Mincho"/>
          <w:sz w:val="24"/>
          <w:szCs w:val="24"/>
        </w:rPr>
      </w:pPr>
      <w:r>
        <w:rPr>
          <w:sz w:val="24"/>
          <w:szCs w:val="24"/>
        </w:rPr>
        <w:t>Punkt zapłonu, wyprzedzenie zapłonu lamp</w:t>
      </w:r>
      <w:r>
        <w:rPr>
          <w:rFonts w:eastAsia="TimesNewRoman;MS Mincho"/>
          <w:sz w:val="24"/>
          <w:szCs w:val="24"/>
        </w:rPr>
        <w:t xml:space="preserve">ą </w:t>
      </w:r>
      <w:r>
        <w:rPr>
          <w:sz w:val="24"/>
          <w:szCs w:val="24"/>
        </w:rPr>
        <w:t>stroboskopow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, 0 – 60 ° wału korb., 0,1 ° wału korb., Sonda indukcyjna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rFonts w:eastAsia="TimesNewRoman;MS Mincho"/>
          <w:sz w:val="24"/>
          <w:szCs w:val="24"/>
        </w:rPr>
      </w:pPr>
      <w:r>
        <w:rPr>
          <w:sz w:val="24"/>
          <w:szCs w:val="24"/>
        </w:rPr>
        <w:t>Pocz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tek tłoczenia, pocz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tek wtrysku, wyprzedzenie wtrysku lamp</w:t>
      </w:r>
      <w:r>
        <w:rPr>
          <w:rFonts w:eastAsia="TimesNewRoman;MS Mincho"/>
          <w:sz w:val="24"/>
          <w:szCs w:val="24"/>
        </w:rPr>
        <w:t xml:space="preserve">ą </w:t>
      </w:r>
      <w:r>
        <w:rPr>
          <w:sz w:val="24"/>
          <w:szCs w:val="24"/>
        </w:rPr>
        <w:t>stroboskopow</w:t>
      </w:r>
      <w:r>
        <w:rPr>
          <w:rFonts w:eastAsia="TimesNewRoman;MS Mincho"/>
          <w:sz w:val="24"/>
          <w:szCs w:val="24"/>
        </w:rPr>
        <w:t xml:space="preserve">ą, </w:t>
      </w:r>
      <w:r>
        <w:rPr>
          <w:sz w:val="24"/>
          <w:szCs w:val="24"/>
        </w:rPr>
        <w:t>0 – 60 ° wału korb., 0,1 ° wału korb., Czujnik piezoelektryczny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Ci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nienie (powietrza) (-800) – 1500 hPa,1 mbar, Czujnik ci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nienia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półczynnik wypełnienia imp. t-/T, 0 – 100 % , 0,1 %, 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zas wtrysku, 0 – 25 ms, 0,01 ms,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zas podgrzewania, 0 – 20 ms, 0,01 ms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ultimetr - pomiary, zakresy, rozdzielczość,</w:t>
      </w:r>
      <w:r>
        <w:rPr>
          <w:rFonts w:eastAsia="TimesNewRoman;MS Mincho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ondy, przewody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ędkości obrotowe jak przy teście silnika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Napięcie akumulatora 0 - 72 V, 0,01V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Napięcie 15, 0 - 72 V, 0,1 A, 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pięcie DC/AC, ±200 mV, – ±20 V, 0,001 V, min./max., ±20 V – ±200 V, 0,01 V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ąd 1000 A, ±1000 A, 0,1 A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ąd 30 A, ±30 A, 0,01 A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Rezystancja 0 – 1000ohma,</w:t>
      </w:r>
      <w:r>
        <w:rPr>
          <w:rFonts w:eastAsia="TimesNewRoman;MS Mincho"/>
          <w:sz w:val="24"/>
          <w:szCs w:val="24"/>
        </w:rPr>
        <w:t xml:space="preserve"> </w:t>
      </w:r>
      <w:r>
        <w:rPr>
          <w:sz w:val="24"/>
          <w:szCs w:val="24"/>
        </w:rPr>
        <w:t>0,001ohma, Przewód pomiarowy Multi CH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>(R-Multi 1),  1 – 10 kohma</w:t>
      </w:r>
      <w:r>
        <w:rPr>
          <w:rFonts w:eastAsia="TimesNewRoman;MS Mincho" w:cs="Times New Roman" w:ascii="Times New Roman" w:hAnsi="Times New Roman"/>
          <w:sz w:val="24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0,1 , </w:t>
      </w:r>
      <w:r>
        <w:rPr>
          <w:rFonts w:eastAsia="TimesNewRoman;MS Mincho" w:cs="Times New Roman" w:ascii="Times New Roman" w:hAnsi="Times New Roman"/>
          <w:sz w:val="24"/>
          <w:szCs w:val="24"/>
          <w:lang w:val="de-DE"/>
        </w:rPr>
        <w:t>0,001ohm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10 – 999 kohma</w:t>
      </w:r>
      <w:r>
        <w:rPr>
          <w:rFonts w:eastAsia="TimesNewRoman;MS Mincho" w:cs="Times New Roman" w:ascii="Times New Roman" w:hAnsi="Times New Roman"/>
          <w:sz w:val="24"/>
          <w:szCs w:val="24"/>
          <w:lang w:val="de-DE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de-DE"/>
        </w:rPr>
        <w:t>100 ohma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iśnienie powietrza 0,2 – 2500 hPa, 0,1 hPa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mperatura oleju -20 – 150 °C, 0,1 °C,</w:t>
      </w:r>
    </w:p>
    <w:p>
      <w:pPr>
        <w:pStyle w:val="Akapitzlist"/>
        <w:widowControl/>
        <w:numPr>
          <w:ilvl w:val="0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mperatura powietrza -20 – 100 °C, 0,1 °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cylosko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kład wyzwalania (trigger)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ree Run (przebieg bez wyzwalania przy </w:t>
      </w:r>
      <w:r>
        <w:rPr>
          <w:rFonts w:eastAsia="TimesNewRoman;MS Mincho"/>
          <w:sz w:val="24"/>
          <w:szCs w:val="24"/>
        </w:rPr>
        <w:t xml:space="preserve">≥ </w:t>
      </w:r>
      <w:r>
        <w:rPr>
          <w:sz w:val="24"/>
          <w:szCs w:val="24"/>
        </w:rPr>
        <w:t>1 s)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4"/>
          <w:szCs w:val="24"/>
        </w:rPr>
        <w:t>Auto (generowanie krzywej bez wyzwalania)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Auto-level (jak Auto, próg wyzwalania na 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rodku sygnału)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ormalny (manualny próg wyzwalania, generowanie krzywej tylko z wyzwalaniem)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ekwencja sygnał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bocze wyzwalania</w:t>
      </w:r>
    </w:p>
    <w:p>
      <w:pPr>
        <w:pStyle w:val="Akapitzlist"/>
        <w:widowControl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bocze (poz. / neg. na sygnal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Ź</w:t>
      </w:r>
      <w:r>
        <w:rPr>
          <w:rFonts w:cs="Times New Roman" w:ascii="Times New Roman" w:hAnsi="Times New Roman"/>
          <w:b/>
          <w:bCs/>
          <w:sz w:val="24"/>
          <w:szCs w:val="24"/>
        </w:rPr>
        <w:t>ródło wyzwalania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ilnik (wyzwalanie na cylindrach 1....12 )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>Zewn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trzne wyzwalanie sond</w:t>
      </w:r>
      <w:r>
        <w:rPr>
          <w:rFonts w:eastAsia="TimesNewRoman;MS Mincho"/>
          <w:sz w:val="24"/>
          <w:szCs w:val="24"/>
        </w:rPr>
        <w:t xml:space="preserve">ę </w:t>
      </w:r>
      <w:r>
        <w:rPr>
          <w:sz w:val="24"/>
          <w:szCs w:val="24"/>
        </w:rPr>
        <w:t>indukcyjn</w:t>
      </w:r>
      <w:r>
        <w:rPr>
          <w:rFonts w:eastAsia="TimesNewRoman;MS Mincho"/>
          <w:sz w:val="24"/>
          <w:szCs w:val="24"/>
        </w:rPr>
        <w:t>ą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wód pomiarow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porcje pretrigger</w:t>
      </w:r>
    </w:p>
    <w:p>
      <w:pPr>
        <w:pStyle w:val="Akapitzlist"/>
        <w:widowControl/>
        <w:numPr>
          <w:ilvl w:val="0"/>
          <w:numId w:val="3"/>
        </w:numPr>
        <w:spacing w:before="0" w:after="0"/>
        <w:contextualSpacing/>
        <w:jc w:val="both"/>
        <w:rPr>
          <w:rFonts w:eastAsia="TimesNewRoman;MS Mincho"/>
          <w:sz w:val="24"/>
          <w:szCs w:val="24"/>
        </w:rPr>
      </w:pPr>
      <w:r>
        <w:rPr>
          <w:sz w:val="24"/>
          <w:szCs w:val="24"/>
        </w:rPr>
        <w:t xml:space="preserve">Od 0 do 100%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yb rejestracji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xMin (Peak/Glitchdetect)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jestracja impulsu zakłócenia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ample (skanowanie równoodległe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dzaje pami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ci i tryby podawania krzywych</w:t>
      </w:r>
    </w:p>
    <w:p>
      <w:pPr>
        <w:pStyle w:val="Akapitzlist"/>
        <w:widowControl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Tryb roll (pojedyncze punkty) z ci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głym zapisem sygnału przy odchyleniu X </w:t>
      </w:r>
      <w:r>
        <w:rPr>
          <w:rFonts w:eastAsia="TimesNewRoman;MS Mincho"/>
          <w:sz w:val="24"/>
          <w:szCs w:val="24"/>
        </w:rPr>
        <w:t xml:space="preserve">≥ </w:t>
      </w:r>
      <w:r>
        <w:rPr>
          <w:sz w:val="24"/>
          <w:szCs w:val="24"/>
        </w:rPr>
        <w:t>1 s</w:t>
      </w:r>
    </w:p>
    <w:p>
      <w:pPr>
        <w:pStyle w:val="Akapitzlist"/>
        <w:widowControl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Tryb legend (krzywa) z ci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głym zapisem sygnału przy odchyleniu X </w:t>
      </w:r>
      <w:r>
        <w:rPr>
          <w:rFonts w:eastAsia="TimesNewRoman;MS Mincho"/>
          <w:sz w:val="24"/>
          <w:szCs w:val="24"/>
        </w:rPr>
        <w:t xml:space="preserve">≥ </w:t>
      </w:r>
      <w:r>
        <w:rPr>
          <w:sz w:val="24"/>
          <w:szCs w:val="24"/>
        </w:rPr>
        <w:t>1 s</w:t>
      </w:r>
    </w:p>
    <w:p>
      <w:pPr>
        <w:pStyle w:val="Akapitzlist"/>
        <w:widowControl/>
        <w:numPr>
          <w:ilvl w:val="0"/>
          <w:numId w:val="1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ryb normalny z zapisem ostatnich 50 pokazanych krzywych przy odchyleniu X &lt; 1 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kład pomiarowy: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8 automatycznych funkcji pomiarowych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arto</w:t>
      </w:r>
      <w:r>
        <w:rPr>
          <w:rFonts w:eastAsia="TimesNewRoman;MS Mincho"/>
          <w:sz w:val="24"/>
          <w:szCs w:val="24"/>
        </w:rPr>
        <w:t>ść ś</w:t>
      </w:r>
      <w:r>
        <w:rPr>
          <w:sz w:val="24"/>
          <w:szCs w:val="24"/>
        </w:rPr>
        <w:t>rednia, pik-pik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wart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efektywna, impuls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4"/>
          <w:szCs w:val="24"/>
        </w:rPr>
        <w:t>min współczynnik wypełnia impulsu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4"/>
          <w:szCs w:val="24"/>
        </w:rPr>
        <w:t>max częstotliwoś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bierany zakres sygnału: cała krzywa lub mi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zy kursor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om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bierany fragment krzywej do powi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kszania w pionie i poziom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rsor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rsor przesuwany z wy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wietlaniem dla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1, x2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ta x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1 i y2 (kanał 1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1 i y2 (kanał 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zywe porównawcz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is w pami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, ładowanie, komentarze, zadawanie setupu oscyloskopu dla krzywych rzeczywist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unkcje pami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ci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ijanie w przód i w tył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e poszukiwania, np. MinMax, wsp. wypełnienia impul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unkcje pomiarowe oscyloskop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miary, zakresy, sondy, przewody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Napięcie obwodu wtórnego 5 kV – 50 kV, Sonda pojemnościowa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e obwodu pierwotnego 20 V – 500 V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e 200 mV – 200 V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prz</w:t>
      </w:r>
      <w:r>
        <w:rPr>
          <w:rFonts w:eastAsia="TimesNewRoman;MS Mincho"/>
          <w:sz w:val="24"/>
          <w:szCs w:val="24"/>
        </w:rPr>
        <w:t>ęż</w:t>
      </w:r>
      <w:r>
        <w:rPr>
          <w:sz w:val="24"/>
          <w:szCs w:val="24"/>
        </w:rPr>
        <w:t xml:space="preserve">enie AC B+/B–, 200 mV – 5V 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d 2 A, 5 A, 10 A, 20 A, 30 A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d 50 A, 100 A, 200 A, 1000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unkcje i specyfikacje oscyloskopu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prz</w:t>
      </w:r>
      <w:r>
        <w:rPr>
          <w:rFonts w:eastAsia="TimesNewRoman;MS Mincho"/>
          <w:sz w:val="24"/>
          <w:szCs w:val="24"/>
        </w:rPr>
        <w:t>ęż</w:t>
      </w:r>
      <w:r>
        <w:rPr>
          <w:sz w:val="24"/>
          <w:szCs w:val="24"/>
        </w:rPr>
        <w:t>enie wej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a CH1/CH2 , AC/DC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Impedancja wej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a CH1/CH2 (odniesiona do masy), 1 MOm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Impedancja wej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a CH1/CH2 (galwanicznie izolow.), 1 MOhm (5 — 200 V), 10 MOm (200 mV — 2 V)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Impedancja wej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a CH2 (różnicowa), 4 MOhm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zerok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 xml:space="preserve">pasma CH1 (galwanicznie izolow.) </w:t>
      </w:r>
      <w:r>
        <w:rPr>
          <w:sz w:val="24"/>
          <w:szCs w:val="24"/>
          <w:lang w:val="de-DE"/>
        </w:rPr>
        <w:t>&gt; 5 kHz = 200 mV – 2 V, &gt; 25 kHz = 5 V – 200 V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zerok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pasma CH1 i CH2  (odniesiona do masy) &gt; 1 MHz = 200 mV – 2 V, &gt; 5 MHz = 5 V – 200 V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zerok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pasma CH2 (pomiar różnicowy) &gt; 30 kHZ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zerok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pasma c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gi 1000 A &gt; 1 kHz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zerok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pasma c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gi 30 A &gt; 50 kHz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zerok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pasma sonda pojemn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owa &gt; 1 kHz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zerok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pasma przewód zacisku 1 &gt; 100 kHz (20 V), &gt; 1 MHz (50 V – 500 V)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kresy czasu (odniesione do 500 punktów skanowania) 10 μs – 100 s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kresy czasu (odniesione do 1 punktu skanowania) 20 ns – 200 ms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Zakresy czasu dokładn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0,01 %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Dokładn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w pionie, przyrz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d bez sond ±2 % wart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 mierzonej±0,3 % zakresu pomiarowego, (bł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d offsetu dla zakresu &gt; 1 V) lub ±5 mV, (bł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d offsetu dla zakresu 200 mV – 1 V)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Rozdzielcz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w pionie 10 bit</w:t>
      </w:r>
    </w:p>
    <w:p>
      <w:pPr>
        <w:pStyle w:val="Akapitzlist"/>
        <w:widowControl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Wielk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pam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 1 Mega wart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 skanowanej lub 50 krzy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enerator sygnałów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Amplituda -10 V – 12 V, (obci</w:t>
      </w:r>
      <w:r>
        <w:rPr>
          <w:rFonts w:eastAsia="TimesNewRoman;MS Mincho"/>
          <w:sz w:val="24"/>
          <w:szCs w:val="24"/>
        </w:rPr>
        <w:t>ąż</w:t>
      </w:r>
      <w:r>
        <w:rPr>
          <w:sz w:val="24"/>
          <w:szCs w:val="24"/>
        </w:rPr>
        <w:t>enie &lt; 10 mA) do masy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ormy sygnałów DC, sinus, trójk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t, prostok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t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Cz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stotliw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 1 Hz – 1 kHz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Pr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d wyj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owy &lt; 75 mA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Impedancja ca. 60 Om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Symetria 10 % – 90 % (trójk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t., prost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kąt)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Generowanie krzywych szybk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wyj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a do 100000 warto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ci/s, rozdzielcz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8 bit, regulowany zakres Y (bit), tryb unipolar / bipolar.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Odporn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na zwarcie &lt; 50 V statyczne do obcego 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a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Odporno</w:t>
      </w:r>
      <w:r>
        <w:rPr>
          <w:rFonts w:eastAsia="TimesNewRoman;MS Mincho"/>
          <w:sz w:val="24"/>
          <w:szCs w:val="24"/>
        </w:rPr>
        <w:t xml:space="preserve">ść </w:t>
      </w:r>
      <w:r>
        <w:rPr>
          <w:sz w:val="24"/>
          <w:szCs w:val="24"/>
        </w:rPr>
        <w:t>na zwarcie &lt; 500 V / 1 ms dynamiczne do obcego nap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c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/>
          <w:b/>
          <w:bCs/>
          <w:sz w:val="12"/>
          <w:szCs w:val="12"/>
        </w:rPr>
      </w:r>
    </w:p>
    <w:p>
      <w:pPr>
        <w:pStyle w:val="Akapitzlist"/>
        <w:ind w:left="0" w:hanging="0"/>
        <w:jc w:val="both"/>
        <w:rPr/>
      </w:pPr>
      <w:r>
        <w:rPr>
          <w:b/>
          <w:sz w:val="24"/>
          <w:szCs w:val="24"/>
        </w:rPr>
        <w:t>Gwarancja</w:t>
      </w:r>
      <w:r>
        <w:rPr>
          <w:sz w:val="24"/>
          <w:szCs w:val="24"/>
        </w:rPr>
        <w:t xml:space="preserve"> 12 miesięcy.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49693860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91665961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5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47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3-02-26T09:20:00Z</dcterms:modified>
  <cp:revision>5</cp:revision>
  <dc:subject/>
  <dc:title>DEKLARACJA UCZESTNICTWA W PROJEKCIE „ATRAKCYJNE KSZTAŁCENIE ZAWODOWE PRZYSZŁOŚCIĄ UCZNIÓW ZSP W RADZYNIU PODLASKIM”</dc:title>
</cp:coreProperties>
</file>