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f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VI – Tokarka do metalu z odczytem cyfrowym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rPr>
                <w:rFonts w:ascii="Tahoma" w:hAnsi="Tahoma" w:eastAsia="Arial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"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techniczne: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nad suportem: min. 2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nad łożem: min 4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oczenia w wybraniu mostka: min. 60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toczenia w wybraniu mostka: min. 1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toczenia: 100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że: hartowane indukcyjnie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uchwytu tokarskiego: 250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przelotu wrzeciona: min. 62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rotów wrzeciona: 20-1500obr./min.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narzędzia: max 25 x 25mm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osuwu wzdłużnego: 0,04- 1,5mm/obr.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skoku gwintu: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metryczny: 0,5-14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calowy: 4-100 skok/cal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modułowy: 0,5-7m.p.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int d.p.: 10-100 d.p.</w:t>
            </w:r>
          </w:p>
          <w:p>
            <w:pPr>
              <w:pStyle w:val="Zwykytekst"/>
              <w:ind w:left="36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tulei konika: 60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uw tulei konika: min 100mm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ówka tulei konika: mt4</w:t>
            </w:r>
          </w:p>
          <w:p>
            <w:pPr>
              <w:pStyle w:val="Zwykytek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t cyfrowy: pełny dla 3-osi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tokarki: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tokarski 3-szczękow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yt tokarski 4-szczękow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za czołow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trzymka stał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trzymka ruchom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ja redukcyjna wrzecion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 stał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a zmianowe do gitary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 chłodzeni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a oświetleniowa</w:t>
            </w:r>
          </w:p>
          <w:p>
            <w:pPr>
              <w:pStyle w:val="Zwykytek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do gwintów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warancja i serwis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 wymaga 24-miesięcznej gwarancji na części oraz 12-miesięcznej gwarancji na serw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92659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4711644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6:00Z</dcterms:modified>
  <cp:revision>9</cp:revision>
  <dc:subject/>
  <dc:title>DEKLARACJA UCZESTNICTWA W PROJEKCIE „ATRAKCYJNE KSZTAŁCENIE ZAWODOWE PRZYSZŁOŚCIĄ UCZNIÓW ZSP W RADZYNIU PODLASKIM”</dc:title>
</cp:coreProperties>
</file>